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!PATCH - E! validation ut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!PATCH  is  a very convenient validation and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convenient  we  mean  that it doesn't generate any constra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 purchase  E!,  you  receive a registration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code  will  be  used to personalize your copy of 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display of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 BE  AWARE OF THIS: this copy is personal. It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WN  unique  code.  Giving  E! away also means giv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 (that  is,  your  name).  Illegal  copies  of  E! 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ceable"  and  unfair  users  will  be exposed to lawsui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us keeping prices low by fighting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!PATCH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directory containing E!.EXE and E!PATCH.EX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Enter E!PATC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'll  be  asked  to  enter your name o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. Use the name under which you we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enter the registration code that we sent you along with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make  any  mistake  entering  this information, E!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rminate and E! will not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 you  entered  the  right  data  E!PATCH  will  dis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screen  display.  From  now  on,  you'll  use  E!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 program.  You  can  copy  the  patched  file 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it away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your interest in E! and goo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