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ORD 1.0 --- HISTORY.DOC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R S I O N   R E L E A S E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Date        Description of Addi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-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Nov.26/91   - First official of version of EDWOR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     May.10/91   - EDWORD is more or less complete!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of test ver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