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,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|  ,------'-, # FAGERLUND CONSULTING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WORD(tm) by    |  '----, --' # Lonsdale West P.O.    #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 |  ,----'     # Box 54053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      '--'  '-----, # North Vancouver, B.C. #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mber 1991       '--------' # CANADA     V7M 3L5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FAGERLUND CONSULTING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Shareware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 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.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Related Files 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 EDWORD 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Command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DETAIL 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Commands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al Commands 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Commands 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rsor Movement Commands 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ing Commands 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d Replace Command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lock Commands 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cro Commands 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Modes and Utility Commands 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tion 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Command Keys 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 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Definition of Shareware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ble 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!) 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Limited License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gerlund Consulting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evaluation purposes for a period not to exceed six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) days.  If you intend to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y (60) 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Fagerlund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re hereby granted permission by Fagerlund Consul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EDWORD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EDWORD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PACKING.LST text file.  If any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issing, then the package is not complete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Fagerlund Consulting to obtain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DWOR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price or other compensation may be charged for the ED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ceed $10.00 C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DWORD package cannot be distribute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ve package without a written agreement from Fagerl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Fagerl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ing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-License arrangements may be made by contacting Fagerl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Registration, Disclaimer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gistration fee for EDWORD is $48 Cdn / $44 U.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cludes postage and handling costs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compare the price of this shareware product with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products.  The registration package you receive by mai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atest registered version of EDWORD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professionally printed and bound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ll user's guide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ther utility programs currently available from Fagerl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ing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DWORD registration also includes free telephone sup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-cost upgrades for future releases of E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the order form on the last page of this user's gui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the address below.  You may also order by phone using VISA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:   FAGERLUN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sdale West P.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th Vancouver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.D.:   70253,1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:   (604) 984-7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s and comments welco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call between 8AM and 8PM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EDWORD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WORD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sult from the use of EDWO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Introduction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EDWORD!  Hope you take the time to give this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text editor a good thorough test drive.  Text editors a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eans in short supply, but, with word processing as the numbe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personal computers, there's always room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ED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 is a text editor rather than a word processor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mainly for the writing of program source code, but i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suited for the creation of simple documents large or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letters, memos and lists.  It performs the ba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word processor such as paragraph formatting and printing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standard ASCII text files which do not include any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codes.  EDWORD is great for editing DOS batch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data files which may otherwise be damaged if edite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ophisticated word processor with a non-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should use ED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 is appropriate for any level of computer user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lined nature and its impressive list of features make 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professional programmer's editor, yet it is so eas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also makes a great introductory word processo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akes EDWORD superio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 was carefully designed to be small, fast, easy to u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.  Most commands are performed with a single keystrok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command which requires more than one step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, Macros, and Line Drawing),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isplay your choices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editing windows are implemented for Find &amp; Re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, and Editor Configuration.  These allow you to view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tions and their current settings at a glance, the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or down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 will allow you to view and edit any file of any typ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And you may edit more than one file at a time. 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loaded for editing are added to a numbered file list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 (F5) will display the current file list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pick any file to edit.  Find &amp; Replace has an op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earch backwards and forwards through all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to locate a keyword.  When it comes time to add m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ist and you don't know where a file is, or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ll files on your hard disk with a similar name,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Subdirectories option to search through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Introduction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EDWORD does not hog memory.  When you use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run DOS commands or other programs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ill have lots of memory to work with,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you are currently editing in EDWORD.  And you d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if you don't return to EDWORD from the DOS Shell be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saved to disk before you enter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bout pull down menu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menus are currently very popular for program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quire a user to choose from a horizontal menu, the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menu to perform program functions.  They work wel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and using an unfamiliar program, but they are not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d for word processing.  The problem is that each function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requiring a minimum of three keystrokes, and with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user's are discouraged from learning the shortcuts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urposely excluded the pull down menu system from ED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I have included three help screens which are organ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ise, and partly contex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in it for programm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 has many features and qualities that will pleas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.  The block commands Cut, Copy and Paste are very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sy to use because they are controlled by only two keys (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4).  The Find &amp; Replace full screen window makes it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a search string, replace string, and any special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press "+" or "-" at any time to search forwards or back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file (or files).  You also have 9 macro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fy repetitive tasks or to create new commands.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will save your newly created macro commands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must try the shift-INS and shift-DEL commands for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ntation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 works especially well with large programs whos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read over several files.  Create a special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WORD.FLS" which contains a list of all the files relevant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ogram, then each time you run EDWORD all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ist will be available at your fingertips.  When it come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ile your program, use the DOS Shell.  You will fi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have plenty of memory left to compile even the larg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no matter how many files you are actively edi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rying EDWORD.  If you like it and intend on using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!  If you don't, tell me wh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Paul Fagerl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Features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 edit up to 250 files of any siz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 find and replace text through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 commands (cut, copy and paste) use only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9 programabl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s line drawing using any lin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43 and 50 line modes for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can be split allowing two file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control panel allows printing ... to any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..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.. in NLQ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.. in compress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ift-INS and shift-DEL commands allow you to easily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or adjust columns of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bs and margins can be set to any uniqu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built in screen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be configured to edit the same unique list of files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WORD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search subdirectories to lo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aims as little as 93 KB of memory when using the DOS shell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what size files ar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tatus bar may be turned off to give an extra line of tex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andy for designing program screens and for unobstructed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ingle key (F9) can take you back to the last 3 edited area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ease navigation through larg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WORD can be configured to suit the needs of the user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configuration can be saved to disk,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st of EDWORD's configuration features can also be turned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command line using (/)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elp screens are concise and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Specifications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:             IBM PC, PC-XT, PC-AT, PS/2, 386 or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:   Requires 185 KB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         Claims from 93 to 181 KB of memor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nt in memory upon calling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lt-F10).  Memory used depends o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n file list, and size of block in h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does not depend on sizes of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file size:   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ctive files: 25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ine length: 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haracters beyond column 255 will remai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view but will not be truncated.  Lo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split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lock size:   640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macro size:   1000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:             Turbo Pascal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REL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WORD package consists of a single executable program fil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documentation files.  See the text file PACKING.LS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sting of all files in the EDWORD package. 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on EDWORD to others, you must always include the complete ED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EDWORD, all you need is the program file itself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ther optional files which may be used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ist of all files used during operation of ED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.EXE     - The EDWORD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WORD.CFG - The configuration file.  This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EDWORD program if its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dified and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WORD.FLS - The default file list.  Create thi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a list of file names if you wish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group of files each time you run E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Starting Up EDWORD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E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by copying the single EDWORD program file, "EW.EXE",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keep your other utility files.  This is comm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called "\UTIL" in your hard disk'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to run the EDWORD program from the DOS prompt 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][path]EW [&lt;file spec&gt; &lt;file spec&gt; ..] [&lt;switch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][path] is the drive and path names to locate the progra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W.EXE".  &lt;file spec&gt; is the name of a file you wish to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 spec&gt; may contain the DOS wildcard characters "?" and "*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groups of files with similar names.  &lt;switches&gt; indicates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ossible switches to configure the EDWORD program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 sectio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Configuration - As EDWORD starts up, it will first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file EDWORD.CFG in the current directory. 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EDWORD will then search for it in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W.EXE is located.  If the configuration file is found, ED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nfigured as indicated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EDWORD will use its internal default configuration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6 for more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 List - If a &lt;file spec&gt; was not given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EDWORD will then search for a file called EDWORD.F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 If found, it will use this text file a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names to load into EDWORD's file list.  The file EDWORD.F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ext file that you create yourself containing on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line ("?", "*" wildcards, and "/S" can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&lt;file spec&gt; was not given in the command line an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.FLS is not found EDWORD will prompt you for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 Line Switches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EDWORD's configuration switches can be turned ON or OFF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 line using command line switches.  Each swit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ts own starting "/", and each should be followed by a "+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".  "+" means turn the switch ON, "-" means turn the switch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witch is not followed by a "+" or "-", the switc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from its default state to the 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all the possible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status of the switch, "ON" or "OFF", is capitalize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section on page 26 for a descriptio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+- = Verify before disk writes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+- = Create ".BAK" backups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+- = Search subdirectories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+- = Status bar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+- = Auto indent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+- = Word wrap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+- = Find: | Case sensitive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+- =       | Whole words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+- =       | All files 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?+- =       | Allow wildcards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To edit all batch files in all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, without warning before changes are writt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thout creating ".BAK" backup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W C:\*.BAT /S+/V-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Summary of Commands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hanges &amp; Quit......alt-X,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hanges..............shift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 changes &amp; Quit..........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 changes &amp; Reload..shift-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.......................F5 ----&gt; | Locate file........UP,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Edit file..........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create another file...shift-F5       | Add file(s).....shif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current file..........alt-F5       | Remove file..........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........................F6       | Show file sizes.......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..................shif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screen.....................F2 ----&gt; | Top window..........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plit screen.............shift-F2       | Bottom window.......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ext window...........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&gt;&gt;................alt-F10       | Move split line....UP,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.......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...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able................ctrl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....................alt-P, F7 ----&gt; Prints block if *MARK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....................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WORD Configuration..........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COMMANDS (^=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file...................^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file................^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..............shift-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................shift-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 of screen...shift-UP,DN,LT,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right margins......^HOME,^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eft, word right.......^LT,^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............shift-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line number.............alt-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3 lines...........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Summary of Commands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 (^=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raw   ON/OFF..................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ON/OFF.............Scroll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Indent ON/OFF..............alt-I,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  ON/OFF........alt-W, shif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paragraph.................al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abs &amp; margins.................alt-F2 ---&gt; | T = Set a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L = Set left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line, indent............shift-ENTER      | R = Set right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e line.........................alt-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line...........................alt-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.....................^Y, alt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end of line.......^ENTER, alt-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one space......................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ne character..................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INS,TAB down.............shift-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DEL,shift-TAB down.......shift-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ase 1 character.............alt-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crement..................alt-"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break character...................^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0.............................alt-0 ---&gt; 0 on the mai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&amp;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nd String.....................alt-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place String..................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ptions String..................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  C = Case sensitive (alt-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= Whole words only (alt-H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Search all files (alt-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= Allow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next...........................grey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prev...........................gr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&amp; replace......................grey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ll...................shift-grey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place (swap F &amp; R Strings)......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ARKING* on.......................F3,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copy *MARKING* to hold)..........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(move *MARKING* to hold)...........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(insert hold at cursor)....shif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(insert file at cursor).....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(copy *MARKING* to file)....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ARKING* off...............shift-F3, E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Summary of Commands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. - Begin Recording Macro............................alt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. - Select Play Key...............................alt-1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ptional, default is alt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. - Type any sequence of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. - Finish Recording Macro...........................alt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. - Play Macro....................................alt-1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quence of keystrokes from Step 3 will now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 each time the key you selected in Step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AND UT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Video Display Mode (25/43/50 lines)...........alt-U + "V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Video Color Mode (Color/Monochrome)...........alt-U + "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"Check Snow" Mode (ON/OFF)....................alt-U +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word at cursor..................................alt-U + "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ne counter to 1................................alt-U + "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umn counter to 1..............................alt-U + "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 keystroke or macro..........................alt-U + "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long lines.....................................alt-U +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"ASCII 9" tab characters.....................alt-U +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hanges &amp; Quit (F10, alt-X) - Writes the current file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changed) then ends this session of EDWORD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hanges (shift-F10) - Writes the current file to disk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 Changes &amp; Quit (ESC) - Erases any changes made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nce the file was last saved to disk, then ends this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DWORD and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andon Changes &amp; Reload (shift-ESC) - Erases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 since it was last saved to disk, then reloads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(F5) - Displays the current file list (fil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loaded for editing).  Use the UP arrow, DOWN arrow, PG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s to locate a file, then press the ENTER key to edi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As a shortcut, the first 9 files may be edite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by typing the number of the file.  A file in the lis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quickly located by typing any uniqu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may be added to the file list by pressing shift-F5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s menu.  Files may be removed from the file list (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rased from disk) by pressing the DEL key while the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is highlighted.  Press the F5 key to toggle the displ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s (in bytes)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previously edited file will be saved to disk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list is displayed.  If the "Verify before disk writ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nother File (shift-F5) - Use this command to edit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in the current file list.  If the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ish to create it.  You may use the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?" wildcard characters to load groups of files. 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more than one file name separated by spaces or comma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file name with "/S", EDWORD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lus all subdirectories of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ile name.  All files loaded or created using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current file list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can be loaded into the file list is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previously edited file will be saved to disk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 may be edited.  If the "Verify before disk writ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Current File (alt-F5) - Renames the file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edited.  The file on disk with the previous nam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or erased.  Renaming a file will in effect creat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new file name may refer to a different directory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(F6) - Immediately brings up the next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.  Changes to the previously edited file will fir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disk.  If the "Verify before disk writes" switch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CONFIGURATION COMMANDS) you will be warned before chan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File (shift-F6) - Immediately brings up the previous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list.  Changes to the previously edited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e saved to disk.  If the "Verify before disk writes"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(see CONFIGURATION COMMANDS) you will be warn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Screen (F2) - Splits the editing screen into two window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dit two different parts of the same file, or tw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Pressing F2 the first time will place a divide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of the screen.  Then you may press PGUP to make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he active window, or press PGDN to make the lowe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window, or press F2 to make the non-active wind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window (in this case the lower window).  Th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will adjust the position of the divide line up and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2 from an active window will return you to the 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ctive window is changed during the Split Screen proced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ew active window is in a different file than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then changes to the previous file will be written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moving to the new window.  If the "Verify befo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" switch is ON (see CONFIGURATION COMMANDS)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ed before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plit Screen (shift-F2) - If the screen has been split using the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this command will remove the divide line and expand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fill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(alt-F10) - Writes the current file to disk (if chang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reates a DOS shell where you may execute any DOS comman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ther programs.  If the "Verify before disk writes"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see CONFIGURATION COMMANDS) you will be warned befor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ritten.  The amount of available memory in the DOS She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the number of files in the file list,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used in the last block operation. 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ILL NOT depend on the sizes of the files in the fil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DOS command "EXIT" to return to EDWORD!  DO NOT LO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SIDENT (TSR) PROGRAMS WHILE IN THE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able (ctrl-alt) - Press the "Ctrl" and "Alt" keys tog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able of all 256 ASCII and extended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(alt-U) - See VIDEO MODES AND UTILITY COMMANDS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7 to display the following print control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Print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device       LPT1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Left margin        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Lines/page (0=off) 999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line numbers N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aper saver mode   N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NLQ mode           N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tarting line      1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nding line        999999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tart printing?    N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panel displays all the available print option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ttings.  To change a particular print op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imply use the UP arrow key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print option then change it.  If block marking is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ing line" and "Ending line" will default to the line numb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nd last lines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gin printing type a "Y" at the "Start printing?" prompt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proceeds, "Starting line" will display th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being printed.  Press any key to suspend printing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djust the printer or aband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evice - This is the DOS device name of the printer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first printer can be called either "LPT1" or "PR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cond printer will normally be called "LPT2".  The devi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be a file name.  In this way you could print to a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 disk by setting Print Device to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A:TEMP" used here as an example), then carry the disk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here you would type the DOS command "COPY A:TEMP LPT1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argin - This is the number of spaces to add to the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Page - This is the number of lines to print before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break character (ASCII 12).  If EDWORD encounters a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character embedded in the text, EDWORD will recognize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page and restart counting lines from that point.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es per page" to 0 for continuous printing without page brea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"Lines per page" to 256 or higher for continuous prin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page break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ine Numbers - Set this option to "YES" to print lin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eft margin of each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aver Mode - This option will slightly compress th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save on paper when printing large documents.  It will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to 12 characters per inch and 1/8 inch line spac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ONFIGURATION COMMANDS to set up EDWORD for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Q Mode - This option will set the printer into near letter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See CONFIGURATION COMMANDS to set up EDWORD fo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Line - EDWORD will begin printing from this line numb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marking is on, this will default to the lin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Line - Printing will stop at this line number or the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, which ever comes first.  If block marking is on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fault to the line number of the last 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-of-File (^PGUP) - Moves the cursor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-of-File (^PGDN) - Moves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 (shift-PGUP) - Scrolls the screen down one lin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(shift-PGDN) - Scrolls the screen up one lin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Edge of Screen (shift-UP) - Moves cursor to top edg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Edge of Screen (shift-DOWN) - Moves cursor to bottom ed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Edge of Screen (shift-LEFT) - Moves cursor to left ed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Edge of Screen (shift-RIGHT) - Moves cursor to right ed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argin (^HOME) - Moves cursor to left margin.  With Auto-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moves cursor to the first non-SPACE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With Auto-Indent off, moves cursor to the "L" charac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 (^END) - Moves cursor to right margin.  The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osition of the "R" character in the Ta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eft (^LEFT) - Moves cursor left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word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Right (^RIGHT) - Moves cursor right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(shift-SPACE) - Moves the cursor right one spa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be handy when chang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Line Number (alt-G) - Locates a line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Previous 3 Lines (F9) - Moves the cursor one by 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3 areas of the current file where any editing was don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raw (alt-L) - This feature will allow you to draw lin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with the IBM line drawing characters (chars 179 to 21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ine drawing mode ON, as you move the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P, DOWN, LEFT and RIGHT arrow keys, lines will be dr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text file.  By default, single lines are drawn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"1", "2", "3", "4" or "5" to change the line drawing sty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1" = Single line top and bottom and si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" = Double line top and bottom, Single line si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3" = Single line top and bottom, Double line si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" = Double line top and bottom and si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5" = Draws lines with the "-", "|" and "+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y other character key while in line drawing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draw lines with that character.  This feature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ling areas of the screen or erasing lines.  Press alt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or press ESC to turn line drawing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(ScrollLock) - Toggles between insert and over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Indent (F8, alt-I) - Toggles Auto-Indent mode ON/OFF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ON, a new line will have the same left margin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preceding line.  With Auto-Indent OFF, the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ew line will be determined by the position of the "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Ta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(shift-F8, alt-W) - Toggles Word Wrap mode ON/OFF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mode ON, words typed beyond the right margin (as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Line) will be moved down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Left and Right Margins - The left margi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where the next line will begin when the ENTER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or when words are wrapped.  The right margin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NOTE:  With Auto-Indent on, the left margin as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ab Line is ignored and the left margi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line will be the same as th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abs and Margins (alt-F2) - Allows you to edit the Tab Lin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Line, place an "L" where you want your left margin, an "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your right margin, and a "T" where you want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ab stops.  All other characters will be ignored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case "l", "r" and "t" characters.  This Tab Li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disk so that it will be loaded automatically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DWORD.  See the CONFIGURATION section,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Paragraph (alt-F8) - Formats a paragraph of text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margins.  The end of a paragraph is indicat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 or a change in the left margin (such as a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).  If the right margin has not been set, the Re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left margin of existing text, simpl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"L" in the Tab Line, then reformat the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-Indent OFF.  With Auto-Indent ON, the left margi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change during a paragraph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Line with Indent (shift-ENTER) - If Auto-Indent is OFF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the current line at the cursor position, aligning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th the line above as if Auto-Indent were ON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ign the new line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e Line (alt-N) - Centres the current line between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s, then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Line (alt-K) - Duplicates the current line in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oving the cursor.  The duplicated line will also b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hol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(^Y or alt-D) - Deletes the current line.  Th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put into the hold buffer so that Paste Block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e lin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End-of-Line (^ENTER or alt-E) - Truncates th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ursor position.  The deleted portion of the line is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hol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One Space (INS) - Inserts one spac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INS,TAB Down (shift-INS) - Inserts one or more spac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, then moves the cursor down one line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aces inserted is equal to the number of space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the previously edited line using the INS or 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DEL,shift-TAB Down (shift-DEL) - Deletes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t the cursor position, then moves the cursor dow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number of spaces deleted is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that were deleted from the previously edited lin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 shift-TAB or BACKSPAC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ase of One Character (alt-Z) - Changes the case (from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per or from upper to lower) of one character, then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crement (alt-"=") - Increments a column of numbers.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on any column of numbers in the document, then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alt-"=" the cursor will move down one line and s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ere the cursor now resides to one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bove.  The column of numbers must all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gits.  Lines that do not already contain numb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Break Character (^L) - Produces a page brea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2) at the cursor.  This special character will cause a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when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0 (alt-0) - Produces an ASCII 0 character at the curs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 may be required for some printer 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ASCII characters from 1 to 127 and those from 128 to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roduced from an IBM keyboard by holding the alt key dow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 number of the character on the number pa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the alt key.  But this will not work for ASCII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use the alt key and the other 0 key (not the number 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nd String (alt-F) - Allows you to enter the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you wish to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place String (alt-R) - Allows you to enter the st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will replace the characters that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ptions String (alt-O) - The find &amp; replace commands hav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hat may be turned ON or OFF.  To turn an option O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letter of the option in the Options String. 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Case Sensitive - Will only locate exact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 String.  (Use alt-C to tur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/OFF whil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= Whole Words Only - Will only locate occurrenc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ole words and not part of another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se alt-H to turn this option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l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Search All Files - Will search all files in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locating occurrences of the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.  Press any key while search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p the search.  (Use alt-A to tur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ON/OFF whil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Allow Wildcards - A "?" character in the Find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ings will represent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Next (grey+) - Finds the next occurrence of the Find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ward through the file(s).  The grey+ key is the "+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n 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Previous (grey-) - Finds the previous occurrence of the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searching backward through the file(s).  The grey-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-" key on the far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Next and Replace (grey*) - If the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an occurrence of the Find String, the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ll be replaced with the Replace String.  If not,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 of the Find String will be located, just as if the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key had been pressed.  The grey* key is the "*" key on the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All (shift-grey+) - Will automatically Find and Repla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ith the Search All Files option ON, will also Fi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rough the files in the file list from the next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file list.  Press any key to stop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place (alt-J) - Swaps the Find and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block operations begin with the definition of a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Start by moving the cursor to the beginning of the bloc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fine, then turn marking ON.  As you move the cursor to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block you are defining, the block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video.  Then select either Block Copy or Block Cut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r move the block of text into a hold buffer.  You can then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a new location where you can Paste the block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buffer into the text file.  The hold buffer will not be er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witch files, making it possible to Cut from on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block size is 64000 bytes, but this may be less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vailable memory.  While marking is ON, the word "*MARKING*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at the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Marking ON (F3, F4) - If *MARKING* is OFF, will mark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location as the beginning of a newly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(F3) - If *MARKING* is ON, this command will tak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fined block and copy it to the hold buffer and then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ARKING*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Block (F4) - If *MARKING* is ON, this command will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lock of text from the text file into the hold buff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urn *MARKING*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Block (shift-F3 or shift-F4) - Copies the hold buffer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at the current cursor position, turns *MARKING* 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the end of the newly inserted block. 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ly inserted block will be marked, to remove the block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 Cut Block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Block (alt-F3) - Inserts another text file in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at the current cursor position, turns *MARKING* 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the end of the newly inserted bloc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of file that can be inserted is 6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Block (alt-F4) - If *MARKING* is ON, will take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lock and write it to another text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you will be prompted to:  Overwrite the old 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the block to the end of the existing file;  or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b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Marking OFF (shift-F3, shift-F4, ESC) - Turns *MARKING*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pying or c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ries of keystrokes including character keys and function key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corded and assigned to a single macro key.  Each time that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, the same series of keystrokes is repeated, just a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ere typed at the keyboard.  Macros can be used to creat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rom combinations of EDWORD's existing command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 created macro commands can be easily saved to disk so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vailable each time you use E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different macro keys can be assigned at one time. 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keys are the keys alt-1 to alt-9.  The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can be recorded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of steps to follow in the creation of a new macro i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--- Press alt-M to begin recording the mac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--- Press any key from alt-1 to alt-9 to select th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following series of keystrok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(optional, the default is alt-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--- Type any series of keystrokes including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racter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 --- Press alt-M to finish recor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macro will now have been created.  To play the macro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key to which the macro was assigned (alt-1 to alt-9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of keystrokes that were typed in Step 2 will be rep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stop a macro in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creating a new macro, the previous macro for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key will not be erased until Step 4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macro key any time during the recording of a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imply pressing alt-1 to alt-9.  The name of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being recorded will always appear at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AND UTILIT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Video Display Mode (alt-U + "V") - Toggles video displa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5, 43, and 50 lines if they are availabl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Video Color Mode (alt-U + "C") - Toggles video displa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color 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"Check Snow" Mode (alt-U + "N") - A snowy static effec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CGA video adapters.  This switch will toggle ON a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code needed to avoid the snow effect.  The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isplay will be reduced when this switc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Word at Cursor (alt-U + "F") - Sets the Find String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n the document where the cursor is located so tha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of the word can be located with the Find Next and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commands.  See FIND AND REPLACE COMMANDS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ne Counter To 1 (alt-U + "L") - Sets the line number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tatus Bar to 1 temporarily.  The current line will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s 1, and as the cursor is moved up and down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he line counter will be decremented or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  This utility command is useful for cou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nes from one position to another.  Press ESC to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counter to its proper number.  The line count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reset when you switch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umn Counter To 1 (alt-U + "K") - Sets the colum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tatus Bar to 1 temporarily.  The current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be displayed as 1, and as the cursor is moved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from this column the column counter will be decremen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accordingly.  This utility command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ing the number of columns from one position to an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to reset the column counter to its proper numb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counter will also be automatically reset when you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 Keystroke Or Macro (alt-U + "R") - Will repea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from 1 to 50,000 times.  You will first be promp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imes to repeat the keystroke.  Press ENTE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is number, then press the keystroke you wish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.  Press ESC at any time to abandon this comman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to be repeated may be a macro key, but this comm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ith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ing will stop prematurely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NOT FOUND occurs during a Find Next, Find Prev, or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plac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end of file list is reached during a Next File or Pre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AND UTILITY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Long Lines (alt-U + "S") - EDWORD will allow you to vi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first 255 characters of any line.  If any lines are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5 characters, the remainder of the lines will be out of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will remain intact, even if changes are made.  You may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ong lines individually by pressing ENTE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or you may split all long lines in the file at one ti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lit Long Lines command.  You will be prompted for 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length before the lines are split.  Press ESC from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and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ab Characters to Spaces (alt-U + "T") - Some word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xt editors will insert an ASCII 9 character into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TAB key is pressed.  These characters will appe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circles on the screen.  Press alt-U+"T" to convert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characters to spaces.  You will first be prompted for th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spacing.  Press ESC from the prompt to aband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Q to display the following configur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Configura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rify before disk writes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reate ".BAK" backups  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arch subdirectories      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tatus bar (alt-Y)     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uto indent (alt-I)    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Word wrap (alt-W)          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Find: | Case sens. (alt-C) 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| Whole words (alt-H)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| All files (alt-A)  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| Allow wildcards    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creen blank (seconds)       300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device       LPT1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Left margin        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Lines/page (0=off) 999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line numbers N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aper saver mode   N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- code ON/OFF: ________/__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NLQ mode           NO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- code ON/OFF: ________/__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ve configuration to disk?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screen allows you to customize EDWOR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, then if you wish to make the changes permane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hanges to disk.  If the configuration is not saved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to the configuration will be lost when you quit E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hanges are saved to disk,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WORD.CFG" will be created in the current directory.  Th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saved are all of those in the configuration screen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Line containing the tab and margin settings, plus an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that have been created during this session of EDWORD. 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EDWORD is run from this directory, it will fi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and configure EDWORD accordingly.  If you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WORD program (EW.EXE) in a separate directory, you can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to that directory, then EDWORD will fi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no matter from what directory it is being run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EDWORD differently for different directories,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eparate configuration file for individua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Before Disk Writes - This toggle switch controls the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DWORD writes any changes to disk.  With this switch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warned before changes are written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ll cause changes to be written:  List Files (F5)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 (shift-F5); Next File (F6); Prev File (shift-F6);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and Find Prev (with the Search All Files option ON);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using the Split Screen command); DOS Shell (alt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".BAK" Backups - With this switch ON, EDWORD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ile of the text file before any changes are writt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ile will have the same name as the original file, bu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will be given the name ".BAK".  A backup file for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will only be written once during the current se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ubdirectories - With this switch ON, EDWORD will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plus all of its subdirectories when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file to loa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Bar - Turns the status bar at the top of the screen 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With the status bar OFF, you will have the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5 lines) to edi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Indent - See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- See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, Case Sensitive - See page 2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, Whole Words - See page 2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, All Files - See page 2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, Allow Wildcards -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 - This feature will reduce damage to your monit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way from your computer.  If a key has not been touch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ven number of seconds, the screen will be blanked.  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fresh the screen after it has been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Variables - These are all described in the PRI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aver Code ON/OFF - These two fields are your printer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aper Saver Mode.  These are the codes that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before and after printing if Paper Saver Mode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in the first field is intended to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8th inch line spacing and elite pitch (12 C.P.I.).  The 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field should reset your printer, setting it back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line spacing and character pitch.  If Paper Saver Mod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properly on your printer you will have to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's manual to find the proper cod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control codes are special sequences of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ginning with the character ASCII 27.  To enter a new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type the characters one by one using the "alt" ke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pad on the right side of the keyboard.  For eac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Commands in Detail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hold the "alt" key down, then type its ASCII numb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pad, then release the "alt" key.  The onl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entered this way is the ASCII 0 character. 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0 type alt-0 (the 0 on the other numeric keys ab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character).  The ON code may be up to 39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FF code may be 20 characters.  The fields will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ly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ettings are the codes for an Epson dot matrix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aver Mode ON:   27 48  27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aver Mode OFF:  2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serJet printer the code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aver Mode ON:   27 38 108 54 67  27 40 115 49 50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aver Mode OFF:  27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Q Code ON/OFF - These two fields are your printer driver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 (near letter quality) Mode.  These are the codes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to the printer before and after printing if NLQ Mode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LQ Mode does not work properly on your printer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your printer's manual to find the proper codes to 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 font ON and OFF.  (See Paper Saver Code abov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printer control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ettings are the codes for an Epson dot matrix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Q Mode ON:   27 120 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Q Mode OFF:  2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serJet printer the code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Q Mode ON:   27 40 48 85  27 40 115 49 80  27 40 115 53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Q Mode OFF:  27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List of Command Keys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NAME      KEYSTROKE   FUNC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    --------- 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HELP                     F1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             shift-F1 =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SPLIT SCREEN             F2 = Spli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     shift-F2 = Un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2 = Set Tabs and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= COPY BLOCK               F3 = *MARKING* On / Cop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shift-F3 = Paste Block / *MARKING*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3 = Impor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 CUT BLOCK                F4 = *MARKING* On / Cu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shift-F4 = Paste Block / *MARKING*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4 = Expor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= LIST FILES               F5 = Li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shift-F5 = E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5 = Renam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= NEXT FILE                F6 = N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          shift-F6 = Prev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= PRINT                    F7 =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        shift-F7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= PARAGRAPHS               F8 = Auto Indent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    shift-F8 = Word Wrap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8 = 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= PREVIOUS 3 LINES         F9 = Goto Previous 3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   shift-F9 = Remember Thi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F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= SAVE &amp; QUIT            F10 = Save &amp;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      shift-F10 = Save &amp; Don't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F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= ABANDON &amp; QUIT         ESC = Abandon &amp;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shift-ESC = Abandon &amp;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List of Command Keys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  FUNCTION NAME                       COMMAND LIN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 -------------------------------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      Find: Search All Files              /A+ or /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".BAK" Backups               /B+ or /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Find: Case Sensitive                /C+ or /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      Delet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Find: Set Fin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      Goto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     Find: Whole Words Only              /H+ or /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uto Indent                         /I+ or /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      Swap Find &amp; Replace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     Cop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Line Dra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    Macro Record / Finish Re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      Centr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Find: Set Options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Q     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Find: Set Repla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ubdirectories               /S+ or /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      - UN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Utility Commands [V,C,N,F,L,K,R,S,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 Before Disk Writes           /V+ or /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      Word Wrap                           /W+ or /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Save &amp; Quit ED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      Status Bar ON/OFF                   /Y+ or /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Z       Change Case 1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Play Macr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2       Play Macr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3       Play Macr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Play Macro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5       Play Macr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      Play Macro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Play Macro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8       Play Macr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9       Play Macro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Character ASCII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"-"     - UN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"="     Column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: Allow Wildcards               /?+ or /?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USER'S GUIDE --- List of Command Keys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          FUNCTIO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    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         Insert Mode / 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         Inser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    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INS           Repeat INS,TAB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DEL           Repeat DEL,shift-TAB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Left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Right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Up One Scree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Down One Scree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PGUP          Scroll Down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PGDN          Scroll Up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Bottom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    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   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SPACE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                Curs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              Curs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LEFT          Left Edge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RIGHT         Right Edge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UP            Upper Edge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DOWN          Lower Edge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     Lef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        Right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    Tab Right To Next Tab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     Tab Left To Previous Tab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 Spli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ENTER         Split Line with I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lt            Display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              Find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-               Find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*               Find &amp;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WORD Version 1.0 --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FAGERLUND CONSULTING        Phone orders: (604) 984-73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sdale West P.O.           8AM to 8PM PST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 Vancouver, B.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______________________    Prov/Stat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 ______________________    Postal/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find EDWORD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registered copy(s) of EDWORD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essionally printed user's guide @ $48 Cdn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4 U.S. ..............................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registered copy(s) of EDWORD including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on DISK ONLY @ $40 Cdn / $37 U.S. 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S.T. (British Columbia residents only)  @ 6%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S.T. (Canadian residents only)          @ 7%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.S.T registration # R124644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paymen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by:   [  ] cheque / money order    [  ] VISA    [ 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 ______________________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 cardhold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que / money orders made payable to Fagerlund Consul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