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WORD 1.0 --- VENDOR.DOC                                   Page 1 of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st updated:  November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provides information for Shareware Distributors,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mputer Clubs who wish to distribute the EDWORD 1.0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descriptions which you may use to describe the produc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d near the end of this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and Company Users:  Please refer to EDWORD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the exclusive copyright holder for EDWORD, Fagerlund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izes distribution only in accordance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e EDWORD package is defined as containing all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ed in the PACKING.LST text file.  If any file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ACKING.LST text file, or the PACKING.LST file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SP Approved Vendors in good standing are hereby giv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istribute the EDWORD package.  Non-ASP member vendor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est permission from Fagerlund Consulting prior to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e EDWORD package - including all related progra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ation files - CANNOT be modified in any way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ed as a complete package, without exception. 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s to the package, such as the introductory 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ch files used by many Shareware Disk Vendors,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No price or other compensation may be charged for the E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age.  A distribution fee may be charged for the c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ette, shipping and handling, as long as the total (per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 not exceed $10 Cd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e EDWORD package CANNOT be sold as part of some other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age.  Nor can it be included in any commercial software pack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er, without a written agreement from Fagerlund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WORD 1.0 --- VENDOR.DOC                                   Page 2 of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ED DISTRIBUTION LICENS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Vendors who wish to distribute the EDWORD package as part o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lection (such as PsL's MegaDisk set, or a CD-ROM package) may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provided that all the other restric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he PRINTED User's Guide may not be reproduced in whole or in par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any means, without the written permission of Fagerl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ulting.  In other words, the disk-based documentation may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distributed in PRINTED 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he EDWORD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You may not list any of our products in advertisements, catalog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ther literature which describes our products as "FR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".  Shareware is "Try-Before-You-Buy" software, it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assemble, otherwise reverse engineer, or transfer the licen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except as provided in this agreement.  Any s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rights not expressly granted here are reserved to Fagerl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ul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YING FOR ASP ASSOCIATE MEMBERSH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ould like to apply for ASP Associate Membership (to become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P Approved Vendor), simply write to the following addres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est a Vendor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 72050,1433.  You may also FAX a request to the ASP Execu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HELP US SERVE YOU BE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would appreciate copies of anything you print regarding EDWO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send us a copy of any reviews, articles, catalog description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other information you print or distribute regarding the ED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age.  Thank you for your time and assistance and for suppor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WORD 1.0 --- VENDOR.DOC                                   Page 3 of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 DESCRIPTION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WORD v1.0 -- Professional text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featured multi-file text editor.  Small, quick and easy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3 screens of help.  Can search entire disk to locate fil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.  Searches and replaces text through up to 250 files at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.  Prints with margins and optional line numbers.  Has cu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te, macros, line drawing, no file size limit, color or b/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.  A.S.P.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 DESCRIPTION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   : EDWORD v1.0 -- Professional text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 ASP PROGRAMMERS ASCII TEXT EDITOR FAST SMALL EASY HELP COL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L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WORD is a full featured, multi-file text editor which is small, qu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asy to use.  It uses a numbered file list to assist when ed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files from various directories.  Allows search and replace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iles in the list.  Can search subdirectories to locate fil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.  Prints to any printer in 2 modes with optional line numb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line drawing, cut and paste, macros, ASCII table, no file 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, color or b/w, 3 help screens.  Shareware.  A.S.P.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 DESCRIPT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WORD v1.0 -- Professional text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WORD is a full featured, multi-file text editor which is small, qu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asy to use.  It has basic word processing functions such as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, paragraph reformatting, indenting, and printing which mak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itable for small documents and memos.  It also has lots of advan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for programmers such as cut and paste, search and repla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 screen editing, macros, line drawing, and a pop-up ASCII 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really makes EDWORD unique is its advanced features orie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wards large programming pro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 programming projects require organization of many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which are often separated into various directories.  EDWORD m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easy to actively view and edit all source code pertaining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project through its simple numbered file list system. 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llows quick access to any file in the list, and can contain u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0 files from various directories.  Files can be loaded into th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parameters from the command line, or can be added to the list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.  A default file list can also be created so that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que list of files is loaded automatically each time EDWORD sta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WORD 1.0 --- VENDOR.DOC                                   Page 4 of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feature of EDWORD is that it has no maximum file size lim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can actively edit 250 files of any size without running ou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.  Even when a temporary DOS shell is created to run DOS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ill still be plenty of memory left to work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WORD is also very instructive and easy to learn.  Press F1 at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to view 3 screens of concise, organized help.  Any functio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many options, such as Print, Find &amp; Replace, and Configur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ir own control windows.  This allows all curren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 to be viewed at a glance or changed on the f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feature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Find &amp; Replace text through multiple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djust margins and columns of existing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Block import and ex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Search subdirectories to locate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Easy custom configuration of the ed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Color and B/W mo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43 and 50 line modes for EGA and 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WORD is distributed as "try before you buy" shareware from Fagerl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ulting.  Registration fee is $48 Cdn / $44 U.S. which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 and handling.  For more information writ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GERLUND CONSULTING              ____|__     |               (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sdale West P.O.             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 54053                        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th Vancouver, B.C.            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ADA     V7M 3L5               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Serve I.D.  70253,1046         |___|___|   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