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ORD 1.0 --- REGISTER.DOC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Nov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anyone wishing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E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registration fee for EDWORD is $48 Cdn / $44 U.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ncludes postage and handling cost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compare the price of this shareware product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il products.  The registration package you receive by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latest registered version of EDWOR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professionally printed and boun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full user's guid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ther utility programs currently available from Fager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lting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DWORD registration also includes free telephon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-cost upgrades for future releases of E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out the order form on the next page and send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  You may also order by phone using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:   FAGERLUN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sdale West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 54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th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     V7M 3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.D.:   70253,1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telephone:   (604) 984-7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ions and 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call between 8AM and 8PM 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WORD Version 1.0 ---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: FAGERLUND CONSULTING        Phone orders: (604) 984-73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sdale West P.O.           8AM to 8PM PST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540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th Vancouver, B.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A     V7M 3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    ______________________    Prov/State: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 ______________________    Postal/Zip Code: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find EDWORD?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m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registered copy(s) of EDWORD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fessionally printed user's guide @ $48 Cdn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44 U.S. ........................................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registered copy(s) of EDWORD including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ide on DISK ONLY @ $40 Cdn / $37 U.S. .........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S.T. (British Columbia residents only)  @ 6%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S.T. (Canadian residents only)          @ 7%  $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G.S.T registration # R1246440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payment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by:   [  ] cheque / money order    [  ] VISA    [ 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: ______________________  expiry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of cardholder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que / money orders made payable to Fagerlund Consul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s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