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ORD 1.0 --- SYSOP.DOC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EDWO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descriptions which you may use to describe the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near 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: 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 Please refer to EDWO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EDWORD,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DWOR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EDWOR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--- SYSOP.DOC    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Fager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BBS membe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--- SYSOP.DOC    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v1.0 -- Professio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multi-file text editor.  Small, quick and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3 screens of help.  Can search entire disk to locat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Searches and replaces text through up to 250 files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Prints with margins and optional line numbers.  Has c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, macros, line drawing, no file size limit, color or b/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A.S.P.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EDWORD v1.0 -- Professional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ASP PROGRAMMERS ASCII TEXT EDITOR FAST SMALL EASY HEL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a full featured, multi-file text editor which is small,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o use.  It uses a numbered file list to assist whe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from various directories.  Allows search and repl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list.  Can search subdirectories to locat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Prints to any printer in 2 modes with optional li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line drawing, cut and paste, macros, ASCII table, no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, color or b/w, 3 help screens.  Shareware.  A.S.P.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v1.0 -- Professional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a full featured, multi-file text editor which is small,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o use.  It has basic word processing functions such a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, paragraph reformatting, indenting, and printing which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small documents and memos.  It also has lots of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programmers such as cut and paste, search and re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editing, macros, line drawing, and a pop-up ASCII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ally makes EDWORD unique is its advanced features 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large programm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ming projects require organization of many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are often separated into various directories.  EDWORD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asy to actively view and edit all source code pertain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ject through its simple numbered file list system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ows quick access to any file in the list, and can conta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files from various directories.  Files can be loaded into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ameters from the command line, or can be added to the lis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default file list can also be created so th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list of files is loaded automatically each time EDWOR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--- SYSOP.DOC    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EDWORD is that it has no maximum file size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ctively edit 250 files of any size without runn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Even when a temporary DOS shell is created to run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still be plenty of memory lef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also very instructive and easy to learn.  Press F1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view 3 screens of concise, organized help.  Any func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options, such as Print, Find &amp; Replace, and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ntrol windows.  This allows all curre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be viewed at a glance or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nd &amp; Replace text through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just margins and columns of exis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lock import and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arch subdirectories to lo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custom configuration of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lor and B/W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3 and 50 line modes for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distributed as "try before you buy" shareware from Fagerl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.  Registration fee is $48 Cdn / $44 U.S. which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.  For more informatio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GERLUND CONSULTING              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sdale West P.O.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54053    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Vancouver, B.C.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V7M 3L5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.D.  70253,1046      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