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ORD 1.0 --- README.DOC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E L C O M E   T O   E D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rst official shareware release of the EDWO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file PACKING.LST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 of all the files that make up the ED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