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EE  REGISTRA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If you find EE fast, easy, and convenient to use,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registration of $25 would be appreciated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This will put you on the mailing list offering upgrad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discounts for the next major version of EE (word wrap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mouse support, find string from the command line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regular expression search, columnar block move delet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copy, remembering current state between edits, etc.)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EE version:  _____________________________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Name...:  ________________________________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Address:  ________________________________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Address:  ________________________________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City...:  ____________________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State..:  __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Zipcode:  _____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Hardware........:  _______________________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Operating System:  _______________________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Do you wish to be a beta test site for EE (Y/N)? __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Features that you want in future versions of EE: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___________________________________________________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___________________________________________________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___________________________________________________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Additional comments: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___________________________________________________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___________________________________________________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___________________________________________________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Send $25 check or money order made out to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ADVANTAGE SOFTWARE to: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ADVANTAGE SOFTWAR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P.O.BOX 15042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NEWARK, DE 19711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