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 Manual - (C) 1988  Edgar J. Young  Wilmington, Del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TAGE SOFTWARE and the author of the E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in referred to collectively as ADVANTAG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by disclaim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 ADVANTAGE SOFTWARE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damages due to loss of data or any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ADVANTAGE SOFTWARE or an agent of ADVANT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advised of the possibility of such dama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shall ADVANTAGE SOFTWARE's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price paid for the license to u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the form of the claim. 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ears all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cument is the reference manual for the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.  EE is a shareware product. 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 of $25 is requested if you find EE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.  This will put you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ering update discounts on new releases of 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T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15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ARK, DE 1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 you for supporting this E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technical questions or suggestions for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E, they may also be sent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How to Use this Manual to learn the E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manual is designed to b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the EE Editor.  I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utorial.  Read the manual through to get acqu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EE Editor's facilities.  Pa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ntion to the INTERFACE section (section 5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iment with the editor using file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equence until you gain confidence i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E Editor is designed to work on IBM PC,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nd compatible computers with MSDOS and P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 systems.  The editor will handle CGA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3 line mode), Monochrome, and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s.  See section 4 for how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.  The editor itself requires 192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Random Access Memory (RAM) to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of 256K bytes of RAM should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uter to accommodate operating system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ditor can be used effectively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 and hard disks.  A hard disk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 Input/Output (I/O) and for edi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you install the EE Edit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ouraged to make backup copies of it. 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DOS manual if you have questions about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the editor to where you want it to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rd or floppy disk.  If the editor resid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 use the MSDOS PATH command to set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your CONFIG.SYS fil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CONFIG.SYS already contains a FILE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only change the quantity specified if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ditor uses the MSDOS environment variable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termine the name of the configuration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(see the section on Configuration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ently use the same configuration fil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include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EE=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'filespec' is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ditor (EE.EXE) is accompani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d KEYPAD.MAC.  KEYPAD.MAC sets up the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to use the PC industry standard keypad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 cursor moves.  It also sets u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(see section 5 for an explanation of key us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KEY.........: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RN KEY......: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TERALNEXT KEY: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CEL KEY.....: 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for example, if you put KEYPAD.MAC in a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, then to use it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type the following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EE=C:\DOS\KEYPAD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ditor uses the environment variable 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type of terminal being used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the one of the following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ERM=ibm-pc     default setting if TERM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 an environment variabl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 used for all IBM-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ERM=ega-pc     used in conjunction with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deo card to produce 4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ERM=bios-pc    for all PC's with IBM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board BIOS compatibility (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ly).  This mode is ver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 ibm-pc or ega-p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ERM=ansi-pc    for PC's not compatible wit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t which can ru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SI.SYS driver.  If th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iver is to be us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llowing line mus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ERM=c_ansi-pc  for ANSI.SYS mode us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E Editor is designed to be eas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ginner, easy to remember for the casu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t flexible and fast for the constant, heavy du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essional user.  This is accomplished by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driven system for the beginner and casu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aving the ability to memorize th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earn MACROs) and assign them to a single or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trokes for the continuou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are encouraged to use the LEARN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alize the EE Editor.  You can make it be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YOU want it to.  Just remember to save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have LEARN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nly keys you have to remember to use the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 &lt;DO&gt; Key - (default assignment is F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&lt;DO&gt; Key brings up the main p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most everything the editor can do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 the main pop menu.  It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and further menus.  You can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or additional menus of the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Key corresponding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in the pop menu line.  All of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exited by typing Q for "Quit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CANCEL Key (see below) accomp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thing.  The pop menus are alway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edit level of the editor or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A is a map of the commands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s which are available through the &lt;DO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 &lt;LEARN&gt; Key - (default assignment is F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&lt;LEARN&gt; Key begins, ends, and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learn a new macro, star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EARN&gt; Key.  The top window bar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inking "LEARN" message.  This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 is learning the current keystrok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keys you want to learn, then press the &lt;LEA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again.  The editor will prompt f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code.  This is the key(s) you will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replay the keys you just le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many as 10 keys in success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a MACRO.  The last key to pr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key.  This will enter the MACRO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re is a conflict between the new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code and existing MACRO key code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Ask you if you want to replac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RO (if only one MACRO is invol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Inform you that that key code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(if the key code would interfe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d key (e.g. &lt;DO&gt;key) or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either case the editor will le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-up chances to name a new MACRO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emp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call other MACROs while lea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MACRO.  The keystrokes of the other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ed, not the MACRO key code itsel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iminates the possibility of endless loop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also allows you to erase any MACR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fering with any other MACRO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you to build complex MACROs a litt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using intermediate MACROs.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s can be erased once the complex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s can be erased by pressing the &lt;LEA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twice in a row.  You might think of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rning the zero length MACRO, and reassig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n existing key sequence. 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you for the MACRO key code of the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erase.  Enter the key cod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key.  The editor will then eras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nform you it has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of using the &lt;LEARN&gt;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re:  a single keystroke to type "prin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n:    type Alt-P to type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rn:   press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LEARN&gt;printf&lt;LEARN&gt;&lt;Alt-P&gt;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st:    type &lt;Alt-P&gt; and "printf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:  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DO&gt;&lt;Save&gt;&lt;Macros and environ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ning: the last step (Save)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ortant, otherwise EE will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t has learned between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 warning is given on ex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CROs have been learn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actice, casual MACROs ar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d, then discarded.  Sa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y an issue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urry of converting th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it you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 &lt;LITERAL&gt; Key - (default assignment is F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&lt;LITERAL&gt; Key informs the edi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key is to be entered into text as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ontrol character, and not translat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, if you want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-A into your text you woul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ITERAL&gt; Key followed by pressing and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 key then pressing the A key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&lt;LITERAL&gt; Key you will notice a stran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inking L on the screen.  This indicat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editor is expecting to ent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troke into text literally. 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any key after the &lt;LITERAL&gt;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 including a normal text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enter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ew keys cannot be ente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ITERAL&gt; key.  These include the Ctrl-J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trl-M), and BackSpace (Ctrl-H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  &lt;CANCEL&gt; Key - (default assignment is F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NCEL key is used to escap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  The CANCEL key will not undo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done before.  However, it does allow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ceful exit from any command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ing, except (of course) entering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  *** WARNING:  The keypad cursor control ke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if they are defined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&lt;LEARN&gt; key.  This can be alarm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invoke the editor without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by the environment variable E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ly happens when demonstrating the edit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iend or your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 String Editing o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it makes sense, input strings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they are being input.  Examples of str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edited include:  Find and Replace String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 for filenames.  The commands for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 are obtained using the &lt;DO&gt; key.  Curs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elete commands use the same keystro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input as editing text.  This lets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for editing input as well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 EE Usage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E Editor can be used to edit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same time.  There is no editor imposed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r the size of the fil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ed.  The limit is determined by the spa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on your disk drive(s).  The edi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a virtual memory to maintain buffer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mited number of open files of any size ( WAR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rtual file is named TMPn.$$$ where 'n'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 making the filename unique.  Eras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editor is in use would be disastrous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ust be an ASCII file of lin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age Return / Line Feed sequences. 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selves are limited to 999 characters long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dit session the editor will automatically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er lines, and inform you that it has done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The editor will not load .EXE, .COM, 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O, .LIB, and .BAK files.  However, it will loa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files if they have no initial lines over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 The editor is not designed to ed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It will ruin their utilit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age Return / Line Feed sequences in them at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intervals, and by erasing trailing ze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 characters in each line,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  Loading Files into the E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E Editor has numerous ways of 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1   Single Fil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ingle file can be load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 EE C:\PROJ\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editor is invoked withou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on the command line then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2   Multiple Fil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e files can be load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EE C:\INC\TEST.H A:\TEST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3   Wildcard Fil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dcards may be used to specify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EE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EE TEST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EE C:\PROJ\DATA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last example .EXE, .COM, .OBJ, .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LIB and .BAK files would be omitt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4   Load a Fil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have a number of files whic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of a programming project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hem in a file of filenames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all of the files listed in a fi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@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FLIST is a file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:\ARCHIVE\T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ST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ST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dit all of thes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E @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5   Specify Line and Column to go to aft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are using a command line assemb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r you may get an error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s an error in a file.  You ca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and column of the file you are lo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ing "+line,column"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EE TEST.C +201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place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 201, column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6   Loading Files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s can be loaded into the edi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O&gt;&lt;Window&gt;&lt;Above open window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O&gt;&lt;Window&gt;&lt;Below open window&gt; during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ssion.  All of the above loading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ble to both the  operating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and the editor filename prompt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7   Mix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of the above file loading synta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ed whenever required to load the right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E A:\QQ.C TT.C +25,8 H?.* @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8   Loading non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editor encounters a lin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99 characters during loading file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ep once, then unload that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non ASCII file is load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editor will operate on 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the editor is very conscientio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izing line length by removing unused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s, the file is almost sure to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by possibly ruining the utilit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E Editor uses a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ain the configuration of the editor from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.  The editor will only access one fil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multiple configuration files can be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jobs (e.g. 'C', Pascal,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configurations might be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TAB settings, language sensitiv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ust remember to sav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using the &lt;DO&gt;&lt;Save&gt;&lt;Macros and environmen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 when you have learned MACROs, or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changes which you wish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llowing characteristics are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1  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of the MACROs which are lear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tain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2   Display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2.1  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lor scheme for the edi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to whatever you like (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below).  It is mai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2.2   Window and Window Ba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ditor can be used to edi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at the same time.  You can se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(1 to 5) can be viewed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relative size of each file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figuration file will rememb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are allowed at most, a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separator bars go for ea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(2 to 5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3   Cursor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3.1  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ditor can be set to auto ind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lin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3.2   Insert /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ditor can be toggl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oming keystrokes, or to overwrit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with incoming keystrokes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change size for these two mod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TERM is set to c_ansi-pc, ansi-p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o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3.3   TA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s can be set at any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3.4   TAB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 characters can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andable characters, graphic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3.5   ENTER Key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NTER key can be set to ca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e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Go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Make a new line below and go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Break the line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tion as if inserting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Line Feed sequenc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3.6   Cursor Upward and Downward Trave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sor can be set so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vel to the limits of the screen.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ment requests when the limits ar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cause the screen to scroll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3.7   Cursor Free or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sor can be locked to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of the window or free to mov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in limits set by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file remembers how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ed to travel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4   Horizontal Scro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of characters that the tex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cursor hits the left or righ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undary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5   Follow-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ditor can be exited in a way tha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ollow-up command to the operating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of the follow-up command is preser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ow are listed the commands used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ow each should work.  Where applicable, h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ive usage are given.  The command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in the order in which they appear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s.  Also see Appendix A, it is a map of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command is listed by the keystrok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voke it.  For example: &lt;DO&gt;&lt;Find&gt;&lt;String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which can be invoked by pressing the &lt;DO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'F' for the &lt;Find&gt; option on the DO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' for the &lt;String&gt; option of the Find menu.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displayed in this manner on the &lt;DO&gt;&lt;View macr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1   &lt;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s the cursor to backward in tex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unt specified in the li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1.1   &lt;DO&gt;&lt;&lt; cursor&gt;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he curso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1.2   &lt;DO&gt;&lt;&lt; cursor&gt;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he cursor to the previous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1.3   &lt;DO&gt;&lt;&lt; cursor&gt;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he cursor to the previous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1.4   &lt;DO&gt;&lt;&lt; cursor&gt;&lt;E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he cursor to the left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1.5   &lt;DO&gt;&lt;&lt; cursor&gt;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he cursor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1.6   &lt;DO&gt;&lt;&lt; cursor&gt;&lt;Scroll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he cursor to the previous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ing the screen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1.7   &lt;DO&gt;&lt;&lt; cursor&gt;&lt;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he cursor up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current window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1.8   &lt;DO&gt;&lt;&lt; cursor&gt;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1.9   &lt;DO&gt;&lt;&lt; cursor&gt;&lt;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he cursor to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2   &gt;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s the cursor forward in tex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unt specified in the li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2.1   &lt;DO&gt;&lt;&gt; cursor&gt;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he cursor to the nex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2.2   &lt;DO&gt;&lt;&gt; cursor&gt;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he cursor to the next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2.3   &lt;DO&gt;&lt;&gt; cursor&gt;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he cursor to the next tab st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2.4   &lt;DO&gt;&lt;&gt; cursor&gt;&lt;E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he curs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2.5   &lt;DO&gt;&lt;&gt; cursor&gt;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he cursor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2.6   &lt;DO&gt;&lt;&gt; cursor&gt;&lt;Scroll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he cursor to the next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ing the screen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2.7   &lt;DO&gt;&lt;&gt; cursor&gt;&lt;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he cursor down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current window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2.8   &lt;DO&gt;&lt;&gt; cursor&gt;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2.9   &lt;DO&gt;&lt;&gt; cursor&gt;&lt;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he cursor to the end of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3   &lt;DO&gt;&lt;Align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ignment is used to check for colum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gnment.  Issuing the command cause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ed vertical line to appea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 at the cursor column.  The next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will cause the vertical line to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well as do whatever that ke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4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 commands deal with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command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4.1   &lt;DO&gt;&lt;Block&gt;&lt;Cop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ies a block of marked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cursor location.  A block of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opied from one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4.2   &lt;DO&gt;&lt;Block&gt;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etes the block of mark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WARE- if the marked block of tex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other than the one you are edi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till be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4.3   &lt;DO&gt;&lt;Block&gt;&lt;M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he block of marked tex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nt location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.  The block of marked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d from one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4.4   &lt;DO&gt;&lt;Block&gt;&lt;R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 a specified fil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4.5   &lt;DO&gt;&lt;Block&gt;&lt;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es the block of marked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4.6   &lt;DO&gt;&lt;Block&gt;&lt;&lt; 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fts the block of marked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by the number of spaces or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  This command is useful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 structured language fil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nting enhances vi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ordination.  In order for it to 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 must be marked only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4.7   &lt;DO&gt;&lt;Block&gt;&lt;&gt; 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fts the block of marked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by the number of spaces or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  This command is useful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 structured language fil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nting enhances vi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ordination.  In order for it to 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 must be marked only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4.8   &lt;DO&gt;&lt;Block&gt;&lt;Begin ma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the beginning of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block of text marked must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4.9   &lt;DO&gt;&lt;Block&gt;&lt;End ma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the end of a block of tex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 of text marked must be totally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4.10   &lt;DO&gt;&lt;Block&gt;&lt;Unma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marks the currently marke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5   &lt;DO&gt;&lt;Change c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the case of the let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and moves the cursor to the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.  If the character under the curso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the cursor is only moved. 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mp lines looking for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6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s per item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6.1   &lt;DO&gt;&lt;Delete&gt;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et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to the right of the cursor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ef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6.2   &lt;DO&gt;&lt;Delete&gt;&lt;&lt; 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in "Ins" (insert) inpu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.  The characters under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right of it move one colum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in "Ovr" (overwrite) inpu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wri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with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6.3   &lt;DO&gt;&lt;Delete&gt;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etes the word or fraction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e cursor is on beginning at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sor is on.  If the cursor is on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all spaces before the next w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6.4   &lt;DO&gt;&lt;Delete&gt;&lt;End of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etes the remainder of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sor is on starting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6.5   &lt;DO&gt;&lt;Delete&gt;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etes the entire line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6.6   &lt;DO&gt;&lt;Delete&gt;&lt;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etes the marked block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ed block is not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7  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s a minor undo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7.1   &lt;DO&gt;&lt;Undelete&gt;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eletes the last characte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leted characters are kept in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buffer, so that is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leting characters.  The high bi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characters are undeleted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leting graphics charact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7.2   &lt;DO&gt;&lt;Undelete&gt;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eletes the last line delet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line deleted is i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 buffer, so you cannot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lines.  Howeve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O&gt;&lt;Undelete&gt;&lt;Line&gt; as a simp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icate a line in many places, or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8  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8.1   &lt;DO&gt;&lt;Find&gt;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used to find a string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edited.  Find string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can work in the current file o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in the editor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O&gt;&lt;Previous string&gt; or &lt;DO&gt;&lt;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&gt; commands the find string las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ecalled.  You also have limi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to edit the find string using the &lt;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8.2   &lt;DO&gt;&lt;Find&gt;&lt;Re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used to find a string then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nother string.  Find/Replace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sitive.  It can work in the curren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ross files in the editor. 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editing works the same as fo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ve.  Using the &lt;DO&gt;&lt;Heuristic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at the  Replacement promp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nd string down from the line abo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ed.  This is useful when rena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in a file or across files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O&gt;&lt;Previous string&gt; command will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string replacement du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session.  You also have limi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to edit the replace str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O&gt;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8.3   &lt;DO&gt;&lt;Find&gt;&lt;N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used to find the nex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fi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8.4   &lt;DO&gt;&lt;Find&gt;&lt;Backward n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used to find the previous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current fi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8.5   &lt;DO&gt;&lt;Find&gt;&lt;Matching () [] {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used to find the matching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cket, or squiggly bracket.  This fi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work across file boundaries. 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found, a pop up information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 this.  If a match is fou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moved to the match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emely useful in matching blocks in '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sorting out nested logical statemen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agine it would be invaluabl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9   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9.1   &lt;DO&gt;&lt;Goto&gt;&lt;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he cursor to the colum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9.2   &lt;DO&gt;&lt;Goto&gt;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9.3   &lt;DO&gt;&lt;Goto&gt;&lt;0-9 ma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o mark 0-9 (see Mark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0   &lt;DO&gt;&lt;Line 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ts a line in text by mov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cursor is in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1  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1.1   &lt;DO&gt;&lt;Mark&gt;&lt;Begin 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the beginning of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block of text marked must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1.2   &lt;DO&gt;&lt;Mark&gt;&lt;End 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the ending of a block of tex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 of text marked must be totally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1.3   &lt;DO&gt;&lt;Mark&gt;&lt;0-9 ma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a location (0 - 9) with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then use &lt;DO&gt;&lt;Goto&gt;&lt;0 - 9 mark&gt;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to the marke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   &lt;DO&gt;&lt;Time sta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ts the computers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the edit screen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3   &lt;DO&gt;&lt;Key Trans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is use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ing for keyboard response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values for the keystroke ar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 for printable and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se keystroke characters in the IBM P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return a preceding NULL character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 80 added to them to create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.  This results in few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4   &lt;DO&gt;&lt;OpS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E Editor allows you to temporari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SDOS.  This allows you to invok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while retaining your place edit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memory is reserved for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(s) by saving open files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in the virtu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WARNING - the virtual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Pn.$$$ where 'n' is a unique integer. 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le while in the OpSy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st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5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multiple files are being ed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E Editor the following commands apply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represented by a sequential list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se names are the filenames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5.1   &lt;DO&gt;&lt;Window&gt;&lt;Previo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he cursor to the window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one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5.2   &lt;DO&gt;&lt;Window&gt;&lt;N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he cursor to the window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one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5.3   &lt;DO&gt;&lt;Window&gt;&lt;Above open 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s for the name of a file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opened and placed in the fi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ve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5.4   &lt;DO&gt;&lt;Window&gt;&lt;Below open 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s for the name of a file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opened and placed in the fi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ow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5.5   &lt;DO&gt;&lt;Window&gt;&lt;Up window 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he window ba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up one line.  This comm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are in the top window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only 2 lines remain visi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5.6   &lt;DO&gt;&lt;Window&gt;&lt;Down window 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he window ba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down one line.  This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hing if you are in the top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, or if only 2 lines remain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5.7   &lt;DO&gt;&lt;Window&gt;&lt;1 only sho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mits only one window at a 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5.8   &lt;DO&gt;&lt;Window&gt;&lt;2 max sho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mits a maximum of two window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to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5.9   &lt;DO&gt;&lt;Window&gt;&lt;3 max sho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mits a maximum of three window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to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15.10   &lt;DO&gt;&lt;Window&gt;&lt;4 max sho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mits a maximum of four window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to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15.11   &lt;DO&gt;&lt;Window&gt;&lt;5 max sho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mits a maximum of five window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to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15.12   &lt;DO&gt;&lt;Window&gt;&lt;Order windo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s the order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to be changed.  It also allow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to a specific window.  The &lt;DO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nts a menu of options.  &lt;Pick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a file for moving.  &lt;Move&gt;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icked&gt; file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exiting the Order window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TER&gt; moves the active window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sor was on.  &lt;CANCEL&gt; will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screen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15.13   &lt;DO&gt;&lt;Window&gt;&lt;Renam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names the current window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window is saved, the file will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am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15.14   &lt;DO&gt;&lt;Window&gt;&lt;Sav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es the current window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d the same a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15.15   &lt;DO&gt;&lt;Window&gt;&lt;Ex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ses the current window to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of the editor.  If the window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d since the last change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hance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6 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6.1   Enter key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&lt;ENTER&gt; key behavior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uit the functionality most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, the user.  Listed below are th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6.1.1   &lt;DO&gt;&lt;Interface&gt;&lt;Enter key behavi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Next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uses the cursor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inning of the next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NTER&gt; key is pressed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you are modifying code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ect to add many new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6.1.2   &lt;DO&gt;&lt;Interface&gt;&lt;Enter Key behavi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Make lin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uses a new line to be ma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urrent line when the &lt;ENTER&gt;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ed.  The cursor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inning of the new lin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adding new lines to source c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able to add new li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ing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6.1.3   &lt;DO&gt;&lt;Interface&gt;&lt;Enter Key behavi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Break line at curs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uses the current line to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the cursor as if a Carriage Retur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Feed sequence were ad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6.2   Mod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6.2.1   &lt;DO&gt;&lt;Interface&gt;&lt;Mode of 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Toggle Insert/Over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ggles the current input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to the other.  The top window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s the current mode as "In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Ov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6.2.2   &lt;DO&gt;&lt;Interface&gt;&lt;Mode of input&gt;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s the input mod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solu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6.2.3   &lt;DO&gt;&lt;Interface&gt;&lt;Mode of input&gt;&lt;Over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s the input mode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solu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6.3  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6.3.1   &lt;DO&gt;&lt;Interface&gt;&lt;Indent&gt;&lt;Au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uto indent mode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ing code for block structur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indent serves to visib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ord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6.3.2   &lt;DO&gt;&lt;Interface&gt;&lt;Indent&gt;&lt;Manu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ual indent mode requir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nting be supplied by the use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needed.  This mode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ing columnar data whe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es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6.4  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6.4.1   &lt;DO&gt;&lt;Interface&gt;&lt;Cursor control&gt;&lt;F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used to free or un"Lock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(see below) so it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tically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6.4.2   &lt;DO&gt;&lt;Interface&gt;&lt;Cursor control&gt;&lt;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used to lock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ddle line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6.4.3   &lt;DO&gt;&lt;Interface&gt;&lt;Cursor 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Upward 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used to limit the upward m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ursor on the screen bef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s scrolling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6.4.4   &lt;DO&gt;&lt;Interface&gt;&lt;Cursor 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Downward 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used to limit the downward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cursor on the scree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starts scrolling up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6.4.5   &lt;DO&gt;&lt;Interface&gt;&lt;Cursor 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Insert cursor 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ows you to specify eith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block cursor when the EE edi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ert mode for text input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 not change the cursor for ansi-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_ansi-pc TER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6.4.6   &lt;DO&gt;&lt;Interface&gt;&lt;Cursor 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Overwrite cursor 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ows you to specify eith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block cursor when the EE edi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write mode for text in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 does not change the cur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si-pc or c_ansi-pc TER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6.5  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6.5.1   &lt;DO&gt;&lt;Interface&gt;&lt;TAB&gt;&lt;Set TAB st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used to set the TAB sto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or.  TAB stops can be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remental or freely plac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n, or a combination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llow the instructions on the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p menu to change the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6.5.2   &lt;DO&gt;&lt;Interface&gt;&lt;TAB&gt;&lt;Expand TAB ch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option causes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bedded in the text to b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6.5.3   &lt;DO&gt;&lt;Interface&gt;&lt;TAB&gt;&lt;Display TAB ch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option causes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bedded in the text to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characters or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6.6   &lt;DO&gt;&lt;Interface&gt;&lt;Screen 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command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scheme used in displaying text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uit your taste. 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 on the "Change Color Scheme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ure to save the color scheme by &lt;DO&gt;&lt;Sa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acros and environment&gt;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6.7   Re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6.7.1   &lt;DO&gt;&lt;Interface&gt;&lt;Redefine&gt;&lt;DO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ows you to redefine which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nt to use for the &lt;DO&gt; key. 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ember what you have changed it t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he single most important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board.  If you loose it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rebuild all your MACROs from scr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a complete keyboard search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6.7.2   &lt;DO&gt;&lt;Interface&gt;&lt;Redefine&gt;&lt;Macro LEARN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ows you to redefine the &lt;LEA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.  The &lt;LEARN&gt; key allows you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CROs.  A complete descrip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on can be found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6.7.3   &lt;DO&gt;&lt;Interface&gt;&lt;Redef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LITERAL next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ows you to redefine the &lt;LITER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.  The &lt;LITERAL&gt; ke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control and graphic ke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board.  A complete descrip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on can be found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6.7.4   &lt;DO&gt;&lt;Interface&gt;&lt;Redefine&gt;&lt;CANCEL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ows you to redefine the &lt;CANC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.  The &lt;CANCEL&gt; key is used to b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any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6.7.5   &lt;DO&gt;&lt;Interface&gt;&lt;Redef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Follow-up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ows you to change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ollow-up command.  The follow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itself uses 'C' print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replaces the %s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in the current windo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DO&gt;&lt;Exit&gt;&lt;Exit after follow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6.8   &lt;DO&gt;&lt;Interface&gt;&lt;Horizontal scroll ju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command is used to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characters that the text on the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mps when the cursor hits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7   &lt;DO&gt;&lt;View macr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allows you to view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outs of the MACRO commands you hav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configuration file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on the pop menus after &lt;DO&gt;&lt;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s&gt; to be view or print MACROs, or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key sequence has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8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8.1   &lt;DO&gt;&lt;Save&gt;&lt;Curren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used to save the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8.2   &lt;DO&gt;&lt;Save&gt;&lt;All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used to save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which have been changed. 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arately prompted f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8.3   &lt;DO&gt;&lt;Save&gt;&lt;Macros and environ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used to save the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in the configuration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figuration File section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8.4   &lt;DO&gt;&lt;Save&gt;&lt;Backup with .BAK is 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O&gt;&lt;Save&gt;&lt;Backup with .BAK is 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ggles between making and no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BAK files when saving files.  Wha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current status of making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9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9.1   &lt;DO&gt;&lt;Exit&gt;&lt;Ex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ts the editor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prompting to save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which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9.2   &lt;DO&gt;&lt;Exit&gt;&lt;Follow-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ts the editor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-up command after prompting to s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in the editor which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20   &lt;DO&gt;&lt;Quit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ts the main menu.  The "Quit menu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appears at the end of each menu.  &lt;CANC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mplishes the same thing as "Quit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