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ocumentation files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*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et your printer to compressed print, 8 lines/inch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*.TXT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ile QSTART.DOC before you begin using 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included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art.doc      quick sta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_des.txt    product description (bra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manual.doc    E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map.txt     map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.exe          the EE edito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.mac      an EE configuration file which maps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.com          a simple DIR command for creating @filel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tkey.exe      convert earlier versions of E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to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EE to friends, associates, or to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 (BBS), please distribu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V530.ZIP rather than the individ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