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 for the E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py EE.EXE to a subdirectory on the MS-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CONFIG.SYS file must set the number of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 to 20 or more. 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 CONFIG.SYS if a line specifying FIL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ove the KEYPAD.MAC file to a 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AUTOEXEC.BAT file includ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EE=d:\dirspec\KEYPAD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put KEYPAD.MAC into the directory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the following lin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EE=C:\DOS\KEYPAD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boot your system to set FILES and the 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.  At the MSDOS command line, type SE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ssing the ENTER key.  Read the resul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the environment variable E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.  You may need to increas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(read about the SHELL command in CONFIG.SY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n't appear as you specified i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nvoke the EE Editor by typing the follo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filename is the name of the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keys are all you need to kn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Do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a menu to appear on the screen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vailable in 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Lear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tes learning a series of keystrok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tes the MACRO key assignment.  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in a row initiates a MACR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Literal Nex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enter special characters (e.g. Ctrl-Z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Cancel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ancel almost any EE Edi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Step 4 above if your cursor control key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ad the manual EEMANUAL.DOC for the EE Edito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comple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TAGE SOFTWARE and the author of the E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 referred to collectively as ADVANTAG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by disclaim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ADVANTAGE SOFTWARE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DVANTAGE SOFTWARE or an agent of ADVA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hall ADVANTAGE SOFTWARE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