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word GOLD (tm) Text/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1 - 1992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1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BS: 1 (419) 588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/12/2400  N81F   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Use this option to exit the phone boo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Menu............ Use this option to access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at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Returns control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=Run Batch...... This option allows you to execute DOS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commands.  When you selec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lines in the current tex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ed at the DOS level as if they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- Save....Return. After selecting this option, the curren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will be displayed in an editor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edit the existing filename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to save it. After saving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back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&gt;- Save......Exit. This option works just like the A&gt;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 with the exception of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DOS after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- Open..Existing. After selecting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with a field that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pec for files that you want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ning.  DOS wild cards are permit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entering the file spec,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path that match the file spe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ed in a scrollable window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If you currently have a text file loaded and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changes to this file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ave changes before open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- Create.....New. After selecting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with a field to ente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legal DOS filena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If you currently have a text file loaded and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changes to this file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ave changes before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&gt;- Change....Path. This option allows you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and directory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 and opening text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selecting this option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crollable window with a list of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your system. Simply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desired driv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selecting the drive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able window with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ies on your system.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light bar to the directory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selecting the directo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the editor and the new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ed at the top of your screen.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s or Opens will be performed from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(drive/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&gt;- Tab......(4 ).. This option provides you with a way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umber of spaces the curso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every time you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Pressing the Shift key plus the Tab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in the lef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&gt;- Margin...(255). This option provides you with a way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 text margin.  The right margi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anywhere from 10 to 255.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gin to 0 will cause a 255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gin. Wordwrap will occur at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&gt;- Print.....File. Selecting this option will sen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ned text file to any print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&gt;- Clear...Editor. Selecting this option will clear all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  If you currently have a text file loaded and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changes to this file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ave changes before clear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&gt;- Delete....Line. Selecting this option will delete th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Every time you delete a line with this op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d and replaces any text that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te buffer.  You can replace any delete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ing the cursor on a blank line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remember, if you have text saved in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, it will be replaced with any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&gt;- Insert....Line. Selecting this option will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- Copy........... Selecting this option will save an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ck of text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first mark a block of text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a block of text can be done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ift key down while moving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rrow keys or by holding you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down and draging the mous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ck will 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&gt;- Delete......... Selecting this option will delete an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text that has been deleted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sav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a block of text can be done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ift key down while moving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rrow keys or by holding you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down and dragging the mous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ck will 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gt;- Paste.......... Selecting this option will paste any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that has been sav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lock of text will be past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&gt;- Print.......... Selecting this option will send any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that has been previously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te buffer to any print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hot key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... Toggles between insert and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cursor designat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te cursor designates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... Moves cursor righ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+Tab.......... Moves cursor lef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... Removes the character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............... Moves cursor full left of text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Home.......... Moves cursor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............... Moves cursor full right of text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End........... Moves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............... Moves text up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Up.......... Moves to top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............... Moves text down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Dn.......... Moves to bottom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n Arrows....... Moves cursor up/down on line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/Left Arrows.. Moves cursor right/left one space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Y............. Delete the line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............. Insert a blank line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Arrow Keys.... Mark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Delete........ Delete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Insert........ Insert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ny key except the Esc key will sav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ust accept this disclaimer of warranty: This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sult from the use of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410     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lin Heights,   Ohio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