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word GOLD v2.0 by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   GOLDW20.ZIP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word GOLD is a complete text/batch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t &amp; Paste from one file to another or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text files with lines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/Save files to any drive/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all or any portion of a text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DOS or batch file commands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icon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rates in full VGA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perates a full time user support BBS: (419)-588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/12/2400 N81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W20.ZIP fastword GOLD v2.0 Text/Batch File Editor (VGA) *&lt;ASP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extended file descriptions, please ad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you think may help describe fastword GOL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;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