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word GOLD v2.0  Text Editor can be licensed for instal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computer under a single regist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LINES FOR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A record must be kept by the license holder of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 (customers name and address if dealer installe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py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For each copied license, the holder may make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using the included (MANUAL.DOC) file unchang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The license holder must make every attemp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censed copies of either the fastword GOLD 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the included manual are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One complete copy of the fastword GOLD Text Edit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An on-disk manual comprised of a ANSI text file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 to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A license agreement signed by the author of fastword GOL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ing the license holder permission to install fastword G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on the allotted number of computer systems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f the same number of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wh:SoftWare                  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410  9500 St. Rt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lin Heights, OH   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Application                       Price @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________________________________   __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astword GOLD Text Editor   v2.0      $20.00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mputer Sites                        @$5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ing and Handling $4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side USA orders add $15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HIO SALES TAX (6%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ENCLOSED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ED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in. Disks [ ]      3 1/2in. Disk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