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IT is a standard ASCII text editor, capable of handl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5 kbytes.  JEDIT itself is a large file, (greater than 200 k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because it contains a fully indexed, cross-referenced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ile has been linked to the .exe file so that help f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to the screen whenever you press F1.  The Help scre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only documentation you will ever need to use this edito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JEDIT's nice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a pop-up programmer's calculator that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CTAL based numbers as well as hex,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nary and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a pop-up ASCII table that shows both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hexadecimal values for each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s a color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current date and real time clock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) Caps Lock and Num Lock flag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tore JEDIT somewhere on your DOS path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ead the small configuration file it writes if you sav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rom the options menu.  (Alt-F1 displays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IT has been written by myself in Turbo Pascal.  If you hav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this editor,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hn Ab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4 Woodlaw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ow Grove, Pa.  190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