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shareware vendors: Distribute this disk under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 vendo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5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WRIT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2 Floppy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KwikWrite is an Executive Word Processor. It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fits on a single disk and can be used to mail-mer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 file. The program is small, but it can edit fil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We know of a book 700 pages long that was proc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Write. KwikWrite creates standard ASCII files, so i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writing batch files, programming, and for other uses.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RAM. Can be run on floppy or hard disk. ASP Shareware.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exaSoft, PO Box 1169, Cedar Hill, Texas 75104, o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/VISA) at 214-291-2115 or Fax:214-291-3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