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W I K W R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 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Alan C. Elliott, 198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No  patent liability  is assu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 the use  of  the information  contained 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very precaution has been taken in the pr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blication,  the publisher  assumes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rrors or  omissions. Neither is  any liability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s  resulting  from  the  use  of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is  distributed on  diskette us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, and  under the  guidelines of  the Assoc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This  diskett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program, and  supporting files. When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, do not alter the contents of any of the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registered user, print the file name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A HARD DISK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UTORIALS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1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2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PRINT MODULE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OMMANDS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Page size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Line formation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Formatting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aging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Titles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Headers and Footer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External Text Entry (Mail-Merge)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Special Printer Capabilitie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Miscellaneous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CUMENTS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WIKWRITE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is a word processer 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It allows you to creat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etters, reports, and manuscripts. The 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es ASCII files, so it may als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creation of other text files. It is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reation of e-mail. KwikWrite allows merg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dBASE III type database fi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ail-merg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als in creating KwikWrite we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n easy to learn word processor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executives, office workers, stud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doing a moderate amount of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the program fit on one disk and be read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re minimum 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word processing document a simple ASCII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be merged into other systems and othe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ith ease. Make the word processor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ive the word processor enough features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into more sophisticated uses - such as mail me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printer options, external text en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:An IBM PC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f memory, and two floppy disks, or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asic parts of the word processor are the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dules, named KW and KW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WORKING COPIES OF KWI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ackup copy of your original KwikWrite disket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this using the DOS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A FLOPPY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a two disk drive systems is suggest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 When in standard use, the program will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:, and a storage diskette will reside in disk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Format a blank diskette with the "/S" option: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a bootable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Place the backup copy of the original KWIKSTA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, and your newly formatted diskette in drive B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 "Working Copy" diskette on disk B: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OS and KwikWrite. To use KwikWrite, place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A: drive, and another formatted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your documents in the the B: drive. Proc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Place the backup copy of KwikWrite in the A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: drive as the default driv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C:      (or D: if copying to the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all necessary files to the C: driv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KwikWrite from the \K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KWSETUP is the KwikWrit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you to specify pre-set cond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nd print programs. Begin this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dure is a series of questions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respond. For new users, choose the defaul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time around. You may change your choice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out affecting any documents you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FOR PRINTER MODULE: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listing 10 different settings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FOR NOW-just press the ESC key to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PRINTERS: If your printer or a simila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choose it. Otherwise choose GENERIC. Lat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program for your printer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ou must choose colors for TEXT, HIGHLIGH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, and BOLD text. Choose from the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ishing the KWSETUP installation procedu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files KWTUTOR.TXT and KWPR-TUT.TXT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istribution disk) are in drive "C:"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tutorials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TUTOR                 (or  A&gt;KWT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TUTPR                 (or  A&gt;KWTUT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these tutorials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any word processing of signific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essons in the manual. It will take you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 hour - and you will have a much better fee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your documents look thei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figured out how to print a documen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PR program, process the file on disk named KWTES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est. It will help you decide i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operating correctly for your print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elpful if you are customizing the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WIKWRITE EDITOR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KwikW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wikWrite Editor is a standard ASCII text edit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t creates standard text files,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st computer programs. It is the text edi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Word Processor, but it is also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source code (FORTRAN, etc), for writing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t), creating data files, and for creating e-mail,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s to print or merg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EDIT program (here from disk C)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                  (or C&gt;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if you are editing an existing docum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 FILENAME         (or C&gt;KW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file to edit. 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the comm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edit screen.  "F1 is HELP" is at the upper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nderneath the "F" in F1 notice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This cursor indicates the location at which tex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 The number 1,1 appears next to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position of the cursor, line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tical mark on the top and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screen line length, where wrod wrap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You may enter text onto this blank screen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you would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Keyp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numeric keypad is is "cursor" mod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Puts the cursor at left margin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in the left margin, Home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left corner. Pressing Home twic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it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right, left, up, down) - Moves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indicated by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(Page Up) - Move 11 lines up th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(Page Down) - Move 11 lines dow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Moving the cursor to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ing the down arrow makes the document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ne at a time. Moving to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ing the up arrow makes the screen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Deletes the character at 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Turns on the character insert mode.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ill be entered directly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Pressing the "Ins" key again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 will turn off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ther keys on the IBM PC keyboard ha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lt;--- is the arrow key on the top row of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to the right of the "=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--&gt;|  Moves the cursor to the next tab positio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by the "T"'s on the highlighted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 Pressing CTRL-K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ventually display the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nd: Exits the editor.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: Displays a help menu from which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information on a variety of topics o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eating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: Deletes a specified number of lines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line on which the cursor is located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enter the number of lines to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0 (or nothing) will delete n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Top: Cursor moves to top of current workspace.  If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cument has been "buffered out"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document. See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ing Out" later in this manual. See also CTRL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Bottom: Cursor moves to the last line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Files: This allows you to access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You will be asked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If you alread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in the editor when you do a ge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the new document onto the ol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If you press F1 while in Get mod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sting of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Center- This command centers the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ased on the current line length.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CE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/Print: Stores the current working file o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After pressing the F7 ke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Clear: Clears current workspace, leaving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creen. Any current working docum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. Infomation store in the buffer using F9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ain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Mark: Used to mark blocks of text for copying.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copying, move the cursor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rectangular block to be copie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The mark will be noted by a character in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 Move the cursor to the last line of the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, and then move it to the right at lea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as the length of the longest line to be copi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text will be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ext in the copy buffer is not destro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8-Clear command is issued. This provides a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ransferring blocks of text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Marks must be made on ONE screen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 copy buffer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 Copy: Used to copy a marked rectangular block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F9 - Mark). Moving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ish to insert the text previous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9 command and pressing F10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desired position by first inserting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for it to fit. A copy which does not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pying is CTRL C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mands are issued by pressing the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ultaneously pressing a single command key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W or F, designated as CTRL C or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- Causes letters on the screen to be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- Placing a CTRL - B around text causes i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OLD. This technique causes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xt several times, so on some printers,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laser printers, this version of bol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 the results desired. It works best on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c and daisy whe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- Is similar to the F10 function key. However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inserting blank lines before making a co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C will place the copied text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cursor, directly over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ay happen to exis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- Deletes all characters on the current line which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cursor.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, the entire line will be deleted, and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at line will be moved up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nd does the same thing. See also F2-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- This command "fills" the text from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blank line or next line which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t "." Each line is filled with as many word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while observing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- Cause the line to be justified right. That i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that line is moved to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of a line that has be CTRL-J'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- Changes the "Help Bars"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itially displays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ively pressing ^K will displa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mands, CTRL commands, and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- This command may be used to reset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within EDIT. After pressing ^L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ompted to enter 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- CTRL-O (the letter O) is a "hard space". 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wo letters that you do not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 in 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- This command allows you to replace tex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essing CTRL R, you will notice a reques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 which says "Old/New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tring of characters to be replaced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a "/", and the new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For example, responding to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wrong/right would result in the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wrong" with "right". Each "wrong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on the screen,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, skip, end the replace procedure,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lacement of all further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rong" with "right" without any more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checking the first screen for matche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ompted to indicate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to continue. Ent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- Will search for a specified text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the text to be located. Each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matched, it will be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The search is conducted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workspac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pace. (See "Buffering Out"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- Allows you to reset the tab settings by entering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tabs. These tabs should be entered from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argest, should be separated by semicolo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should exceed the line length. (e.g. 10;20;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- Placing CTRL-U around text causes i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- Deletes an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- Causes letters on the screen to be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1 - Shells to DOS.  This allows you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un another program. Get back to KwikWrit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3 - Goes to top of document. This is the same as F3, if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ing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4 - goes to bottom of document. This is the same as F4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Buffering and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and PgDn keys allow you to page up and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find the area with which you wish to work.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so that any document, no matter how long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 If all text cannot be in memory at one tim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bring in a piece of the docum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UTIOUS - SAVE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eing created and changes being made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stored in memory until the F1 "Save"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A power failure or human error could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is information. We recommend that you issue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command periodically to protect your work - sa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essons give you a better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ing commands. Please go through these les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sson will cover most of the function keys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be covered in Lesson 2. Enter 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: (The C&gt; prompt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text, exactly as it appears here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Lesson On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text will help you learn about Alan's EDIT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 will learn how to use most of the functn keys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se two lines will be copied to other location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ithin this file using the F10 and CTRL C commands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 will learn how to delete this lin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hen text is copied using the F10 command, text at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cation to which it is being copied is not destroy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wever, when CTRL C is used to copy a block of text to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 new location, it replaces the text there.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EDIT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. Notice the following messa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ere you are asked to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ocument (Y/N)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request by typing an "N" - DO NOT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next message that appea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KW (y/N)No        Press Esc to return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really don't want to do through with leaving 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the document, press the Esc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ES" to save document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xit to DOS or to return to the docum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line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deletes lines of text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in "We..." in the fourth sentence of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 the F2 key. You will be asked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You may enter 0 or more. This time enter 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s ENTER. The entire line is deleted. (See also ^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characters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notice that the word "function" is misspe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? This can be corrected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n" in "functn" and pressing the "Ins" ke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low the numeric pad. Notice the blink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. This means that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. Insert the missing "i" and then the "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Ins" key again will turn off the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mode is meant for SMALL insertions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racters. Otherwise, press the Enter key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before ad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whole blank lines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.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. Press the Enter key 2 times.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blank lines on the screen. You ma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xt into these blank lines. Note: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is in function mode during screen editing,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to enter numbers during edit --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ext for cop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 is a two step process.  First, mark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and then specify the location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ich you want the marked text to be copied.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we specify the upper left hand corner and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text. Move the cursor to the "T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se" in the third sentence. Press the F9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will be displayed in reverse video.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eriod at the end of the sentence and press the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gain. Notice that a block of text is highligh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highlighted rectangular box is now in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can be copied to other locations using the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 C commands. It will remain there until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again starts a new pair of marks, or until you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It should be mentioned that copy block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, and the largest possible block is 100 li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ext, simply perform a copy, and then delet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 (F10 and 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line that begins with "When tex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F10 function key. This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buffer to the location specified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cursor. Notice that the text at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text is being copied is not destroyed. Now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"H" in "However,..." and enter CTRL 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of text which formerly occupied this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ve been replaced by the text in the copy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however, that characters in these lines which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rectangular copy block, still remain.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by using, for example, the "Del" key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sson will cover the use of the function keys F1, 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the "Home" and "Del" keys. First, clear the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8, and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text exactly as it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Lesson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 this lesson, we will learn about saving a document for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uture use, the "Help" key, the character ddelete, an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bout the Home ke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lete (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an extra "d" in the word "delete"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(using the arrow keys) to the first "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delete". Locate the key below the numeric pad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". Press the "Del" key once, and notice that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ocument (F7) - Exit/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or correcting a document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in order to use it again. To do this we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"Exit/Print" function key. Press the F7 key onc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request at the bottom of the screen. You mus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document to be saved. For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file LESS2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turn (Q)uit (P)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enter "R" which will return you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you may continue work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Workspac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lets you clear the current working docu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pace. To start all over press the function key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You will be asked "Are you sure?" A "Y"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o take place. The text on the screen will va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a new blank screen. Text in the cop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ost. Now, press the F5 key, an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"LESS2.TMP". This is the file you sav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unction key you will learn about in this les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the "Help" key. Press the F1 key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 menu of help items. To examine any one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screen number" of what you want to look a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inue looking at following screens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urn to the help menu by pressing M. Ex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anywhere on the screen,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me" key. The cursor will go to the left margi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gain and the cursor will move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is lesson until you feel comfort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and you are on your way to bigger an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S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ximum length of any line is 79 characters. File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DIT whose lines are longer than 79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ximum length of file is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DIT requires that there be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 Allow three times the file length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disk fu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IKWRITE PRINT MODULE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chapter you learned how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The next step is to print the document.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of KwikWrite prints your document in th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"dot" commands which are entered in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dit/create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"DOC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KwikWrite as have two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Master Document - created in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The Output Document - result sent to printe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ster Document" is a document which is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of the previous chapter. This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t" commands which specify the format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cument. The printed document or "Output Docu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form which is specified by the dot commands, but i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contains or exhibits these commands. We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f obtaining the output document from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e "processing of the master document."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KWPR.EXE, the processing mod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A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print module, you must specify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ich you want to process. If the print modu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directly from Edit after saving a fil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assumed.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output document to be print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outp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a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option allows you to end processing. Op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other document to print. Option 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ow you to change default outpu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ocument is printed. These include wha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irst page, marg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the screen allows you to view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 order to check for errors. As the tex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uspend processing in order to take a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- unless you are a very fast reader.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by pressing CTRL-NUMLOCK or the Pause Key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Pressing ENTER will cause processing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PR recognizes several control commands, which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ster document using the editor. These are: ^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. These commands are embedded in the text of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They appear as special characters in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converted to their particular mean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(DOT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commands consist of a dot, ".",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(left-hand edge of the screen) followed by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For example to invoke double spacing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pa 2" would be given. As the master documen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ny line that begins with a do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." can occur correctly at the beginning of a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cimal number. In particular, a decimal number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42 could correctly occur at the left-hand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uch a number would be interpreted as a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ommand, and the remainder of that lin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from the output document. As a resul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careful to never begin a line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such a number, or you could always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umbers in the form 0.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LOSER LOOK AT THE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he master document is created using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kinds of lines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which begins with a dot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 text line is simply any line which does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ot command. Text lines are printed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ccording to the specifications of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 OF 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ommands are categorized depending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s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mmands Specifying Output Pag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mmands Specifying How Output Lines are 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ther Text 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mmands Related to 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ommands Related to Page Tit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mmands Specify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ommands for External Tex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Commands Related to Special Printe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MMANDS SPECIFYING OUTPUT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 output document is printed, it is helpful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a page of output. There ar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 size parameters, i.e. the size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umes" unless "told" otherwise. In this section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commands for setting the page size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discussed, the default settin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These commands will allow you to set margi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ngth, and the maximum number of lin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. The margin settings not only positio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ge, but also determine the output line length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= Right margin - Left Margin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which can be printed on a line vari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printer and for a given printer it may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yle to print style. These limit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sideration when specify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n              (lef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left margin at n spaces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hand character of a line is in space n+1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setting is n=10. This implies tha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left margin settings, then the left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a line will be printed in spac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m n              (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 is set at space n, i.e. no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eyond space n. The default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e n             (form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form length. That is,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length of a page in lines, i.e. it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on a page. The default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p n             (top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top margin. It sets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of the page will be skipped before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. Generally, there are 6 lines per inch, s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op 6" would allow an inch margi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t n             (bottom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bottom margin. It sets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of the page will be lef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bot 6" would leave 6 blank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. If the current setting of your printer is 6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, this would leave an inch margi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MANDS SPECIFYING HOW OUTPUT LINES ARE 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basic fundamentals of text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 how the lines in the output document are 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commands are used to specify the type of line form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There are three basic modes which we wi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no line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line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line filling and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urpose line forming mode called "literal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f               (no line filling - "nofil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nes are being formed under this nofill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in the output documen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as the text lines in the master document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in the master document is lon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ocument line length, it will be "truncate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               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 is being filled, then lines in the outpu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med by printing as much text as possibl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line. This, of course, is based upo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rgin settings discussed in the previous s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akes place on text lines, i.e. line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dot, and a group of text lines is fill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t command or blank line is encountered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t is important to understand that the outp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 on the form or length of the lines of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. For example, even if each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 contained only one word, the output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ould consist of well form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s               (fill and jus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tension of the simple fill mode in which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led with as  many words as  possible, and the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 structured  so  that  the  right-hand  margi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. The same words will appear on a given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".jus"  or ".fil"  modes.  In the  justify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lanks are inserted between words withi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 to cause the right-hand margins to be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TYPE OF LINE 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ore than one kind of line forming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Once a line forming command has been giv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it is modified by the issu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form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LINE FORM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t               (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kind of nofill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mode, the only processor command that is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wikWrite as being a command is ".nol". Until a ".n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countered though, everything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printed to the output document as it appea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rocessor commands. The line length restriction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so that lines might be truncated a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l               (turns off 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the literal mode. Line form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returns to the active mode when the ".l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OTHER TEXT 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processor commands relate to the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 n               (skip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n lines to be skipped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efore continuing with printing. The sam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omplished by inserting n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 n             (line spa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line spacing for output. Doubl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the command ".spa 2", triple spa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pa 3", etc. Notice that the skip command discuss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line spacing mode. For example, a ".s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double space mode would actually skip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r               (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par" command causes the next line to be inden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to be indented is specified by the ".i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 n             (ind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indentation for a paragraph is 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nd n" command. The default is 5 spaces. A help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n can be negative, causing an "undent."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undented specifying ".ind -3" prior to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ar" command. The current indentation setting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is changed with a new ".ind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               (center next t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the next line. Line filling then resum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COMMANDS RELATED T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a document on a typewriter, you must dec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typing on the current page and begin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cessor commands deal with this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ing". Under normal situations, we would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"page" after printing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top and bottom margins. This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ing. The paging commands discussed her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page correctly under special conditions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alize that the form length ".fle" setting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"tells" the printer how long a page i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location of the top of the next p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orm paper is used. If the printer is no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p of the next page correctly, it could be tha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in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           (forced pa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 #n            (forced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printer to skip immediately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. If a title is defined, it is printed.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gins counting at page number 1. Howev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al #n will cause page counting to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n. For example, ".pag #10" would caus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to begin wit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p               (no pa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no paging is done at all.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re ignored, and printing is continuou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cancelled with the ".pa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ed n            (conditonal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at paging should occur unl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 more lines can be printed on the current pag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, for example, to insure that a new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oward the bottom of a page unless n lin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u               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printer to pause. Printing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until you press the ENTER key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ingle sheets of paper are being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orm paper. By inserting a ".pau" after a ".p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you will be able to insert a new shee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ENTER key to continue. See ".si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in               (single pag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n single page feed. That is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after paging to allow you to insert a new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. The prompt "Please insert a new shee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" will appear on the screen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".pau" because it is in effect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ing, whereas with ".pau"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location at which you want the paus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s               (turn off single pag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the single page feed mode and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without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COMMANDS RELATED TO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ving to the top of the next pag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title and/or page number. Commands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itling and numbering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XXX         (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llows you to automatically print the title "XXX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s n;XXX     (title with sk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orm of the title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n lines should be skipped after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ex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n;XXX     (title wi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may be defined to follow a title (the tit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but the ; is required). For example,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5;This is my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title "This is my title" to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each page, followed by the five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s may be blank, or may contain any text.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be understood in this heade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title.s n;XXX    .etitle.H n;XXX     .etitle X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title" command is the same as the titl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.s" and ".h" options. If an etitle is specifi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even numbered pages.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title will appear on both even and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not" command turns off the title mode and when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no title will be printed.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pn               (no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display a title,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itle command, with no page number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".tit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z n1 n2          (page size for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e margins of the pap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title. The default is n1=10 and n2=7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re changed using ".lm" and ".rm",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COMMANDS FOR SPECIFYING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discussed below make it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 at the top and the bottom of the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,i.e. extended "titles"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and the bottom of the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used for printing the title, header,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unted in the printing length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n;XXX     (hea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title.h n;XXX    (header for even page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ctually an extension of the ".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".h" indicates that a header n lines lo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at the top of each pag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itle. The n lines in the maste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".title.h n; XXX"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 n            (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similar to the header except that th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master document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foot n" command are printed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COMMANDS FOR EXTERNAL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ster document is being processed, text can be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for entry into the output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other file may contain text which you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urrent document. Or,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nter text from the terminal, such as name etc.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ints during the processing of the master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ways in which suc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retrieved. The external material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processor commands, and will be processed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ere a part of the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se filename      (use specifi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contents of the named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processing of the master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 paragraph which you use often,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txt, on the default disk, then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use response.txt" would caus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be processed.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processing resumes with the original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 XXX           (single lin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prompt "XXX"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and one line of text may b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This text is used in the processing stre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ing continues from the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t XXX           (keyboard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text "XXX" to appear as a prom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. Text entry will now be accep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ntil the command ".noe" or ".end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NG EXTERNAL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e               (end external tex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when entering external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nt" to signify that processing shoul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. This command is a part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The command ".end" can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TEXT ENTRY COMMAND - FOR "MAIL ME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 filename      (databas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e name of a dBASE III type ".db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used to provide information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document. Only one database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master document. Information within a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by fields, each of which has a "fieldname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in a specific field can be acc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~|fieldname|~ within a text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, ~|name|~, how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copies of the master document are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f the database are printed in order. If "name"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name  within  the  database,   then  for  each 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|name|~  will be  replaced  by  the  contents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. This allows personalized letters, etc.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one for each person in the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will take place with regard to the leng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. This technique will be discussed fur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hapter where the mail-merge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COMMANDS RELATED TO SPECIAL PRINT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cessor commands are related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which your printer may or may not suppor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veral dot matrix printers, such as the Ep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are capable of printing oversized or wid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have a daisy wheel printer,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 THE DOCUMENT K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you to determine the action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on your printer, we have included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alled "KWTEST" on the programs diskett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it, you will see that it uses many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. Process this document using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determine what actions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. Use this document and the printed output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t to learn how the processor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id               (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ext line is printed in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w               (cancel wid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wide 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              (compress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text will be done in compressed mode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 with ".noc". The compressed mode may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c               (cancel compress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mp               (emphasiz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emphasized mode until it is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.ne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m               (cancel emphasiz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emphasiz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u               (double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with double striking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o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d               (cancel double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double 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l               (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bold type until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no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b               (cancel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the bold ty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ta               (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italics until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n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it               (cancel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ital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               (sub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printed as subscripts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s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sb               (cancel sub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sub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p               (super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printed as superscripts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s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sp               (cancel super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super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DING PRINTER COMMANDS WITHIN A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related to special printer capab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mbedded within a text line using the form ~command~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line in a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ikWrite is a ~.bol~ GREAT ~.nob~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word GREAT to be output in boldfac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compute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support these commands in different way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have print modes which cannot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line of text. It should be not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.bol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ASCII code specifying bold type for your prin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r the NEC-3530, the output obta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have been obtai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ikWrite is a ~27~~43~ GREAT ~27~~38~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XXX           (re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rves as a method for you to enter r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to the master document. The remark "XXX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fter the space following ".rem"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               (break fi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bre" command's only function is to break fill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no effect under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           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ds text processing of a file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wished to print only a part of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inserting an ".end" at the desired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 would termin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dditional commands which ARE NOT do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ich can be activated within a text line in a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printer commands discuss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age~             (print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date~             (pri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 specified when the computer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|fieldname|~      (print databas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pecified field for the record in a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ile being processed. This command should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dat filename" command to specify the datab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informa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the commands is available on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cessor commands have default setting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ll be automatically used when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unless changed by specifying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ft margin 1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right margin 7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orm length 66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p margin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ottom margin 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margins for titles 10 and 7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fill or fill-justify (set in KWSETUP)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ndentation 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 titl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ntinuous page fe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print type - your printer's default typ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examples of some of the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KwikWrite. Duplicating the examples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learn about Kwik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ING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-BY-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Begin KwikWrite Editor with C&gt;EDIT (or C&gt;K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nter the following text on the screen as it appear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orders, please) Note:Instead of the ".s 8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eight blank lines.  Whenever there is a ".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is equivalent to placing blank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e ".npn" command at the top tells KwikWrit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a page number at the bottom of the page "N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npn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8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January 8, 1989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3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r Joshua Reynold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111 Whatever S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lace, ST  11111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ar Joe,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cellence is never granted to man, but as the rewar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labor. It argues, indeed, no small strength of min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persevere in the habits of industry, without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erceiving those advantages which, like the hands of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lock, whilst they make hourly approaches to their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oint, yet proceed so slowly as to escape observation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y make hourly approaches to their point, yet proceed s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lowly as to escape observation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ncerely,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Jane Lavat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Save (Function key F7) the document under a name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RY.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Choose the Prin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Make sure the printer is on, and the paper is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Choose the "Print option" (option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Choose 1 (one) copy, defaults on begin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 AND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option puts  as many words as  possible on a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stify option  right justifies  the text  so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lines up, while the  nofill option prints text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master document.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jus - 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il -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nof - no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l alone is on, a "ragged" right edge is produ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desirable for letters. When fill is of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exceed the current setting of the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rm)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8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ill and Justify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fill option puts as many words as possible on a line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justify option right justifies the text so the righ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rgin lines up, while the nofill mode prints text as i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ppears in the master document. These commands are: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lit 'literal output 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jus - justif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fil - fil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nof - nofill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noliteral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fil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hen fill alone is on, a "ragged" right edge is produc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is often desirable for letters.  When fill is off,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d lines that exceed the current setting of the righ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rgin (.rm) will be trunca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GRAPHING AN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the paragraphing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 Putting the command ".par" just before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uses the text to be indented. The default indent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but this may be changed by using the co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" where n is the number of spaces to ind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if we want to indent 10 spac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paragraph, we simple put the co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" in the master document before using the command ".p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the paragraph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ing will work when the text is in fil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mode, but it  has no effect if  the justify or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not  currently in use.  Another nice featu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acing" option. The command  ".spa n", will ca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have any number  of line spacing between lin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For instance,  for double spacing,  you would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Spa 2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triple spacing  you would use  the command ".Spa 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acing  is, or  course, 1 space. 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ter  setting a  spacing other  than one  you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spa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n the previous page was crea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lm 1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rm 7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fill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is an example of the paragraphing capabilities of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wikWrite.  Putting the command ".par" just before a lin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text causes the text to be indented.  The default inde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s 5 spaces, but this may be changed by using the comm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".ind n" where n is the number of spaces to indent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ind 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refore, if we want to indent 10 spaces at the beginning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each paragraph, we simple put the command ".Ind 10" i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master document before using the command ".par" to caus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paragraphing to take pla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ju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2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ragraphing will work when the text is in fill or justif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ode, but it has no effect if the justify or fill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re not currently in use. Another nice featur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s the "spacing" option.  The command ".spa n", will caus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output to have any number of line spacing between lin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text.  For instance, for double spacing, you would us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command ".Spa 2"..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3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r for triple spacing you would use the command ".Spa 3"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default spacing is, or course, 1 space. To return to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at after setting a spacing other than one you use th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mmand ".spa 1"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1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IV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eature  of the ".ind"  command that deserve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, the negative indent. That is, in the com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", the number does not have to be positive. Thus ".ind  -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s valid a command  as ".ind 5". The effects a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ifferent. The ".ind -5" command causes text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paces to the left of the left margin whereas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nd 5" causes text to begin  5 spaces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.  Both  commands  cause the  ".par"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accordingly. As stated before these commands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n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gative  indent is  especially useful  when making 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such as a  list of references, which  you wa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ight and left justified.  In the references below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he reference numbers to  line up with the left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 this text.  We also  wanted all  lines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 a reference  to be indented  three space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line up with the first character prin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. We have accomplished this effect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jus", resetting the left margin with ".lm 13" and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dent of ".ind -3" to "undent" the first lin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rgin of 10. One  final comment is in order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, the "A" in Adelman and 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line up with the margin of 13 which we have s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 The  reason for this  is blank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 the "."  and  "A" in  order to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margins to be straight. A good way to avoi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with the  CTRL B command.  Instead of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between the  "." and  "A", enter  a ^O  (the letter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s  a  star on  the  screen). Then  "1. Adelman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one "word", where the ^O is placed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." and the "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  - THE OUTPU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elman, Irma.  A new  approach  to the  constru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numbers, Review  of Econimical Statistics,  240-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9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en, R.G.  On the  marginal utility  of money  and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Economica, 13, 186-209 (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BLANK FOR KWI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CODE:CS09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software package, bound manual,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diskette               ($35) x _______ 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Mail-Merge add-on (Program to create dBASE III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s for mail-merge.)      ($20) x _______ 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10-PACK - Ten full copies  ($259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KWIKRITE Manual            ($10 each) x _______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ust be a registered user to order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7% sales tax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 Postage &amp; Handling or $8 if PO, COD or RUSH,  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for Express Mail or add $10 if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___Check or M.O. ___MC ___VISA  ___ P.O. #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KwikWrite originally?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satisfaction or return for a full re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Orders: Call 214-291-2115. (VISA/MASTER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FAX: 214-291-34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