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DIT: a simple li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5 - 1991 by Edward V. Dong.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dward V. Dong                   Turbo C Compiler V1.5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EDIT:</w:t>
        <w:tab/>
        <w:t>Line-oriented EDITor of text to 64000 bytes/409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er:</w:t>
        <w:tab/>
        <w:t>1.0, (c) 1991 by Edward V.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Designed for remote editing of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y:</w:t>
        <w:tab/>
        <w:t>E.Dong, DragonWare, 12205 Alexandria Pl, Chino CA 9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ompuServ: 71641,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fo:</w:t>
        <w:tab/>
        <w:t>See above for more information or to send ca$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T is based on the author's ZIP (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) editing and viewing functions.  LED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emotely exactly the same as if it wer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EDLIN, all LEDIT inputs and outputs use DOS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T is directly usable in CTTY mode, as a simple BB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t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ince it's capable of editing up to 64000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up to 4096 lines, LEDIT is usefu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ost any ASCII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will work with both standard and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(1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will also work on ASCII text files containing just 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CR's (typical Apple/MAC and UNIX "text"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, when saved, results in standard IBM-P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with the CR/LF terminating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&gt; LEDIT is not free; it is shareware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.  You are expected, if, after tri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inue to use this program, to send $25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above.  This fee is required fo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environments.  Site licens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likewise available and is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any standard "C" or "C++" compil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2-91      Origin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Run:</w:t>
        <w:tab/>
        <w:t>LEDIT</w:t>
        <w:tab/>
        <w:tab/>
        <w:tab/>
        <w:t>Prompts for 'filename'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EDIT filename</w:t>
        <w:tab/>
        <w:tab/>
        <w:t>Opens 'filename'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Creates 'filename'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Use:</w:t>
        <w:tab/>
        <w:t>command/action/line</w:t>
        <w:tab/>
        <w:t>Generic command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scription:</w:t>
        <w:tab/>
        <w:t>User types a command line to LEDIT. 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parses the command line using '/' 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separators. LEDIT accepts 'command'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first letter by itself, or first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y proper letters up to the full 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'Command'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Go to top of file| BOTTOM</w:t>
        <w:tab/>
        <w:t>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Quit (don't save)| EXIT</w:t>
        <w:tab/>
        <w:tab/>
        <w:t>End &amp;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>Copy line(s)</w:t>
        <w:tab/>
        <w:t xml:space="preserve"> | MOVE</w:t>
        <w:tab/>
        <w:tab/>
        <w:t>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AR</w:t>
        <w:tab/>
        <w:t xml:space="preserve">Clear screen   </w:t>
        <w:tab/>
        <w:t xml:space="preserve"> | FIND</w:t>
        <w:tab/>
        <w:tab/>
        <w:t>Fin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 xml:space="preserve">Insert new lines | APPEND </w:t>
        <w:tab/>
        <w:t>Append new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Delete line(s)</w:t>
        <w:tab/>
        <w:t xml:space="preserve"> | LIST   </w:t>
        <w:tab/>
        <w:t>Lis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  Write to new file| GET    </w:t>
        <w:tab/>
        <w:t>Get lin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OVER   Overwrite line(s)| REPLACE </w:t>
        <w:tab/>
        <w:t>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   Displays help.   | STATUS  </w:t>
        <w:tab/>
        <w:t>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First letter of a command is sufficient to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For more help, type 'HELP/[command]' or 'HELP/[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Topics are 'SYNTAX', 'LIMITS', and 'AB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EDIT handles standard &amp; extended ASCII text thru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 compatible with WordStar, Word, or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onvert first to ASCII, then convert back 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ext files cannot exceed 64000 bytes or 409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 EXIT, original is preserved as a .BAK file,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eexisting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re is no UNDO/UNDELETE command in 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ince LEDIT is designed to be used remotely as a sim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oor, it doesn't include options to list files or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LEDIT Command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Insert new lines at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A[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Line numbers are presented, followed by a colon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 desired text. End APPEND by pressing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hile typing a line, backspace to erase unwant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Go to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B[OT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Show the last lin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Duplicate text line(s)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C[OPY]/n/m</w:t>
        <w:tab/>
        <w:tab/>
        <w:t>Copy line 'n' to lin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[OPY]/n/m/p</w:t>
        <w:tab/>
        <w:tab/>
        <w:t>Copy lines n-m to lin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  <w:tab/>
        <w:t>In first case, line 'n' is copied to line 'm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line 'm' becomes 'm+1', 'm+1' -&gt; 'm+2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forth. In the second case, a copy of lines 'n'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' is inserted at line 'p'; original lines 'p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the text file) ar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A temporary file is created to buffer the cop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</w:t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Delete 1 or more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D[ELETE]/n</w:t>
        <w:tab/>
        <w:tab/>
        <w:t>Delete lin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D[ELETE]/n/m</w:t>
        <w:tab/>
        <w:tab/>
        <w:t>Delete lines 'n'-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Specified line(s) are removed from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nce there is no undelete command,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Save any text changes made &amp; end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E[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Text is saved to file, and original text fil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up, renamed with .BAK extension. Any existing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ile is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Search text lines for a specific ch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F[IND]/s</w:t>
        <w:tab/>
        <w:tab/>
        <w:t>Find string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F[IND]</w:t>
        <w:tab/>
        <w:tab/>
        <w:tab/>
        <w:t>Find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Starting with the current line, each lin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r a match to the string 's'. If found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s displayed. Subsequently,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ccurrence, 's' does not have to be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f no occurrence is found, 'STRING NOT FOUN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Read text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G[ET]/filename</w:t>
        <w:tab/>
        <w:tab/>
        <w:t>Get text from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If 'filename' exists, the entir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ile is inserted at the current line. To ins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 specified line number 'n', first use LIST/n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ertion is terminated when the text buff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64000 bytes or when the number of lines reache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Display a brief explanation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H[ELP]</w:t>
        <w:tab/>
        <w:tab/>
        <w:tab/>
        <w:t>Display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H[ELP]/topic</w:t>
        <w:tab/>
        <w:tab/>
        <w:t>Help on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H[ELP]/command</w:t>
        <w:tab/>
        <w:tab/>
        <w:t>Help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Insert new lines at current or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I[NSERT]</w:t>
        <w:tab/>
        <w:tab/>
        <w:t>Insert a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I[NSERT]/n</w:t>
        <w:tab/>
        <w:tab/>
        <w:t>Insert a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Line numbers are presented, followed by a colon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 desired text. End INSERT by pressing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hile typing a line, backspace to erase unwant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K[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Blanks screen. Use of KLEAR automatically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use of ANSI ESC codes. Do not use KLEA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ystem does not have ANSI.SYS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List current line, specified line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L[IST]/n</w:t>
        <w:tab/>
        <w:tab/>
        <w:t>Lists line 'n'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[IST]/n/m</w:t>
        <w:tab/>
        <w:tab/>
        <w:t>Lists line 'n'-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  <w:tab/>
        <w:t>Show text (including any modifications made) li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m' is not specified, LIST will lis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'n'. LIST automatically pauses ever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, at which time typing 'Q' (and ENTER)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 To list just 1 line, use LIST/n/n, wher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ingle lin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Rearrange order of text li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M[OVE]/n/m</w:t>
        <w:tab/>
        <w:tab/>
        <w:t>Move line 'n' to lin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M[OVE]/n/m/p</w:t>
        <w:tab/>
        <w:tab/>
        <w:t>Move lines n-m to lin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  <w:tab/>
        <w:t>MOVE is the combination of COPY and DE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('n' or 'n'-'m') are copied to the new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; and original lines are deleted. Se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COPY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s:</w:t>
        <w:tab/>
        <w:t>A temporary file is created to buffer the cop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Modify current text in a line or li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R[EPLACE]/s1/s2</w:t>
        <w:tab/>
        <w:tab/>
        <w:t>Change 's1' to 's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[EPLACE]/s1/s2/n</w:t>
        <w:tab/>
        <w:t>Change s1-&gt;s2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[EPLACE]</w:t>
        <w:tab/>
        <w:tab/>
        <w:t>Prompt for s1 &amp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  <w:tab/>
        <w:t>String s1 of characters in the current li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replaced by string s2. If there are n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ers in s2, the string s1 is effectiv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unt 'n' is specified, then s1 is replaced by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g the current line and then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line, until (1) change has been ac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'n' times or (2) no more occurrences of 's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PLACE is entered by itself, REPLAC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to find, then for the replace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nally the count (number of times)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. If nothing is entered to these promp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f '/' is to part of 's1' and/or 's2'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REPLAC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End edit session without chang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Q[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Abort edit session and abort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Go to the beginning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T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Show the first lin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Copy line(s) to an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W[RITE]</w:t>
        <w:tab/>
        <w:tab/>
        <w:tab/>
        <w:t>Write all lin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[RITE]/n</w:t>
        <w:tab/>
        <w:tab/>
        <w:t>Write line 'n'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[RITE]/n/m</w:t>
        <w:tab/>
        <w:tab/>
        <w:t>Write lines 'n'-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Special WRITE prompt is shown, request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file to WRITE to. Press RETURN at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abort the WRITE. If the requeste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ists, a second special WRITE promp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hether to overwrite the file. Type 'Y' to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'N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nction:</w:t>
        <w:tab/>
        <w:t>Type over (overwrite) li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  <w:tab/>
        <w:tab/>
        <w:t>X[OVER]/n</w:t>
        <w:tab/>
        <w:tab/>
        <w:t>Overwrite lin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X[OVER]/n/m</w:t>
        <w:tab/>
        <w:tab/>
        <w:t>Overwrite lines 'n'-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:</w:t>
        <w:tab/>
        <w:t>The contents of line 'n' (lines 'n'-'m')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ver as if they never existed. Lines to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ritten must be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end of text 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