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</w:t>
      </w:r>
      <w:r>
        <w:rPr/>
        <w:t>ĳ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</w:t>
      </w:r>
      <w:r>
        <w:rPr/>
        <w:t>ĳ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�����������</w:t>
      </w:r>
      <w:r>
        <w:rPr/>
        <w:t>۰�۰�۲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��������������������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��������  </w:t>
      </w:r>
      <w:r>
        <w:rPr/>
        <w:t>MANUAL  ��������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��������������������������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��������������������������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</w:t>
      </w:r>
      <w:r>
        <w:rPr>
          <w:rtl w:val="true"/>
        </w:rPr>
        <w:t>ٳ      �������������������ٳ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</w:t>
      </w:r>
      <w:r>
        <w:rPr>
          <w:rtl w:val="true"/>
        </w:rPr>
        <w:t>ٳ      �������������������ٳ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</w:t>
      </w:r>
      <w:r>
        <w:rPr>
          <w:rtl w:val="true"/>
        </w:rPr>
        <w:t>ٳ      �������������������ٳ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</w:t>
      </w:r>
      <w:r>
        <w:rPr>
          <w:rtl w:val="true"/>
        </w:rPr>
        <w:t>ٳ        �����������������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K    Runs in NETWORK systems, and is safe to loa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y program which has a DOS gate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TOPICS are found in alphabetical order. Use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GUP to browse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ACKGROUND                 �ERRORS (saving)              �POPUP HELP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ATCH FILE HELP            �FILE BACKUPS                 �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LOCK MARKS                �FIND                         �PRINTING FUL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PY A FILE                �FIND AND REPLACE             �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URSORS (normal)           �FORMATING A PARAGRAPH        �RIGHT EDG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URSORS (rapid)            �FULL FILE REGISTRATI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ELETE (to end of line)    �GRAPHIC BLOCKING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UPLICATE A LINE           �GRAPHICS / PRESENTATIO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DITING (ascii)            �LOADING                      �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DITING (binary)           �LOADING ERRORS               �SCREEN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DITING (normal)           �NEW EMPTY LINE               �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DITING (open)             �MEMORY                       �UNDO LATES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DITING (wide file)        �OPENING A FILE               �USES FOR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RRORS (disk)              �PAGE UP / PAGE DOWN          �WORD W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   is a jiffy little editor but with many features not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small editors. These include typing ALL ascii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sy creation of graphic boxes and bordered pages, an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binary level without the use of a hex rack. These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discussed further below under their respective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 needs approximately 160K of ram to operate,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for the file buffer and 64K to cut and past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LOOK only one file can be edit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 cannot shell ou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 cannot edit files larger than 6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 cannot horizontally view files to more than the 300th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S    Are set 8 columns apart. New TABS are set by the TAB key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S are removed by merely using the DELETE or BACKSPAC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BATCH FIL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IF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have found that students and young users of Do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s can be into using and exploring the use of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various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blem is that typical references for using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always explain the kinks, or do not explain it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we concocted a reference file called BATCH.HLP,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things we had to learn from `scratch and win' games (h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). It also mentions things which over time have thrown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ucker punches using various Batch commands and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of Dos.   It is item  (B)  in the 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may also contain material of interest to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 file writers since there are always new things to le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BLOCK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5&gt;  Makes a single BLOCK mark. The block mark grows in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ding in any direction moved by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&lt;F5&gt; also toggles OFF any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The cursor advances one space RIGHT when &lt;F5&gt; is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RGE areas may be more easily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starting at the bottom of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If data you want the block to extend past the RIGHT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, use &lt;ALT-B&gt; to shift the screen, make the blo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&lt;ALT-V&gt; to go back to the previous screen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 MOVE OR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lock is cut (disappears) by &lt;F6&gt;. It is copied (pasted)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&lt;F7&gt;. Large blocks are best Moved or Copied with the cursor in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and the cursor at the LEFT border. A little arrow appears i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shoves text off screen to the right. So do the obvious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NTER&gt; or &lt;ALT-B&gt; to get the offset piece back into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COPY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py a file in LOOK, hit  F3  to call up the SAVE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 BACKSPACE  to erase the original filename, wri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, and press ENTER to finish the SAVE. 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exist on disk in the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in the old name will remain on disk until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CURSORS (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URSOR LFT&gt; and &lt;CURSOR RT&gt; - (at keyboard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for horizontal 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ursor continues into next line below or above at respective line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Use horizontal keys ALT-B and ALT-V to view beyond the screen b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The cursor may stick at the right margin on a line extending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border. You will see a  -&gt; . This is because the re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cursor is outside the margin, so the cursor seen at th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real. The little arrow sometimes resists efforts to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o get around this is under  RIGHT EDGE ARROW  furth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If cursor seems STALLED at the RT edge, hit cursor DN, then cursor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URSOR UP&gt; and &lt;CURSOR DN&gt; - (at keyboard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for vertical 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CURSORS (ra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-CURL&gt;  and  &lt;CTRL-CUR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se hustle the cursor back and forth by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umn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ata includes TAB opened arrays, the rapid cursors hustl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r since a TAB stop (8 columns) counts as one leap by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DELETE (to end of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8&gt;        - has two main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When Moving or Copying a BLOCK (Pasting with &lt;F7&gt;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ppen that data is shoved off screen to the RIGH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erting of the BLOCK.  Using &lt;F8&gt;, or &lt;ALT-B&gt; then &lt;F8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clip any end part not wanted in one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A  -&gt; RT edge marker sometimes gets stuck at the RT ed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n't seem to remove by &lt;DEL&gt; or other attempts. It can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&lt;F8&gt;.  Also see  RIGHT EDGE ARROW,  furth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DUPLICAT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NE can be DUPLICATED in an instant          by    &lt;F9&gt;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hen    &lt;F10&gt; UN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many DUPLICATE lines as you want are made    by    &lt;F1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 DUPLICATE  line appears ABOVE the cursor. To make a dupl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sition the cursor UNDER the place wher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to in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file with graphic box borders in the LOOK scree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ibrated very quickly by snapping an empty line with &lt;F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using &lt;F10&gt; to insert empty lines anywhere an emp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needed to get sections of the file to display nicely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GUP and PG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EDITING (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 is an all character ascii editor, with special featur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 LOOK to be used as an all binary editor without the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x rack or octal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II characters are typed from the CURSOR pad  by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T key and typing a character's ascii decimal number  as digi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sor pad. For example, ALT-04  will type a  #  character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251  will type a  � 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0   Inputs ascii 0  (NULL 00)  whenev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Y   Toggles line end characters (ascii 13), and alia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ii 0 (the null character) and ascii  255  in a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T     Used to type 13 on the cursor pad produces a new lin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yped instead of a little musical note character,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scii 13 is the official  (CR)  Carriage Return to e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ne in a LOOK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EDITING (bin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۱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۱ 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۱   </w:t>
      </w:r>
      <w:r>
        <w:rPr/>
        <w:t>BINARY EDITING - MAIN COURSE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۱ 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۱      </w:t>
      </w:r>
      <w:r>
        <w:rPr/>
        <w:t>All editing in LOOK is at the binary level, even simple essays.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۱      </w:t>
      </w:r>
      <w:r>
        <w:rPr/>
        <w:t>But for serious binary editing  it is necessary to account for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۱      </w:t>
      </w:r>
      <w:r>
        <w:rPr/>
        <w:t>every character of the file.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۱ 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 </w:t>
      </w:r>
      <w:r>
        <w:rPr/>
        <w:t>In LOOK, simply use ALT-Y.  This is a  BINARY  display mode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    </w:t>
      </w:r>
      <w:r>
        <w:rPr/>
        <w:t>toggle which displays all Carriage Return characters (ascii  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##� �    13), and a colon as alias for ascii 00, and a semi-colon as  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    </w:t>
      </w:r>
      <w:r>
        <w:rPr/>
        <w:t>alias for ascii 255. A file may look odd in  ALT-Y  display  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 </w:t>
      </w:r>
      <w:r>
        <w:rPr/>
        <w:t>mode, but this is normal for the mode.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۱ 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۱         </w:t>
      </w:r>
      <w:r>
        <w:rPr/>
        <w:t xml:space="preserve">FOR INSTANCE   </w:t>
        <w:tab/>
        <w:t xml:space="preserve">    LET'S HAVE A LOOK AT THIS PAGE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۱ 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۱      </w:t>
      </w:r>
      <w:r>
        <w:rPr/>
        <w:t>Hit ALT-Y and see 2 colons in the left box, plus 2 semi-colons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۱      </w:t>
      </w:r>
      <w:r>
        <w:rPr/>
        <w:t>in the right box, plus three carriage returns in the right box,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۱      </w:t>
      </w:r>
      <w:r>
        <w:rPr/>
        <w:t>plus one tab stops. Press ALT-Y again and you will see nothing.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۱ 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۱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EDITING (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oon as LOOK is finished loading, everything is 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is immediate at the cursor. The &lt;ENTER&gt; key cuts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&lt;DELETE&gt; key at the end of a line joins up the line below.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R is used to move the cursor in an empty line (or shove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ight if the &lt;INS&gt; key is OFF and the cursor is full siz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lighted  �&gt; ARROWS at the right edge mean there is text or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yond the right edge. Keys &lt;ALT-B&gt; and &lt;ALT-V&gt; scroll the screen 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thing SAVED is saved as is, exactly as you see it on screen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the same in any program that respects existing spaces or asci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&lt;F1&gt;  help window lists all of our usabl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EDITING (normal) 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REGULAR TYPEWRITER CHARACTERS ARE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ER ANY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NUM LOCK  toggled  ON  converts the cursor pad to a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d. Digits can also be typed by holding down the SHIF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yping numbers on the cursor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ASCII characters are typed by holding down the ALT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ing ASCII decimal numbers on the cursor pad.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-251  types a  � 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The lower (control code) ASCIIS can also be typed by the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 and an ordinary typewriter key. In fact every so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y see a strange ascii appear while typing. It mea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identally hit a letter while holding down the CTRL ke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no problem, simply delete the spur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EDITING (normal) 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The INSERT KEY toggles insert ON/OFF. When OFF, new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space bar will both overwrite existing text.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s size for Insert ON/OFF, small for OFF and large fo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etter at bottom right in screen changes from `I'  to  `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ween  INS 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A  W  at the lower right of the screen means WORD WRAP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new typing wraps to a new line when the cursor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umn 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EDITING (o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used with Word Wrap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 the Enter Key to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e LFT edge to start new line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s are joined from below to the line abov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 key with the cursor at the end of the line abo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KSP key with the cursor at the front of the lin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quickly format paragraphs by hand, or move whole paragraph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right a line at a time, by putting the cursor at the fron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and then use the SPACE BAR and/or DELETE key to add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s as needed. Since LOOK is an all ascii editor all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saved as is. And so each time you recall a fil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graphs will come up exactly as when last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ch as is demonstrated by the ones you se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EDITING (wid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IF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editing ends at column 320 where functions more or less cease. W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o any width can be loaded, but the extra width is not seen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ing. If you need to edit the unseen portion of a line, c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NTER&gt; key. After editing, move the cut portion(s) back into pl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DEL&gt; key. Best to cut at an easily remembered point at about 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s; this is at the LFT border after 6 horizontal scrolls of ALT-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elps to make a distinctive marker before cutting. Delete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and END will stay within any window. Use ALT-Z to go all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to the normal lef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tice that the cursor gets somewhat sluggish at the fa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long line in a wide file. The cursor delays before making its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GDN and PGUP can take seconds. As for the final bit of new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't edit well in the final 60 or so columns after about column 2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forgive these gaucheries. This nifty little edito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8K to run its many editing functions. So it's a comprom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ERRORS (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encounter a page size `DISK ERROR'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making a SAVE, then either the disk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is  WRITE PROTECTED,  or the disk is 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to worry,  your file is STILL SAFE, and can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ed. BUT, you must read the respective instr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sulting prompt very carefully.  Do not rush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 the instructions in the prompt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, if (say) the disk is write protect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told to remove the protect tab or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, then hit the &lt;ENTER&gt; key. THEN HIT  `N' 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important that you  DO NOT HIT `Y'  if wa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inue editing in your current setup. 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board will FREEZE requiring a soft boot. If wa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ontinue editing in the file, simply RELO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ame is TRUE if the problem is a  DISK FUL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ERRORS (sav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ERRORS    (saving a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mall prompt will list possibility of SEVERAL erro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ed below. Obviously most of these errors are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chanical kind which can easily be handled on the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n error occurs, make the appropriate corre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go back to the file by simply hitting the &lt;ESC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finish the SAVE by hitting &lt;ENTER&gt;, and then hit `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o continue)  or  `N'  to quit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are the kinds of errors which can commonl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ONG SIZE DISK     - 1.2 meg disk in 360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 IS OPEN       - The toggle is not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r no disk i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 MISSPELLED     - The drive/path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FILENAME         - No filename in the Sav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ype in a filename, hit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FILE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has a safe SAVE.  Meaning that if a  DISK FULL ERROR 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a save, merely replace the disk and save again.  In lie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backup, LOOK makes a temporary backup while the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d.  The temporary backup is automatically deleted once a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o SAVING a file requires free disk space equal to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(for the temporary backup). For instance, if the fi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(say) 50K,  this much free space has to be available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gth is (say) 10K then 10K has to be available. If the spa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you will get a DISK FULL ERROR.  Do not worry. 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prompts to complete the SAVE.  New files don't need extr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is an interruption,  (for instance a Disk Full Error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idue of the temporary backup may be mysteriously left on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. This has the name of the file, but a  .$$$ extension. And 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o, merely erase it or leave it. No harm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FILE BACKUPS 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wise, we have avoided providing LOOK with an automatic SAV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s every so many minutes whether you like it or not. Our view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n the middle of some complicating (say cut and paste) editing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 save occurs, you may end up having no idea on the plane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. Besides, saving in LOOK is so quick and easy that you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into a constant save habi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S    - For SEARCH prompt.     Anything TYPED can be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ct CASES only.   -  For instance, See will find only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EE will find only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S   - Enters the Search target, ready to 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arch starts at the line which has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 &lt;BKSP)  to re-edit the search prompt of ALT-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    - Simple FIND. The Cursor lands at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eating &lt;ALT-F&gt;  keeps FINDING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quits when the last target has be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f the cursor lands on the little arrow at RIGHT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screen, it means the target is offscreen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&lt;ALT-B&gt; to see it. The main screen has to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y ALT-Z)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ES   can also include any ascii typed by ALT-NN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or pad.  (See `ascii notes' three pages d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FIND 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AT A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a target has been found the next hit of &lt;ALT-F&gt;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mpt and returns all normal keyboard functions.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xt hit of &lt;ALT-F&gt; returns the SEARCH prompt plus F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xt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fore editing is possible at any tim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ts of &lt;ALT-F&gt;, even if hours pass between the h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FIND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LT-S, then CTRL-S, to prime the Find portion of FIND and 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n hit ALT-R for the REPLAC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thing TYPED can be the Replac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ct CASES only.     For instance, See will be only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EE will be only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S    - Enters the Replace term, ready to Find target with  ALT-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&lt;BKSP) to re-edit the REPLACE prompt of ALT-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E    - Sets the FIND and REPLACE mode after terms have been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CTRL-S. Search starts at the line which has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1&gt;   Makes the Re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Hit again to advance to the next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2&gt;   Skips to the next target without making the Re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3&gt;   (GLOBAL)  Does all targets automatically in a singl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4&gt;   QUIT at any time in the REPLACE stages. (Alt-E to resu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FIND AND REPLACE 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The last Replace will be followed by a beep and prompt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NO SEARCH TARGET'.  This means all targets have been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end of the file.  Any next key restores normal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REPLACE  term can include any ascii typed by ALT-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cursor pad.  (See `ascii notes' two page d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BEYOND RIGHT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cursor lands on little arrow at RIGHT edge of scree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ans the target is to the RIGHT.  Hit ALT-B to see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 screen has to be returned (by ALT-Z)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AT A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edit during FIND and REPLACE, use &lt;ALT-4&gt; to exit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desired, then use  &lt;ALT-E&gt;  to return the prime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continue even if hours hav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MORE FIND (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ADVANCED USERS    Read if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S      If wishing to see the cursor land at TAB stops,  hit ALT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(before ALT-E) to reset the display to show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ps compressed. The cursor will now be seen to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nd at targets which may involve tab stops, (ascii 0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     Only two characters, ALT-08 and ALT-19, cannot be typ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Search or Replace prompts. ALT-19 enters the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t is the key scan code which calls the CTRL-S key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ther the  ALT-S  or  ALT-R  prompts). And the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-08 calls the &lt;BKSP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S    NULLS  as targets are typed by ALT-0.  In typing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ursor moves but no NULL character (or ALT-255) is 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characters typed in the target after a NULL are not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MORE FIND (notes) 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ENTER key types ascii 13  (0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trl-ENTER types ascii 10  (0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T-12 typed as the target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inter page break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R)     CARRIAGE RETURNS.  If wishing to see cursor land at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 characters (ascii 13), hit ALT-Y first (before ALT-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F)     LINE FEEDS.  The screen may bounce if searching ascii 10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be seen where ascii 10 has been typed as text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there is a CR LF pair the cursor lands on the CR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FORMATTING A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P   (for formatting a paragraph), allows you to clean up (re-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essy looking paragraph in one key stroke. The cursor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graph or in a blank line jus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ting is one paragraph at a time. Use the cursor key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down paragraph by paragraph to do who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first line indent in a paragraph will be preserved, but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create one. Use the SPACE BAR for making ind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FULL FIL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file registration is extremely EASY to control in LOOK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 very few environments available anywhere can give you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nt ease in calibrating each page to FULL  screen siz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This file itself 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REGISTRATION      Each page is advanced a full 24 lines UP and D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bottom line  does not move to the top,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GDN adjusts to the  bottom  line at file's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-PGUP&gt; and &lt;CTRL-PGDN&gt;  Scrolls the file one line at a tim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DN&gt;  Hit twice at the end of the file  (or &lt;CTRL-END&gt; anywhere) 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line  of the file down  to the bottom of the screen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hole file to stay  registered  per page, then the last page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 24  lines.  All you need to do is add or delete empty line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page to fill it out. &lt;F9&gt; and &lt;F10&gt; are the quickest way of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dding lines.  Use  &lt;ALT-Y&gt;  for easier count of lines near fil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GRAPHIC 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ING can be instantly availed for making GRAPHICS. To draw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in a hurry, mark a single graphic character with &lt;F5&gt;, cut with &lt;F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old &lt;F7&gt; to reappear character ad infinit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a graphic VERTICALLY down a LEFT or RIGHT edge with &lt;F7&gt;,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sor each time with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ty lines in a table or boxed pages can be done fast in a differen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 cursor has to be shoved across for each empty line: D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LFT and RT edge in an empty line, use &lt;F9&gt; and &lt;F10&gt; to de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line. Then use &lt;F10&gt; for more lines as needed. Finally,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elete the leftover empty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GRAPHICS AND PRESENTATIO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is a whizz for making graphic boxes, screen frames, 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s, logos and the like, as well as for making circulation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e disks for poetry, essays, scientific papers,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 GRAPHIC BLOCKING  topic in the page above for quick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using the blocking functions for creating and changing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s in a hu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keys &lt;F9&gt; and &lt;F10&gt; can speed things up by making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 copies of graphic lines for the tops and bottoms of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es and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ii tables in HELP popups  ALT-F3  and  ALT-F4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nt reference for graphics and scientific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K is loaded directly at Dos. For example loa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open with (say) the  BATCH.HLP  file, type at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OK  BATCH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rious syntaxes for loadin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OK filename          Sam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:LOOK filename          LOOK in X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OK X:filename        File in X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:LOOK X:filename        Both in X driv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re X: stands for the respective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pathways (if any) are of cours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LOAD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OO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ing aborts if a file is too LONG (more than 65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beep and prompt lets you know when a file i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fore editing a file of unknown lengt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y quickly query its size at Dos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s:  DIR (yourfile)    for an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one line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ERROR PRO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error             - Can't LOAD, drive is open?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enough Dos memory  - Less than 159K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too big           - Maximum file size is 65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NEW EMP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&lt;ENTER&gt; with cursor at &lt;END&gt;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&lt;ENTER&gt; with cursor at begin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&lt;F9&gt; then &lt;F10&gt; with cursor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57K OF MEMORY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     Commandeers a total of 159K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loading; 65K for file buffer, 65K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a buffer reserved to cut and past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ocks, and 31K for LOOK.  Ergo 159K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ximum handling for file length is 64K plus appr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K, exceeded w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New edits push the length beyond approx. 65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A Block copy attempts to exceed the 65K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ce editing can't exceed the 65K limit, wha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ll functions HALT, until you get rid of some ex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empting a block move (by F7 Paste) that can pu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past 65K also causes a HALT, until you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maller block, or make room for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OPEN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file can be opened, up to a maximum of 65K. If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misspelled, or a new name is given, the editor ope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new file screen. This is correct. It IS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o filename was given and LOOK has opened a new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ply type in a filename later when SAVING with F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 is not shown with the filename unless it was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e filename when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file is SAVED back to its original name (and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less you change the name at the momen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.  Use  F3  then  BKSP  to write a new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in the old name will remain on disk until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PAGE UP AND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-UP&gt; and &lt;PG-DN&gt;  - (at keyboard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Cursor jumps to the LFT e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-PGUP&gt;  &lt;CTRL-PGDN&gt;   Shifts the screen UP and DOWN by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-F9&gt;     &lt;ALT-F10&gt;     Ping Pongs the cursor to TOP and BOTTOM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keeps going shifting the screen by a line at a time. In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eleting lines during editing, these functions can mak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keeping the pages proper in files whose pages are preci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OP UP HELP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are 8 popup HELP windows.  &lt;F2&gt; toggles them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F1&gt;   All of the function keys, and usefu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wo windows, one afte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LT-F1&gt;   How to co-edit between LOOK and WORD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LT-F2&gt;   How to co-edit between LOOK and VEN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LT-F3&gt;   Asciis typically used f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LT-F4&gt;   Asciis typically used for science and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LT-F6&gt;   Foreign language and French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LT-F7&gt;   Our company address and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4&gt;   Any block marked AREA is printed. It is how PRINT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LOOK. (See  BLOCK MARKS  title near the top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PRINTING requires that the BLOCK to be printed IS AT LE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LONG, even if one i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NOTE:  If the BLOCK is only one line (or less), &lt;F4&gt; still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, then prints it extra when printing a next vali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get the last line by hitting the printer's LINE FEED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clear the print buffer by shutting the printer  OFF  then 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THE WHOLE FILE     &lt;CTRL-END&gt; to the bottom, &lt;F5&gt; to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ottom line, and &lt;CTRL-HOME&gt; to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Be sure the whole file is fully marked from the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line, to the end of the 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RINTING FUL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AGINATE a file is to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into neatly printed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  PAGINATING  key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LT-1&gt;     58 lines DOWN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LT-2&gt;     58 lines UP   i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LT-3&gt;     Pop in a page break character at the curso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cii 12 and causes a printer to skip to a new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se paginating functions to insert page break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text wherever you want each page to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SC&gt;  Quit a file.  Presents a  (Y/N) 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oosing `N' quits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 new edits ar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oosing `Y' returns the cursor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RIGHT EDG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word wrap is OFF, and if a -&gt; arrow is present at screen righ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may appear to stick on the right margin, because the re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ursor is beyond the edge somewhere moving left or right.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 at the right edge is only a mirage.  A marker arrow appears even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 space character is out there unseen to the right.  Ie., some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 will not REMOVE, and seems to stick around no matter what. Th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 is that the space bar has created some off-screen blank spa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be seen, but still exists a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eck, hit ALT-Y to present carriage return characters (musical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each line end. If a return character is not visible in the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, hit &lt;ALT-B&gt; until the character is found. Either text or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discovered in the line before the line end character. 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L key to draw the line end character back to the proper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hit &lt;ALT-Z&gt; to return to the original screen, then  &lt;F8&gt; 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always check for text first before using  &lt;F8&gt;  to w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situation, just in case.  INSERT OFF if typing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column 80 can also work to eliminate a stubbornly re-appearing -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3    then &lt;ENTER&gt;,  saves and then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(Y/N)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`Y'  resumes edit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`N'  quits the program  (edits have been sa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ESC&gt; removes the F3 sav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  presents a prompt displaying the full filename plus dr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ven at the time of loading. If the file was 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drive and the drive was not specified, the driv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not be seen in the SAV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rying to SAVE a new file for which no name had been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error prompt will occur. You can type a filename on the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resulting error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SAVE 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THERE IS PLENTY OF FLEXIBILITY WHEN SA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can be easily SAVED to another name or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 by typing the new NAME or drive at the SAV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F3. Erase the existing name with the BKSP key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w information before hitting ENTER to complete the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also use  F3  just to check the file's name at any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ESC to quit the prompt unless also deciding to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SCREEN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-Z&gt;  Shift back to col 1    �CTRL-F2  to page 3   �CTRL-F5   to 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-C&gt;  Shift 8 columns RT     �CTRL-F3  to page 6   �CTRL-F1   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-E&gt;  Shift 8 columns LFT    �CTRL-F4  to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-B&gt;  Shift 40 columns RT (quits at column 320)     CTRL-HOME 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-V&gt;  Shift 40 columns LFT                          CTRL-END  to 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edit with the screen shifted.  If a -&gt; arrow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uck in the right margin of the screen, follow the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 RIGHT EDGE ARROW  Topic further above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S        Are set 8 columns a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tabs are set by the TAB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wanted tabs are removed by the DEL or BKSP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T       Toggles between tabs Expanded and Tabs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s Compressed show all tab characters (ascii 0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wishing to see the cursor land at TAB stops during a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 FIND and REPLACE operation, hit ALT-T first (before ALT-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set the display to show the TAB stops compressed.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w be seen to obviously land at targets which may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 stops, (ascii 0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UNDO LATES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2&gt;  UNDO  Restores bad typing in a line and any Delet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&lt;DEL&gt; key if the cursor has NOT been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there is NO undo of the &lt;BKSP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one data appears 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USES FOR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SUGGESTED ADDITIONAL USES FOR THIS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REATE     A simple Menu window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REATE     An elaborate system of Menu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REATE     Simple batch files, on the spot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REATE     Write instructive batch files of the README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REATE     Fancy logos, tables and charts, graphic desig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REATE     A simple but efficient menu driver for call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s and utilities at a work st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USEFUL     As jiffy front end editor for WORD PERFECT and VEN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 ALT-F1  and  ALT-F2  help window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USEFUL     As a full binary all character editor without a hex 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WORD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W  Toggles word wrap ON/OFF.  Word wrap merely means tha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is automatically created whenever the cursor reaches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 of the screen (approximately column 7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dding new material into the middle of an existing 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at the right of the cursor will get temporarily shov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until the wrap occurs. This is normal, since with Word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, LOOK can be used for wide screen editing up to 300 colum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see any text offscreen, use ATL-B to scr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40 columns at a time to the right, and ATL-Z to shif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to column 1 at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SCREEN SCROLLING, for all the ways the screen can be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ed right/left or up/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mall arrow in the right edge of the screen lets you know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is offscreen.  You should see topic RIGHT EDGE ARROW fo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know about the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 </w:t>
      </w:r>
      <w:r>
        <w:rPr/>
        <w:t>FINISHED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>߰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ESC  to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CTRL-HOME  to 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