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ĳ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ĳ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  <w:t>ĳ������  TUTORIAL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�����������������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������������������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>
          <w:rtl w:val="true"/>
        </w:rPr>
        <w:t>ٳ      �������������������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>
          <w:rtl w:val="true"/>
        </w:rPr>
        <w:t>ٳ      �������������������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</w:t>
      </w:r>
      <w:r>
        <w:rPr>
          <w:rtl w:val="true"/>
        </w:rPr>
        <w:t>ٳ      �������������������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>
          <w:rtl w:val="true"/>
        </w:rPr>
        <w:t>ٳ        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Esc to quit ���������������������� use Pgup and Pgdn to rea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 </w:t>
      </w:r>
      <w:r>
        <w:rPr/>
        <w:t>F1  for popup HELP window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 xml:space="preserve">LOOK FOR PEACE </w:t>
      </w:r>
      <w:r>
        <w:rPr/>
        <w:t>۱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������������������</w:t>
      </w:r>
      <w:r>
        <w:rPr/>
        <w:t>۱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LOOK.EXE     Is a jiffy editor but with many features not found i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other editors. These include quick and easy creation of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graphic boxed pages, and typing of all ASCII character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from the keyboard.   These topics are discussed below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MAZING DISPLAY      ALT-Y toggles end of lines In/Out. The world's onl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fully functioning binary editor in a wide screen)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HIS FILE    You are reading an ordinary text file named TUTORIAL.DO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which is now loaded in the LOOK editor,  and in fact ca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be edited by you. (See next page down)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TABS       Are set 8 columns apart, set by the TAB key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ALT-T toggles TABS In/Out.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FIND       &lt;F1&gt; help window lists LOOK's extensive SEARCH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functions, including FIND and FIND AND REPLACE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LOADING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he editor is loaded directly at Dos. For example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he editor to open with (say) the TUTORIAL file, b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yping at Do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LOOK  TUTORIAL.DO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yntax for loading is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LOOK (filename)       Same driv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X:LOOK (filename)       LOOK in other dr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LOOK (X:filename)     File in other dr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X:LOOK (X:filename)     Both in other drive(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where X: stands for the typical DRIVE designa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OPEN A FILE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Use the  ENTER  and SPACE BAR key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as you would in any word processo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ENING A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ny file can be opened, up to a maximum of 64K. If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filename is misspelled, or a new name is given,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editor opens with a blank screen. This is correc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t is a NEW fi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f no filename was given and LOOK opened a 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file, type a filename later when SAVING with F3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 file is SAVED back to its original name (and driv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unless you CHANGE the name at the moment you wan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AVE.  Use  F3  then  BKSP  to write a new filena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LOOK   runs in NETWORK systems,  and can be load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through any program which has a DOS gatewa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۰����������������  </w:t>
      </w:r>
      <w:r>
        <w:rPr/>
        <w:t>WHAT TO DO IN A NEW FILE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Everything is ready to go. Typing is immediate a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ursor. The &lt;ENTER&gt; key cuts a new line. SPACE BAR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used to move the cursor in an empty line (Carve space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Highlighted  �&gt; ARROWS at the right edge mean ther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ext or spaces beyond the right edge. Keys &lt;ALT-B&gt;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&lt;ALT-V&gt; scroll the screen RT and LFT. Other program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an have off screen text not indicated. Ours instant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hows where off screen text or space exist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nything SAVED is saved as is, exactly as you see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on screen. It will look the same in any program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respects existing spaces or asciis.   Our  &lt;F1&gt; 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window lists all of our usable KEY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  </w:t>
      </w:r>
      <w:r>
        <w:rPr/>
        <w:t>LOADING ERROR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FILE  TOO LONG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oading aborts if a file is too LONG.  A beep and prom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ets you know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Before editing a file of unknown length, yo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may quickly query its size at Dos by typing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Dos:  DIR (yourfile)    for an immedi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</w:t>
      </w:r>
      <w:r>
        <w:rPr/>
        <w:t>one line lis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THER ERROR PROMP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ad error             - Can't LOAD, drive is open? 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Not enough Dos memory  - Less than 156K memory avail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ile too big           - Maximum file length is 65K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   </w:t>
      </w:r>
      <w:r>
        <w:rPr/>
        <w:t>QUIT AND SAVE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 </w:t>
      </w:r>
      <w:r>
        <w:rPr/>
        <w:t>QUIT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&lt;ESC&gt;  to Quit presents a  (Y/N)  promp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hoosing `N' quits the progra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No new edits are sav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hoosing `Y' returns the cursor to the scree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  </w:t>
      </w:r>
      <w:r>
        <w:rPr/>
        <w:t xml:space="preserve">SAVE  </w:t>
      </w:r>
      <w:r>
        <w:rPr/>
        <w:t>۰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F3    then &lt;ENTER&gt;,  saves and then pres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</w:t>
      </w:r>
      <w:r>
        <w:rPr/>
        <w:t>(Y/N) promp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`Y'  resumes editing in the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`N'  quits the program  (edits have been save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&lt;ESC&gt; quits the F3 save promp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  </w:t>
      </w:r>
      <w:r>
        <w:rPr/>
        <w:t>SAVE CONTINUED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efore Saving a file (or at anytime) you can check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ile's name by  F3.  Use ESC to quit the prompt if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going to SAV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3 displays the full filename plus drive as given a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ime of loading. If the file was loaded from the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rive and the drive was not specified, the drive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ill not be seen in the SAVE promp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</w:t>
      </w:r>
      <w:r>
        <w:rPr/>
        <w:t>THERE IS PLENTY OF FLEXIBILITY WHEN SAV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The file can be easily  SAVED to another name or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another drive by typing the new  NAME  at the 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prompt of F3. Erase the existing name with the BKS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key then type the new nam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f saving a NEW file but no name was GIVEN, you can typ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 filename on the spot at the resulting error promp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  </w:t>
      </w:r>
      <w:r>
        <w:rPr/>
        <w:t>BACKUP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OOK has a safe SAVE. Meaning that if a  DISK FULL ERR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ccurs during a save, merely replace the disk and s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gain.  In lieu of file backup, LOOK makes a tempor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ackup while the file is being saved.  The tempora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ackup is automatically deleted once a SAVE is comp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nd so SAVING a file requires free disk space equal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he length of the file (for the temporary backup).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nstance, if the file length is (say)  50K,  this mu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ree space has to be available.  If the file length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say) 10K then 10K must be available.  If the spac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ot available you will get a  DISK FULL ERROR.  Do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worry.  Follow the error prompts to complete the  SA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ew files don't need extra space.  If there is an st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for instance a  Disk  Full  Error),  a residue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emporary backup  may be mysteriously left on the f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isk. This has the file name but with a .$$$ extens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And  0  bytes. If so merely  erase  it or leave it.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harm harm is don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BINARY EDITING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ey  ALT-Y  toggles two important display items.  Carriage Retur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aracters  (CR)  are displayed as little musical notes.  And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-see characters (NULLS 00 and BLANKS FF)  are displayed in fu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s highlighted aliases.  These are ascii decimals 00 and 255.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ULLS are displayed as highlighted commas,  BLANKS as semi-col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urthermore, LOOK is actually a  100  percent binary editor.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is, that what you see on the screen is what you've got.  It mea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at  .COM  files, (and some .EXE  files)  can be edited right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 LOOK screen, and when SAVED, will still run as progra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anging unliked prompts in a small utility, or designing n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opup screens with nicer graphics, can be done very quickly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OOK itself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Key  ALT-T  instantly toggles TAB stops In an Ou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   </w:t>
      </w:r>
      <w:r>
        <w:rPr/>
        <w:t>DISK ERROR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If you encounter a page size `DISK ERROR' promp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when making a SAVE, then either the disk you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using is write protected, or the disk is FU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 to worry, your file is STILL SAFE, and can st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aved. BUT, you must read the respective instruction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resulting prompt very carefully. Do not rush th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llow the instructions in the prompt carefull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r example, if (say) the disk is write protected,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ill be told to remove the protect tab or replac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isk, then hit the &lt;ENTER&gt; key. THEN HIT  `N'  TO EXI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t is important that you  DO NOT HIT `Y'  if wanting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tinue editing,  otherwise the keyboard will  FREE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quiring a boot. If wanting to continue editing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, simply RELOAD i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same is TRUE if the problem is a DISK FULL ERR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  </w:t>
      </w:r>
      <w:r>
        <w:rPr/>
        <w:t>SIMPLE ERROR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se are usually  much less drastic than DISK FU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 WRITE PROTECT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small prompt will list possibility of SEVERAL errors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isted below. Obviously most of these errors are a simp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echanical kind which can easily be handled on the spo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f error occurs, make the appropriate correction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n go back to the file by simply hitting the &lt;ESC&gt; ke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r finish the SAVE by hitting &lt;ENTER&gt;, and then hit `Y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(to continue) or  `N'  (to exit) for a normal sa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WRONG SIZE DISK     - 1.2 meg disk in 360k dri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DRIVE IS OPEN       - The toggle is not clos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or no disk in the driv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ATH MISSPELLED     - The drive/path does not exi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NO FILENAME         - No filename in the Save promp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type in a filename, hit &lt;Enter&gt;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  </w:t>
      </w:r>
      <w:r>
        <w:rPr/>
        <w:t>MEMORY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158K OF MEMORY IS NEED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OOK      commandeers a total of 156K available 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when loading; 64K for file buffer, 64K mo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for a buffer reserved to cut and paste mark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blocks, and 30K for LOOK.  Ergo 156K tota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maximum handling for file length is 64K plus approx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other K, exceeded when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1.  New edits push the length beyond approx. 65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2.  A Block copy attempts to exceed the 65K lim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ince editing can't exceed the 65K limit, what happ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is all functions HALT, until you get rid of some ex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ttempting a block move (by F7 Paste) that can push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ile past 65K also causes a HALT, until you chang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 smaller block, or make room for the bloc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۰�����������������������  </w:t>
      </w:r>
      <w:r>
        <w:rPr/>
        <w:t>KEYBOARDS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ALL TYPEWRITER CHARACTERS 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TYPED AS PER ANY KEY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Digits can be typed by holding down the SHIFT ke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nd typing numbers on the cursor pad. (In lieu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sing NUM LOCK On/Off)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Fancy characters are typed by holding down the A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key and typing ASCII decimal numbers on the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d. For instance  ALT-251  types a  �  charact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The lower (control code) ASCIIS can also be typ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by the CTRL key and an ordinary typewriter ke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 fact every so often you may see a strange asci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ppear while typing. It means you accidentally h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 letter while holding down the CTRL key. This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o problem, simply delete the spurious charact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۰�����������  </w:t>
      </w:r>
      <w:r>
        <w:rPr/>
        <w:t>GRAPHICS AND PRESENTATION EDITING  ������������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                            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Fancy graphic characters can be typed from the Cursor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pad by holding down the &lt;ALT&gt; key and typing the decimal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number of the character. The character appears when the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&lt;ALT&gt; key is released. See popup window &lt;ALT-F3&gt; for the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decimal numbers to type on the cursor pad.           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                            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LOOK is a tool for making graphic boxes, tables, images,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logos and the like.  As well as for making circulation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stand alone disks for poetry, essays, scientific papers,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environmental issues. Plus tinker with compiled programs.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                            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Function keys &lt;F9&gt; and &lt;F10&gt; can speed things up by  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making instant repeat copies of graphic lines for the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tops and bottoms of graphic boxes and tables.        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                            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Ascii tables in HELP popups  ALT-F3  ALT-F4  and  ALT-F5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 xml:space="preserve">are instant reference for graphic, math and french ascii.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                                         </w:t>
      </w:r>
      <w:r>
        <w:rPr/>
        <w:t>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ND ����#��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