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TER 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uperior 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tect:  Jon J. Soren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 Mason: Stuart McCa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by Craig McCar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dditional help from Sue Cr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9,1990 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.4  -  7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and Disclaimer 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upplied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Cornerstone Systems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ODE COMMAND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DATA AT PROMPT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MENU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o Buffer Command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ode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ode Commands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Command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Mode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ing a Window 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Menu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Command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 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Commands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s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 Mode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ine or Marker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enu 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Menu 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Command 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Menu 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Command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nu 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Examples 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ptions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 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ommand 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 Command 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nu 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ode 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ode Commands 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rker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Replace Pattern 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Match 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enu 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OR MESSAGES 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wonderful world of Mister ED.  We  at Corner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ink  that  Mister  ED is the best programmer's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DOS environment.  We would like  to  tha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vance for registering your copy of Mister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Word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was not designed to be a comprehensive manual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as a reference tool, and is  in  fact  Mister  E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reformatted for printing and ease of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Mister ED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s being distributed as "Sharewar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of  this  software 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make an evaluation copy for trial use on  a  pr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 basis,  for  the 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Mister ED is suitable for their needs.   At  the 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rial  period,  you  should  either 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tinue using Mister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is all mean?  If you regularly use Mister ED --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 a week -- then you should register (and pay  f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.  That way Cornerstone Systems will be able to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and continue providing you with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ister  ED  registration  entitles  any number of peop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) to have access and use of the software, bu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 time.  The software may be freely moved from on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so long as it is not being  used  on  more 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users  are granted a limited license to copy Mister 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trial  use  of  others  and  subject  to   the 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  This  license  does 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of this software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Distribution in modified form, i.e.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 information MUST be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Mister 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er ED is copyright (C) 1989 by Cornerston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 this 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 program is supplied as-is.  Cornerstone Systems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warranties,  expressed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 the 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or any purpose.   Cornerstone  Systems 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 for damages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LIGHTNING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 is distributed under the Shareware concept.   The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 this  concept is to make software available for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without obligation.  Please try Mister ED in this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Mister ED is useful and wish to keep  it,  we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become a registered user.  Registration will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 support  and  maintenance  of  the  program, 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will help encourage programmers to release mor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hrough  this  channel.  We ask that all corpo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users of  Mister  ED  register  their  copies.  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unt purchase plan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receive  the following benefits by registering M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The newest version of Mister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 bound version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 configuration  program  to  mak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 not  in  the  Environmen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new releases.  Look forwar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enhancements  to  Mister  ED in upco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:   Full  Macro  Language,  Undo/Redo, OS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, Full EMS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form  on  the  following page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.  As of September 1989, the cost of registering M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Version 2.4 is $60  per  copy.    An  additional  $5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applies if requesting 3 1/2"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registration or purchase plan request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ratoga, CA 95070-0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ter ED Version 2.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Mister ED fro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BS, indicate name and number please.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registering:  _______(5 1/4")   _______(3 1/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 enclosed: _______ ( @ $60 per copy - Version 2.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Add $5 for 3 1/2" disk.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CA residents add sales tax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to:      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ratoga, CA 95070-0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Mister ED, you must have, at least,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An IBM PC, XT, or AT (or close compat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PC-DOS or MS-DOS 2.0 or gre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) One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Either a color or monochrome monitor with an  80-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256 KB of available memory (although Mister ED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to 640 KB if it is avail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ED.EXE, the  editor  itself.    No  other 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d to operate Mister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A statement in your CONFIG.SYS file allowing  at 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files to be open.  Like this:  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Although  not   required,   including   an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in your CONFIG.SYS file allotting 10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is a good idea.  Like this:  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 is supplied on  a  single  360  KB  diskette  (3  1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 are  available on special request).  As alway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make backups of those programs you value.  Two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on the Mister ED disket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- A self un-archiving file that contains M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, a manual, and several utility program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-archiv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- A text file, which includes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in INSTALL.EXE and any late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on Mister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following files  in  the  INSTALL.EX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B.DOC   - File explaining the DETAB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B.EXE   - A utility that strips tab character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replaces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EXE      - The one!  The only!  The world's bes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Mister ED!  (Appl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 - A utility program that will print out M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_ED.HLP   - Mister ED's help file.  Access i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ter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.COM   - A powerful utility to delet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DOC - A document explaining dif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rovements in Mister ED's las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LST  - A sample file list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ifficulty reading the text displayed by MANUA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an optional command-line parameter to force i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-and-white color palet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/b            Forces MANUAL into BW8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specify the /B parameter if you are using an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a system that has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or composit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 ED  is  an  advanced  editor  specifically  desig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evelopment.  Some of its feature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lazing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werful functions, yet easy to lea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vanced search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arge capacity.  Edits files up to 32 mega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ighly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ull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tional pulldown men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anguage sensi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nique advantage is that it is tailored for  large 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multiple files in multip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eed.  No existing  editor  can  beat  Mister  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 of  searching, cursor movement, and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oading and saving).  Special effort was mad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you use most the fastest possible. 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  editors   on   the   market   today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ers,  which  makes  them  run   slower 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interpreters.   Mister ED is not an interpreter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be naturally  faster  than  other  edito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ly all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k Based.  You are not limited  by  memory,  on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 This means you can edit 32-megabyte files.  Hu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and  data  files  are now common.  Mister 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editing of files as large as DOS allows an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sily as editing sm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rtual Memory.  No  special  commands  are 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sections  of  your  file  in  and ou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ter ED  takes  care  of  this  automatically.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ster ED uses all of memory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y To Learn.  No control Q-X commands to  learn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in Mister ED press one key and a menu  will pop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s clearly label the options so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member, "now is that the "I" or "G" option that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use?".  But best of all, most of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just what the doctor ordered and all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o do is press return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werful.  Being easy to learn does not  hinder M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's  power.  Mister ED contains the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fessional programmer frequently uses,  with 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being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ture.  Mister ED is being used by two of the  top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 development  companies  --  one 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Mister ED has been improved on lik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e w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ighly Configurable.   If  you  do  not  like  the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ter ED is configured, change it to the way you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With more than 50 configuration option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 right for you.  This configurability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t up token match for languages we have 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eamed of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mall Footprint.  The only file required to run M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 is  ED.EXE.    This  means  it  boots faster --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or 35 support files.   As  a  consultan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  you  can  take it with you on a flopp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sit your clients, so no more EDL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idirectional Search.  Searching backward  as 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 is  just  one  of the many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supported by Mister ED.   In  addition 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ry  replace  (also  bidirectional), 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, and block replace.  Block  replace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o be limited to a marked block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ful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 Lists.  The most advanced feature in Mister 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ability to handle large lists of files i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.  This allows the programmer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  a  list  of  all  files contain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.  With this list,  editing  and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take  place  on  the  project  level not 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gle file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tensive Block Operations.  Very few editors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any options  after  you  have  selected  a  b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 of  how  you selected the block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and column block support  you  can  Cut,  Co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,   Kill,   Save,   Print,  Change  Case,  Ad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ly, Format a Paragraph and Spell Check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world where what you can do is often limited by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rive there, Mister ED gives you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ices regardless of the path you took to ge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contains  a brief description of Mister ED'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 for those of you who need to be up and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 quickly.  The three most important topics  ar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How to Load and Sa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How to Quit Mister 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haven't  unarchived  the  Mister  ED 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program, you need to  do  that  now.    Mov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 you  want  Mister  ED  and, with the Mister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, type A:INSTALL.  All of the Mister 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unarchived into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Mister ED from the operating system, just type "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up to nine file names on the command line,  M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will  load these files into separate windows.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search patterns or line numbers  for 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[filename_1 [### or "search pattern"]]..[file_9 [### or "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### is any any line number to move to, optionally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 and a column number (eg.  32,15 = line 32 column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search pattern" is any pattern to search for --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.  Up to nine files and patterns or  line  number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a  file, press &lt;Esc&gt; to call up the Pull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Load in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file, press &lt;Esc&gt; to call up the  Pulldown  Menu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Save in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ave  Mister  ED, press &lt;Esc&gt; to call up the Pull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Quit in the File Menu.  You can also press &lt;Q&gt;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ulldown Menu with the same result.    Selecting  Upd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Menu  will save your file before dropp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and quitting if it is the only window open).  Updat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accessed at the main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 is just a key away.  Press &lt;Shift F1&gt;  to  receive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 help.  Press it again and you will get the Help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Mister ED's Pulldown Menus for access to more of M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's commands, or to get out of a sticky  situation,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key.  The &lt;Esc&gt; key can get you out of almost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cathed.  Use &lt;Esc&gt; to view and activate commands via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figure Mister ED through the  Environment,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through the Layout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Cornersto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questions or comments you can reach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Mail:       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ratoga, CA 95070-0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        (408) 866-2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stone Systems is a very small company, because of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ten get our answering machine, we apologize for thi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eave  a message we will try and get back to you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 if you find any bugs  in  our  software.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ate bugs, and want to fix them 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elcome  all  comments  or 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 clearly  and  provide  printed  exampl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Please be sure to include the following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 it will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possible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/ FEATURE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_________________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ister ED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Commands                         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vious Word           Ctrl Lft       - Delete Character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Word           Ctrl Rgt         Insert/Overlay Chars. 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age           PgUp             Overlay Characters      Ctrl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Page           PgDn           - Vertical   Center       Key Pa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rizontal Center       Ctrl KP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ginning of Line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of Line       End            - Do Last Search aGain    Ctrl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le       Ctrl Home        Mark Area Again         Ctrl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of File       Ctrl End         Set Repeat Factor       Ctr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to Top/Bottom      Ctrl J              Word Proce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xt Tab Stop           Tab            - Auto Indent Toggle      Ctr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Tab Stop       Shift Tab        Paragraph Format        Ctrl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ert Physical Tab     Ctr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 Char on Line      Ctrl F           Undo Line Changes       Ctrl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 Line Word Start    Alt  Tab         Word Wrap Toggle        Ctrl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ommands                        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vious Window          Ctrl PgUp     - Command Mod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Window          Ctrl PgDn          Pulldown Menus     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Window 1-9          Alt  1-9        Adjust Mode             Ctr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indow            Alt  0          Block Mode              Ctrl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densed Mode          Ctr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de Window              Ctrl H          Line Drawing Mode       Ctrl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Window Style        Ctrl N          Extended Character Mode Ctrl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/UnZoom Window       Ctrl Z          Compare Mode            Ctrl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k Mode               Ctrl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and Window Up/Left    Ctrl Up         Select Mode             Ctrl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Window Down/Right Ctrl Dn         Token Match Mode        Ctr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le Select Mode     Shif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ext File            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File        Ctr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itiate a command when using Command  Mode,  pres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.  To access Command Mode, press the &lt;Esc&gt;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witch between the Pulldown Menus and Command Mod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Menu, located within the Layout menu or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at the Command Mode prompt.  Listed  below  are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hat are active in Comman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ppend  is  used  to  append  a  file  after any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window.  You specify the file and the li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rowse searches a list of files  with  one  or  mor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   Whenever  a  search  pattern is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attern and the specified number  of 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before  and after it will be display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send the output to the screen only or to bo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and the current window.  You also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file list.  A file list is  a  file 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s  of all the files with at least one occurr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arch pattern or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OS Command allows you to execute an operating syst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Mr. ED.    You  can  direct  the  output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window or the operating system screen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ideal for comp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op  allows  you  to  drop  one  or  more windows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window number to remove.   The  wind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ed  from 1 to 9, and the window number is indi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most portion of that window's status line.  To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windows just separate the  window  numbers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or dash.  For example, "1,3-5" will drop windows 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through 5.  If any of the files to  be  dropped 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and are not saved, you will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nvironment  is  used  to  configure the variou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Mr.  ED.    Options  include  the 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  backup  file every time a file is saved, sup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ompression, paragraph marg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oto moves the cursor from the current window to the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you at the Goto prompt.  This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 0&gt;  window command except Goto is invoked fro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sert allows you to insert additional windows into  Mr.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can  be  a  maximum of nine windows.  Each window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a different file or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ad is used to load a file into the  current  window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size of a file that can be loaded is 64,00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ulti-View  allows  you  to look at, and work with,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wo or more windows.  Making changes in on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the file in all other Multi-Viewed windows.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-View you must have at least two windows ope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for the window number you wish view fro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window.  If there is only one other window o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umption is made you wish a second view of that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ew  clears  the  file from the current window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odified since it was last saved, you are ask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really wish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S Shell allows you to invoke an occurrence of th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is allows you to perform all of the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py files, play games, etc.) and still remain  in  Mr.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wish  to  return  to Mr. ED simply enter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in response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int is used when you wish to print the entire  fil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int portions of your file using Select ( &lt;Ctrl S&gt; 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 ( &lt;Ctrl B&gt; )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t  exits  Mr.  ED.  If you have modified a file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, you are shown a  list  of  modified  fil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ed to see if you really wish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name is used to change the default file name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  is  the  file  name  displayed in the righ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status line and is used as the  default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 the  file.  Only the file name in Mr. ED is chang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on disk still has the origin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ave is used to save the file on disk.  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you  for  the name of the file to sav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to the default file  name  then  simply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, otherwise enter a new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pdate  is  similar to the Save command except that it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window in addition to saving the file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one window in use, then after the file is save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DOS.  Otherwise, the current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dropped  and  the  you will be positioned in an adja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oggle  Modify  allows  you  to  make  a   file   that 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ifiable",  unmodifiable  and  vice versa.  If you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modifiable, the file can not be altered  in 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great for version control systems, and other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 keep  a  file  from  accidentally 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ersion  displays the current version of Mr. ED i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DATA A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are prompted for data for a command (e.g.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search pattern) the following conven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can press &lt;Enter&gt;  or  &lt;Tab&gt;  to  advance  to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 If  you  are at the last prompt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command will be initiated.  If you press  &lt;Tab&gt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will wrap to the firs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&lt;Shift Tab&gt; to back up to the previou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at the first prompt then the cursor will wra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You can use &lt;Up&gt; and &lt;Dn&gt; to arrow through the promp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 can  press  &lt;Ctrl  Enter&gt;  to  initiate  the 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 the  data  is valid for all of the promp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ful if the command has multiple prompts and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s a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ost of the editing commands that work in "screen mode"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the  prompts.    For  example:    left arrow,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,  delete  to end of line, delete to beginning of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selected text (providing it contains a line's wor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ss), undo line/word delete, all work with the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You can use the &lt;+&gt; and &lt;-&gt; keys to  increase  and  de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al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elp                          |              File Select Mod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F1 | F2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ndo Last Line/Word Delete    |   Paste Blocked/Selected Tex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croll Left                   |                  Scroll Righ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F3 | F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croll Up Line                |              Scroll Down 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oggle Case Backward          |           Toggle Case Forwar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F5 | F6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to Beginning of Line   |         Delete to End of 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oto Line or Marker           |                    Set Marke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F7 | F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Word                   |                   Delete 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and Replace Backward   |    Search and Replace Forwar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F9 | F1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Backward               |                Search Forwar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&lt;Shift-Function Key&gt;  to use Up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- When  you execute Mr. ED from DOS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     name of up to nine files you wish to load. 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aded into its own window.  For 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 Mr.  ED  and load two source files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"ED source.pas  data.asm".    Wildcards  ("*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")   are   also   valid  in  filenames.  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 valid  filenames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Load Command" or "File Lists"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ly, you can specify search patterns or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for each file.  Th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[filename_1 [r+] [### or "search pattern"]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filename_9 [r+] [### or 'search pattern'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###  is  any  any  line  number  to  move 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 followed by a comma and  a  colum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g.    32,15  =  line  32  column  15).  And "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" is any pattern to search for -- i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d.    The  line  number  parameter  can  b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, since most compilers display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erroneous sourc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r+" is found as the  first  paramet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then that file will not be "Modifiable"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words, it will be loaded as a read-onl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- To  select  complete lines of text (a stream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so to speak)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rea you wish to select and press &lt;Ctrl S&gt;.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 use  most  of  the  normal  cursor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 such  as  arrow and page keys, searc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marker,  to  select  text.    Moving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s  the  selected  text.   After your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has been highlighted, press &lt;Ctrl S&gt;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ext command options.    To  invoke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  enter  the  character  affili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re are commands to copy  to  memory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  buffer"),  save to a file, print,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ntation, etc. If you copy the text to memory,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aste select buffer" command ( &lt;F2&gt; ) to 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overlay  the text at the cursor. 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you wish to invoke, you can save  a  step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ting  to  press  &lt;Ctrl S&gt; after your desir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- Selecting a block of text is similar to  selec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"stream"  of  text,  except  you  press &lt;Ctrl B&gt;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)  instead  of  &lt;Ctrl  S&gt;.    The 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  to  block  mode  are  the same as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 to select mode.    Block  mode  is  ide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mani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- You  can  use the &lt;F1&gt; key to "undo" the last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word  deleted.    This   can   be   very 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icating  text  or  for  correcting  an  errone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  The "undo key" works  with  the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&lt;F8&gt;,  the  delete  word key &lt;F7&gt;, the dele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line key &lt;F5&gt;, and the delete to en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key &lt;F6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use the &lt;F2&gt; key to "paste" any tex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 in  either  "select"  or  "block"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aste" the selected text simply move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red location and press &lt;F2&gt;.  If the tex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 in  "select mode" then the "stream of 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serted (or overlaid) at the curso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as selected in  "block  mode"  then  the 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hand  corner  of the "rectangle of text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asted" at the  cursor.    Remember  if  you 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verlay", you will overwrite any text alread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paste"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- By  pressing  &lt;Ctrl U&gt;, you can restore a lin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  original, unmodified condition.   Be  Careful:  &lt;Ct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&gt;  will  not work if you have moved off the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un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 - Markers  are  used  to  remember  a  specific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  This  can  be very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round elsewhere in the file and later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riginal location.    You  can  set  up  to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 "markers".      This  is 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 &lt;Shift  F8&gt;  to  invoke  the  "set   mar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 and,  in response to the prompt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(A-D) of the marker you wish to  set. 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 to  a marker, simply press the &lt;Shift F7&gt;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voke the "goto line" command and,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mpt, enter the letter (A-D) of the mark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sh to go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  - When you are working with more than  one  wind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can  either  "split" the screen display vertic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us   horizontally to accommodate the  various  window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     use  the  "full"  screen for each one of th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The default display for multiple windows  is  se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Environment  Menu.  You can use the &lt;Ctrl 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oggle  between  the  three   modes   of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 &lt;Ctrl  Z&gt; while in split screen will "zoo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to full screen.  Pressing &lt;Ctrl Z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will put you back in the original spli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  When in split screen mode, use &lt;Ctrl Up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Ctrl Dn&gt; to change the size of the curre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 - You can  enter  any  character  in  the  exten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.     control character sets by entering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  To enter Extended Character Mode press &lt;Ct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&gt;.  To enter control characters once in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ode, press the &lt;Ctrl&gt; key  in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desired character, or if only entering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character,  simply  pres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  key  (e.g.  press  "a" for &lt;Ctrl A&gt;)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extended characters use the  &lt;Alt&gt;  ke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junction   with  the  keypad.    To  exit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ode press &lt;Ctrl Break&gt;.  Refer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xtended character table to determine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extended  character  you wish to enter. 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 one  foreign  character,  set  the  rep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 before entering Extended Charact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- This  command  is  unique  to  Mr. ED.  It alig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bing    cursor with the beginning of the  next  wor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 line.  This command can be ver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columns of data  or  for  aligning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 statements.    To invoke this comm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lt Ta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 - Most commands (search, down arrow, etc.)  in  Mr. 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   can  be  executed  a  multiple  number  of time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command more than once all you need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o  set the "repeat factor". 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 R&gt; and then entering the numb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imes you wish to execute the command. 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repeat factor, the next command entered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executed  that  many times.  For example, a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enter 50 asterisks would be to press &lt;Ctrl R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umber "50", press &lt;Enter&gt;, and then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*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using  Pulldown  Menus,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to the menu you wish to enter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first letter of the menu  name.    To 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 Menus,  press the &lt;Esc&gt; key.  When inside a menu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command you wish  to  execute  and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 or  press the first letter of the command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.  Switch between the Pulldown Menus and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from the Environment Menu, located within the Layo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enus listed, two other  commands,  Qu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, can be accessed by pressing their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- The  File  menu contains file related command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include loading and saving  files,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commands, printing, and quitting 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Window  commands such as inserting, dropping,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yle,  and  moving  between  them,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is appropriately nam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- Looking  for  love?    Use the Search menu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love, Love, or even LOVE.  If you choo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 love with other words using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 - The Modes menu  contains  several  of  Mr.  ED's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ful  and  useful features, including select/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compare mode,  condensed  mode,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CII extended character set, and file selec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- The  Editing  menu  lets  you insert and delete l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, and portions  of  lines.    You  can  als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,  words,  and portions of lines by deleting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sting your lines or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- Commands on the Goto menu allow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the current line, screen, and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- The Screen menu allows movement of your file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screen.    You can scroll it left, right,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,  or  center  the  current  line  vertically 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rizontall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 - Through  the  Layout  menu, you can access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he Word Wrap  and  Auto  Indent  features,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the current paragraph, and to set the multit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onfigurable Environmen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- The  Other menu contains additional command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to  Macros,  remarking  the  previous   b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repeat factor, and switching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commands, like the menu names, are hot --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ccess  them  from the main pulldown menu by pres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.  However, these two  commands  are  commands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pulldown menus and are not listed on the main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- Quit exits Mr. ED.  If you have modified a file i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indows, you are shown a list of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rompted to see if you really wish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- Update is similar to the Save command except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 the  current  window  in addition to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there is only one window in use,  the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is  saved  you  will  be  returned 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current window will be droppe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positioned in an adjace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 to Buf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 text  in  Select  or Block Mod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 Append  to  Buffer.    That  is,  you  can  st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selected  text  at the end of any text alread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memory (the buffer).  A copy of the text sta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until you put new text in it (using something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).    Once  text  is copied to the buffer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key to paste it.  Sorry, but you cannot  append  Block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 text  of  differing  widths  to  each  other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&lt;+&gt; at the Select or Block Mode prompt to  app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the buffer, you will be shown an additional prom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- To append a copy of the text to the buffer, us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To  append  a  copy of the text to the buffer whil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from the file, use Delete +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Delete  +  No  Copy  (or  Kill)  deletes  the  text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 it  to  the buffer.  This is very convenie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delete  several  lines  but  also  preser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No Append will return you to the Select or Block Mod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appending the text to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is used to append another file after any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indow.  Mr. ED will default to the current li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 can easily change it to a different line number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you have set.  Just  press  &lt;Tab&gt;  to  move  to 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prompt  and  enter  the line number or the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after which you wish to append the additional  file.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name  prompt, you can press &lt;Ctrl G&gt; to selec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you have previously loaded (if you  wish  to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Gain),  or,  if  you  are using a file list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F2&gt; to select a file to append from the  file  list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t a blank file name prompt, you can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 ED  will  show  you  a  list  of  the 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in a specific directory if you specified a pa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lank" file n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Mode allows you to select and work with a 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ext.  Enter Block Mode by pressing &lt;Ctrl B&gt;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lock out becomes highlighted as you work.    One 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is anchored at the place you originally pressed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gt; (see &lt;Ctrl J&gt; below on how to change  that).  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re active within Block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,Rgt,Up,Dn    Move cursor and highlight mor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PgDn        Move cursor and highlight one page up or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End         Highlight to beginning or end of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/End    Highlight to beginning or en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           End blocking of text and view Block Mod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          Use Condensed Mode to move cursor and high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          Highlight to beginning of first word 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J           Jump to opposite corner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           Use repeat factor for Search or m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           Use Token Match to move cursor and high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7         Highlight to specific line number or mar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F10           Highlight backward or forward to Search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9/F10     Search and Replace within highlight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C,D,F,K,L,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S,or +       Execute specific Block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just  modifies  the  indentation of the blocked tex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ation is adjusted by using the arrow keys.   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key  moves  the  block  one space to the lef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 moves the block one space to the right.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L&gt; for left jus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py is used to copy the block to the "select buffer"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is copied you can use the &lt;F2&gt; key to paste 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block stays in the "select buffer" until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w block in it.  This means you can insert the s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e times using &lt;F2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 +  Copy  is  used  to   delete   the   block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 copying  it  to  the  "select  buffer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in which the block is deleted depends on wheth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in  Insert  or  Overlay Mode.  If the window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  then  the  block  will  be  "deleted" 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 the right of the block will be shifted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block will be "erased", and text to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block will be unaffected.  Once the block i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&lt;F2&gt;  key  to  paste  it.    The 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 Modes have similar effects on pasting as they do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le List turns your list of files into a "file  list"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ssumed  that  the  text  lines  that  have been b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a valid path name (optional) and a list of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s  or  file  masks.   After the new "file list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, Mr. ED will attempt to load the first 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Delete  + No Copy (or Kill) deletes the blocked tex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it to the "select buffer".  The manner in 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deleted depends on whether the user (that's you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sert Mode or Overlay Mode.  This is convenien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elete a block but also preser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elect buff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ightning Spell Check allows you to use Borland Inc.'s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 Spell  Checker on the blocked text.  Befo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Spell Check, Turbo Lightning must be activ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loaded  into  memory.    (Actually, 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 from Borland.) DO NOT LOAD  TURBO  LIGHTN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MR.  ED  (using  OS  Shell  or  OS  Command). 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 is  memory  resident;  memory 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into  memory  while within another program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results, like the inability to  save  you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ed  properly, Turbo Lightning acts just lik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Mr. ED.  Turbo Lightning  is  copyright  (C)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., Scotts Valley, Californ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dify  allows  you to modify the text within the block.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y prompt, you can select options to fill the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 character,  convert  all of the characters to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convert all of the characters to  upper  case,  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he case of all of th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int  allows you to print the blocked text.  The bloc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"printed  to"  the  device  that  i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Menu.  For one printing you can change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from  within this command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left margin and page size in the Enviro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- Save File is used to save the blocked text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Append to buffer allows you to add the blocked t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of  the "select buffer".  There is an additiona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ppend command where you can append a 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to  the buffer, delete the text plus append it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without appending it, or turn off  the  appen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to  the  Block  Mode  prompt.   Be forewarned: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will not append texts of differing wid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wse Command is used to search a list  of  fi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search  patterns.    Whenever a search patter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containing the pattern and the specifi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ntext  lines  before  and after it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tion of creating a file list  instead  of 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found.  A file list is a file which contains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ther  files.   A file list created with Brows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the files with  at  least  one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pattern  or  patterns.   You have the option to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screen only or to both the screen and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- The Case flag specifies whether or not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 sensitive  search.  Set this prompt to "N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a case insensitive search.    That 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  characters  in  the search patte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both their upper and lower  case equival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example,  the  search pattern "the"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", "The", "THE", etc., when the Case promp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o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- The  token flag indicates whether or no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must be a token.  A token simp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pattern is found, it cannot hav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numeric characters next to it. 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"token"  field  is  "Y",  then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"th" would match  "th"  but  it  w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 "the", "that", "th1", etc. This flag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 when  searching  for  variables  in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- To  use  regular expressions in the Search 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prompt to "Y".  Regular expressions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of  commands that give you more versat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earch Patterns.  For example, if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for  several  different  w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ets of brackets, you could use "{*}"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Search   Pattern.      Refer  to 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s help for complete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The Search Pattern is simply what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(s)   for.    To  search for more than one patter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each pattern with the "|" characte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 to  search  for the words "procedure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unction" simply enter "procedure|function"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search for a maximum of 10 different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 the  case,  token,  and  expression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ly to all of the search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to - Files to search are the files within which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to look for the search pattern. 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 file  name  or  a  "mask"  (e.g. *.PA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N.*).  You can also specify a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of other files to be searched, creativ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a File List, by preceding the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@" character (e.g. @JON.LST). 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name or mask by separating th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"|" character (e.g. *.ASM|JN.C)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working with a "mask" such as *.PA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files  to skip by proceeding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 the    "!"    character.     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PAS|*.C|!JN.PAS  would  cause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irectory with PAS and C extension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searched  except  the file JN.PAS.  The "|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!" characters do not work with file lis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include the "!" character with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@SLST|!HLP.ASC  and  CIG.C|@FM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 --  note  the  File  List  in each (@S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@FM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- This is number of lines prior to the searc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    to display, in addition to the line with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     pattern.  If you do not wish to  display 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then enter a value of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- This is number of lines after the search patte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   display  in  addition  to  the line with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     pattern   and   any   backward   (previous) 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.    If  you  do  not  wish to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cessive lines then enter a value of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- If you select Yes, that is to  pause  each  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  search pattern is found, then the display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until  you hit the spacebar.  Otherwise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(Y/N)  will scroll by faster than you can read it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 fills up more than once with text. 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scroll quickly probably will not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echoing the lines to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if you are only viewing the lines as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 then  you  will  want  to  pause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tern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ines - If you select Yes, then  each  time  a  patter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    found  it,  and  the  forward  and  backward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 selected, will be  pasted  into  the  fil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current  window  in  addition to being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screen.  If you select No, then the  line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  on  the screen only.  If you have 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a file list then the  lines  echo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window as well as thos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just be the list of files in which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  - This  flag  is  used  to create a list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which contain the the search pattern.  This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     files is then placed in another file called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    List.    When  this  file is being constru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output to the screen is just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hat are being searched.  If  you  select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List,  the  lines foun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ed to the current window.   This  will 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list in the curre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Remember you can always press &lt;Ctrl Enter&gt;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arch  instead of repeatedl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skip through all of th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Mode performs a comparison of the files in 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n  windows.    Place the cursor on the line in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sh to begin the comparison, press &lt;Ctrl K&gt;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re Mode in the pulldown menus, and Mr. ED will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,  highlighting  the current line in each window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.  Mr. ED will stop at the first set of  lines  that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exactly.   When in Compare Mode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PgDn,Up,Dn     Move the highlight bar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Up/PgDn      Chang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Begin the compari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ter          Move the highlight bars down one row and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             Find the same line in the other window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L              Link the windows together to move highlight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o next or previous file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              Leave Compa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Leave Compa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/-            Load the next or previous file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have one window open, Mr. ED will give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bar  to use, but you can't do no comparing '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n't got nothin' to comp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p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allows you to drop one or more windows  (files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are  numbered  from  1  to  9, and the window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in the left most portion of that window's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op a window just enter that window's number at 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op multiple windows just separate the window number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 or  dash.  For example, "1,3-5" will drop windows 1 an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5.  If no window is specified at the prompt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ropped.  If any of the files in  the  wind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ropped have been modified and are unsaved, a window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s and which files have been  modified  will 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you the opportunity 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rop all of the open windows, you will Quit Mr.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are unmodified, or if any of the  fil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you will be asked if you really wish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 is  accessed  from the Command Mode prompt o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Last - Paste Last Delete inserts at  the  cursor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you  last deleted.  This command will paste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de with Start of Line Delete (  &lt;F5&gt;  ),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Delete  (  &lt;F6&gt;  ), Word Delete ( &lt;F7&gt; )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Delete ( &lt;F8&gt; ).  You can paste the  sam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more than once. 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moving  lines or words, or for repea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words.  Paste Last Delete can  also 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pressing &lt;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  - To  delete  all  of  the  current  lin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cursor, select Start of Line Delete or  press &lt;F5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Select  Paste  Last Delete or press &lt;F1&gt; to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back in at the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    - To delete all of the current line to the  ri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and including the cursor, select End of Lin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or  press  &lt;F6&gt;.  Select Paste Last Delete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&gt;  to  put  the  text  back  in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- To  delete a word and all trailing spaces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the cursor somewhere within  the  word  and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 Delete  or  press  &lt;F7&gt;.    Select Past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or press &lt;F1&gt; to put the word and space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at the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- To delete the current line, select Line  Dele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press &lt;F8&gt;.  Select Paste Last Delete or pres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aste  the last line deleted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   - To add a blank line after the current line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to the blank line, select  Add  Line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&lt;Ctrl 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- To add a blank line after the current line but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the  cursor on the current line, select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press &lt;Ctrl Ins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Insert - To actually insert a tab character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 of  moving  to the next tab stop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just pressing &lt;Tab&gt; does), select  Tab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press &lt;Ctrl Ta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vironment  Command  is used to configure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parameters for Mr. ED.  Options include 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backup files, suppress tab compression, enable/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s, define token match rules, and other defaul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- Use  Paragraph Indent to set the ind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      first line of your paragraph relative to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.    A  negative  number mean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tick out to the left  of  the  rest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graph  by  that  number  of space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 indentation, remember th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us the indentation  must  be  a  positiv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  equal  to  or  greater than one). 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 is used mainly when formatting a paragraph 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P&gt; ).  Remember, when using Paragraph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graphs must  be  separated  by  a  blank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ess  you  are  formatting within Select 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s ( &lt;Ctrl S&gt; or &lt;Ctrl B&gt;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- Paragraph Left Margin is the column numb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you wish to align the left side of  your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     The  left  margin  cannot be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.  In  addition  if  you  are  using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,  the  indentation  and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add to a number greater than zero (i.e.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- Paragraph Right Margin is the furthest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in which you wish to have text  in  your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     The  last  column  usually  shown 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   - When using Compare Mode ( &lt;Ctrl K&gt; ),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      will  not  care  if  the  words being compare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    different cases if this prompt is set to yes ("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Y/N)   That is, the lines "I hAvE a LoVeLy  YeLlOw  PeNc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." and "I have a lovely yellow pencil box."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 if the prompt is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   - Again  when  using  Compare  Mode ( &lt;Ctrl K&gt; 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   computer will not care if the lines being 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in    have  extra spaces or tab characters if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    is set to yes ("Y").  That is, the lines "I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Y/N)   large  and lovely yellow pencil box." and "I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and lovely yellow pencil box." will match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mpt is "Y", but not if it is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- To save or not to save, that is the ques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hen    making  searches  that  involve  file lists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ile   have modified the current file and this flag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Y/N)  to "Y", then a prompt asking you  if 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the file will appear.  The prompt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ave the current file b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 the file list is searched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o "N", the file will automatically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- Most  disk operating systems and many compi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Z    editors mark the end of  a  file  with  the  Ctr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of    character.    To  keep Mr. ED compatible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Y/N)  programs, set this prompt to "Y".    Otherwise,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prompt to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ead- - Mr. ED allows you to load and save read-onl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les   Sometimes,  however,  this  is  not  desirable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able   example,  with  version  control  systems)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option allows you to make any Read-Only fil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Mr. ED non-modifiable.  This keeps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identally  getting changed.  See "Toggle Modif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witch the "Modifiable" settin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- The date and time will be displayed  in  th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    right  corner  of the screen if you set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o "Y".  If you are perpetually on  New  Year's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1980, then set this prompt to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     - For  the  fastest  speed Mr. ED can achiev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screen, set this prompt to "Y".   However, 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     color  monitors  this  fast speed may cause fuzz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ow, if that happens you  may  want  to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 to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- You  can  choose  from one of six color sche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     Mr. 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ault      - Mr. ED determines, to the best of its ability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llowing palettes to use by ask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lor        - This palette is the default for EGA or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ack &amp; White- A generic boring black and white color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illa ice cream of all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LCD &amp;        - This palette has been especially created for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     and porta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onochrome   - Use this option if you want to take full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ustomized   - This palette is a thank you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When used with the configuration utility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r. ED can be customized to you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 - You can make Mr. ED do one of four  thing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screen when you leave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lear Border - If you have a CGA or VGA monit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oice will clear the border on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screen.  Otherwise, this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ame as 3.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lear Screen - This choice will return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system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o Nothing   - This choice will leave whate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screen and p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store      - This choice will put whatever you ha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      screen before you entered Mr. ED ba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43/50  - When using a VGA or EGA monitor, you can use Mr.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   in a compressed mode, that is a mode with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25 lines on the screen.    To  use  th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, change this prompt to "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  - Pulldown   Menus   are   the   lists   of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    categorized into topics that show up at the to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(Y/N)  the  screen when you press &lt;Esc&gt;.  If a long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s up at the bottom of the screen instead of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op  when you press &lt;Esc&gt;, that i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prompt and the Enable  Pulldown  Menus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set to "N".  Using the Pulldown Menus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ful  way  to  learn  and access all of Mr. ED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.   To  use  the  Pulldown  Menus,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to "Y".  The advantage of using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 the  Pulldown  Menus  is  that  Comman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less keystrokes to execute a command 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ulldow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- If  your  keyboard has, and your Bios suppor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    &lt;F11&gt; and &lt;F12&gt; function keys,  then  you  ca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this  prompt  to "Y" so that you can use tho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(Y/N)  for Macros.  Keep this prompt set  to  "N"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 (and Bios) is older or if you have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 of a keyboard enhancer such as Super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- When  using multiple windows, the screen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in any of  three  styles:    full  screen,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ll/       split,  and  horizontal  split.   Full screen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/       each window uses the entire screen; only o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)      is shown on the screen at a time.    Vertical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 that  the  screen  is split vertically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1 on the left  and  each  increasing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to the right of it.  Horizontal spl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split horizontally, with Window 1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op  of  the screen, Window 2 below tha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default setup you want,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 to  "F"  for  full screen, "V" for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lit, and "H" for horizontal split.  To 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next   window   style  when  i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press &lt;Ctrl N&gt;.    Press  &lt;Ctrl  Z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  to full screen style from either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yles.  Press &lt;Ctrl Z&gt; again to  return. 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 or  horizontal styles, press &lt;Ctrl Up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Ctrl Dn&gt; to increase or decrease each window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- If you want Mr. ED to start with  Auto  Indent 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      then   set   this   prompt  to  "Y".    Auto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automatically indents a new line the same amou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he previous line.  Once inside Mr. ED  switch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nt on and off by pressing &lt;Ctrl I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 - If you want Mr. ED to start with Word Wrap 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set  this  prompt  to  "Y".    Word  Wrap 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paragraph margin and indentation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of the first Environment page to wrap word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new line as you type.  If you modify a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want to format it  again,  press  &lt;Ctrl P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inside  Mr.  ED,  press &lt;Ctrl W&gt; to turn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ap on an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- If you set this prompt to "Y", then when you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Mr. ED it will be in Insert Mode.  If you se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"N",  Mr.  ED  will  start  in  Overlay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yping in Overlay Mode you type over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ready at the cursor.  Insert Mode acts 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sounds; any character you type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cursor, while any character already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 will be moved to the right. 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modes by pressing &lt;Ins&gt;.  Loo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sert"   or  "Overlay"  in  the  middle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's Status Line to tell  you  what  mod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When  using  Search  or Search and Replac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 use Regular Expressions in the Search Pattern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Regular  Expression is a set of command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he DOS "*" and "?" wild cards that gives you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tility  in your Search Patterns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to "N" means that as the default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s  are  literal and Regular Express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be used.  You can  easily  change  this  to "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in  Search  if  you  decide  to  use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When Mr. ED looks  for  a  match  using  Searc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Search  and Replace, you can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to take the upper  or  lower  case  of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Pattern  into account.  You can change it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arch, or, if you usually want case to mat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change this default prompt to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A token simply means that when a Search Patter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  found,   it  cannot  have  any  other 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characters next to it.  For example, if the "tok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field is "Y", then the Search  Pattern  "th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 "th"  but  it would not match "the", "that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1", etc. This prompt sets the  defaul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token prompt.  Remember,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 the  Search  prompt each time you use Search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Line - Normally when you are in Overlay mode and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verlay   &lt;Enter&gt;, a line will be  added  afte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Y/N)   line  or  the  current  line  will  be spli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.   If  you  wish  to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 in  Overlay  mode  and not have lines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set  this  prompt  to  "Y".   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lay and Insert modes by pressing the &lt;Ins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     - If  you  set this prompt to "Y", then when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  around using the &lt;F3&gt;,  &lt;F4&gt;,  &lt;PgUp&gt;,  and 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    keys, the cursor will stay in the same pl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      screen.    Normally  (i.e.  when  set  to "N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cursor moves around the screen  but  stay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line in the file when using thes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   - When  using &lt;Ctrl Lft&gt; or &lt;Ctrl Rgt&gt;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  previous or next word,  usually  you  mo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     beginning  of  words with &lt;Ctrl Lft&gt; and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(Y/N)   of each word with &lt;Ctrl Rgt&gt;.  Setting 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"Y"  changes &lt;Ctrl Rgt&gt; so that you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each word instead of the  end. 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  set  this  prompt  to "Y", you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ning of word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Home/ - In Mr. ED, the &lt;Home&gt; and &lt;End&gt; keys  are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s     dynamic, that is, when you press &lt;Home&gt;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already  in  the Home position (column one)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line, you will move to the  Home  posi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line.  Similarly, when you press &lt;End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already at the end of the current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move to the end of the next line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change  this  so  that  the cursor sta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line regardless of how many times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Home&gt; or &lt;End&gt; (that is to make them static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his prompt to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  - In order to minimize file  size,  Mr.  ED 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to    multiple  spaces  to  tab  characters  when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Y/N)   files.  This conversion will  have  no  effect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file  when working in Mr. ED; howev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n effect if you import the file into  a 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or  or other program.  Set the prompt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urn off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When you press &lt;Tab&gt;,  the  cursor  will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ab   number  of  spaces specified at this prompt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 are two things  to  note,  however.    One 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..255]     pressing  &lt;Tab&gt;  does  not enter a tab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number of spaces into  your  file;  it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 the cursor.  The other thing to no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urrent file extension is listed in  any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fault  file extension lists, then any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b Width specified there will be domin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When you press &lt;Ctrl Tab&gt;, a physical  tab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   width  specified at this prompt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Width    the cursor location.  As with the Cursor Tab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,4,8]      if a  Physical  Tab  Width  is 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 file   extension   in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lists, then that Physical Tab Widt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precedence.   The Physical Tab Width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of three values:  2, 4, o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A  token  in  this  sense  is  a  word  or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  characters   that  have  another  word  or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     characters  that  always  correspond  to  i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       Default Token Match Rule applies to all file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extensions  are  not  listed  in 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 File  Extensions.    When  setting 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  Token  Match  Rule,  token  partn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d  by  the  "="  character.    Use  the ";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to  separate sets of partner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.  If one token can have more than one partn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ose other partners are separated by the  "|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For example, if the token match ru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 by "(*=*);BEGIN|CASE=END", then th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 is *), the match to BEGIN is END, and the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CASE  is  END.    Mr.  ED allows the ne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s so if you are looking for the match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parenthesis in an area like "(text one (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) text three)",  then  Mr.  ED  would  skip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 parentheses  and move to the last o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have up to two "="s in a set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Token Match Rule is "IF=ELSE=ENDIF", then Mr.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find all of the ELSE's  in  the  IF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it finds the ENDIF.  To use Token Match,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ursor on one of the tokens, press &lt;Ctrl T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oken Match from the Search  pulldown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Mr.  ED  will  find its match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le for the token you are looking for, Mr. 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nd the next occurrence of that word in y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By specifying one or more file extensions he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can tailor the operation  of  several  comman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  specific  languages or file types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 match rules  (explained  below),  cursor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  tab  widths,  and to allow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t token comments.  Whenever Mr. ED loads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  extension  is  listed  here,  Mr.  E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modify any  commands 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when  loading  files  from 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or  when  specifying  file  name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line, you can leave off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r. ED will automatically  find  and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using the default file extensions give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ED will look at  all  the  file  extens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 File  Extension(s) 1, then 2, then 3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, but first it will look to see  if  a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name  exists  with  no extension. 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ile extension,  separate  th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|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- A  token  in  this  sense  is  a  word  or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     characters  that  have  another  word  or  se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       characters  that  always  correspond  to  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if you begin a  comment  with  "(*"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place  farther in the file must be the clo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mment, "*)".    When  setting  up  the To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 Rule,  the partner of the start of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parated from it by a "-" charact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 partners are separated by the  "=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the ";" character to separate sets of partn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other sets.  If one token can  have 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  partner,   then   those  other  partn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d by the "|" character.  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  token    match    rule    is    given  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(*-*);BEGIN|CASE|RECORD=END", then the match to (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*), the match to BEGIN is END, the match to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D, and the match to RECORD  is  END.    Mr.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the "-" character to tell what are comments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you  can turn the nesting of comment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 In addition,  if  other  tokens  are 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ed  section, Mr. ED will skip them entire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ED always allows the nesting of tokens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separated  the  parts with the "=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have up to two "="s in a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Token Match Rule is "IF=ELSE=ENDIF", then  M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 will find all of the ELSE's in the 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it finds the ENDIF.  To use Token Match,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on one of the tokens,  press  &lt;Ctrl  T&gt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Mr. ED will find its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ab - If  the  current  file  extension  i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 Default  File  Extensions  associated   with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,  then when you press &lt;Tab&gt;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number of spaces specified at thi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, however, that pressing &lt;Tab&gt; does not 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character  or  the  number of spac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your file; it merely moves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 - If the current file  extension  is 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Width    Default   File   Extensions  associat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, then when you press &lt;Ctrl Tab&gt;, a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of  the width specified at this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sor location.  The  Physical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dth can have one of three values:  2, 4, o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Token - If  your compiler allows same symbol comm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nested, then set this prompt to "Y".   Mr.  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/N)        then  determine  which  are  the matching pai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o the appropriate one.   For  example,  if 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*/  are  the  open and close of comment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ion of your file looks like this:  "/*  /* (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 of  text  over any number of lines) */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", then if you put the cursor on the  first  op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 (/*)  and  pressed  &lt;Ctrl T&gt;, Mr. E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directly to the second close  comment  symb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ping the complete set of open and clos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mbols betwee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Enter  the  location  of your usual printer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prompt.  Valid locations include  PRN,  LPT1, LPT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COM1, COM2, COM3, and COM4.  At each prin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option  to  change  the  printer port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cular print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Set this prompt to the left margin you  pref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your  printer.    The  left margin must be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 between and including 1 and 255.  Like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..255]     port,  you  can change it for each print job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- Printer page size is the number of lines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to print on a page before a page break. 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  between  and  including 0 and 400 is valid. 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..400]     size of 0 means that no page breaks  will 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 the  printer  port  and  left margi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is  number  for  each  print  job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- Whenever  an  invalid  key  is pressed, Mr. 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   warn you with a  beep.    This  is  your 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..65535]   decide  how  long  that  beep will last.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  have  different  internal  speeds  s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tle  experimentation  may  be need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al beep duration.  When you move off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you have changed the beep  duration,  Mr. 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ep at you so you will know what the new b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ration sounds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- Whenever  Mr.  ED  runs into some kind of erro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will display a message on the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   screen.    By  entering a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..100]     inclusive, you can determine the length of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will be displayed.    Multiples  of  18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.    For  example,  a  value of 36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will be displayed for 2 seconds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 off  this  prompt  after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duration, Mr. ED will show  you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 the  new  display  time so you will know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 messages will now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- The number of K for file  list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for File   kilobytes  of memory you wish Mr. ED to reser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the file list.  Only  if  you  use  amazingl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..64]      file  lists will you need more than 12K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use file lists, you can set this prompt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- The number of K  for  compiler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for        kilobytes  of memory you wish Mr. ED to reser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  your  compiler.    Mr.  ED  will  leave  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..640]     kilobytes  of  memory  open so when you invo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r or other program  using  (OS)  Command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have enough memory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   - Source  File  Path is the path along which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   Mr. ED to look for files during  loading. 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you  wish  to  load  is locate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listed in the path, then  you 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 ED in any directory and load that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 path.    This  feature 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 when  working  on  a  project 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  - If you wish Mr. ED to save your original fil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   backup file with the same filename, but with a 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Y/N)   extension,  every time you save your file, the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rompt to "Y".  No backup will be  made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set to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 - To   save   your   backup  files  to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directory, enter that directory here.    If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specify  a  directory,  Mr.  ED 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up files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Load/ - If you set this prompt to "Y", then every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cro   load  Mr.  ED a macro file will also be loa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Y/N)   every time you leave Mr. ED your macro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.  A  Mr.  ED  macro  file  must  have  a .MA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.  If you have a support path, Mr. 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  through  directories  for a macro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 order:        current    directory,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 listed  in the Path for Suppor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containing ED.EXE, and t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path.  Just to confuse you,  if  you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a  support path (you leave it blank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ED looks through the directori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    directory   containing   ED.EXE,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, and then the operating system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  - Path  for  Support Files is the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in which you wish Mr. ED to look for suppor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Support files include the help file (MR_ED.HLP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ro files (e.g. MR_ED.MA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   - Since Mr. ED is disk based it  sometimes 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dump   excess  data  out  to  disk.    This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directory in which you wish Mr. ED to  place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 scratch  files.   If you leave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, Mr. ED will use the current  director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wish to take advantage of your ram disk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the appropriate path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- Enter at this prompt the name of the copy of Mr.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     that you wish to update with the lates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.  The default name is the  copy  of  Mr.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executed (this one).  Once you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 this  prompt,  or &lt;Ctrl Enter&gt; anyplace els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vironment, any changes you have mad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will become permanent (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 again).  If you escape ou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before updating  the  program  or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 is  blank,  the  changes you have ma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 in effect while you stay in Mr. ED, but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leave and reenter your  changes  will 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s,  you  must press Enter at this prompt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Enter&gt; at any prompt, to save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s for the next time you use 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regular expressions, Search and  Sear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also  accept escape sequences similar to the C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Search and  Replace  Patterns.    Escape 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from regular expressions so you do not need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to use escape sequences.    They 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sequences  because the "\" character is sometime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ap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         Meaning           Hex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a           Alarm (Bell)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b           Backspace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f           Form Feed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           New Line               0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r           Return                 0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           Tab    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v           Vertical Tab           0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000          Octal Number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x00          Hexadecimal Number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          The "\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|           The "|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carriage returns (\n or \r) in patterns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t the beginning or end of the sub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py to Select is used to copy the file list to the  "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".    This is useful for constructing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ipulate the file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Untagged removes all of the untagged file nam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list.  Use this command to tailor the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int  sends  the  list  of  file  names to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 to  the  printer  location  specified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  List  is  used  to  delete the entire file lis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ave is used to save the list of  tagged  file  name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s a very convenient way of working with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commands can be invoked  when  you  are  mov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around in the file list -- you do not need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ra step of pressing the &lt;Tab&gt; key to bring  up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le  list  is  a file which contains the name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file list allows you to work with the files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r with a particular characteristic, like all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arch pattern.  It makes no difference if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 different directories or even on different dr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keeps track of each file's  location.  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wish  to  search  for "dumb_variable" in certa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:\PAS and C:\PROJ directories and they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 list  called MYFILE.LST.  All you need to do is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and perform a Forward Search  for "dumb_variab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 ED will automatically load and search each fil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until "dumb_variable"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reate a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      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de              Block out names of file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(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            Give Browse a Search Pattern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a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 Mode        Tailor names of files loaded us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r wild card.  Save the names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ode             Select text containing names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oose File List (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Hands          Use Mr. ED to enter the names of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following the conven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s to Use When Creat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        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          If no path or drive for a file is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irectory or drive is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The remainder of the line is a com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?                  Wild cards can be used for specifying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The "!" character can be used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files that would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of wildcards.  For example, !FILL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exclude FILL.PAS from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ould have been included due to a *.P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.*, or a similar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Use a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              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Command         When prompted for file to Append, press &lt;Shift 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(and append) file names in the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Command         At the Files to Search prompt.  Put an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file name of the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-Link Mode      Same usage as Lin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          On the command line, put an "@" charact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of the file list, and the first fil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file list will b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ine or Marker    Markers can be set in different files in a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ing to a marker will move you to the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Mode              Loading the next or previous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the same command to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ed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              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Command           At the Load prompt, put an "@" charact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of the file list, and the first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the file list will b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View             Loading the next or previous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the same command to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Viewed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Command           When prompted for file to Save, press &lt;Shift 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(and save to) file names in the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Command         Mr. ED will search all of the active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when performing a Search.  Make file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ntagging them with &lt;U&gt; or &lt;Ctrl U&gt; when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nd Replace     Same usage as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- Append is used to append a file after any  line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urrent  window.  You specify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- Command, also called  OS  Command,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an operating system command from within M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.    You  can  direct  the  outpu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 or  the  operating  system  screen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is ideal for comp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   - Load  is  used  to  load  a  file 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.  The maximum size of  a  file  tha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aded is 64,00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View - Multi  View  allows  you to look at, and work wi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file from two  or  more  windows. 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 in  one window will change the fil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Multi Viewed windows.  To use Multi  View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have  at least two windows ope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the window number  you  wish  to 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an  additional  window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window open, the assumption is made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second view of that oth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- New  clears  the  file from the current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has been modified since it was last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are asked if you really wish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Shell   - OS Shell allows you to invoke an occurre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ng  system.   This allows you to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S commands (copy files, play games, 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still  remain  in  Mr.  ED. 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to Mr. ED simply enter the EXIT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- Print  is  used  when  you wish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You can print portions  of  your 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 ( &lt;Ctrl S&gt; ) or Block ( &lt;Ctrl B&gt; )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- Quit  exits Mr. ED.  If you have modified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 the  windows,  you  are  shown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iles  and  prompted to see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- Rename is used to  change  the  default 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file name is the file nam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ight  hand  portion of the status lin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as the default when saving the file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in Mr. ED is changed; the  file  on 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ill has the origin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- Save  is  used  to  save  the  file  on disk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will ask you for the name of  th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.   If you wish to save the file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 then  simply  press  &lt;Enter&gt;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a new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 - Toggle  Modify  allows  you to make a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     "Modifiable", unmodifiable and vice versa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 a  file  unmodifiable,  the  file 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ed in any way.    This  is  great  f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 systems,  and other times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 a file from accidentally getting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   - Update is similar to the Save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exits  the current window in addition to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  If there is only one window in us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file is saved you  will  be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Otherwise, the current window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the  you  will  be  positioned  in an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- Version displays the current version of Mr.  ED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you are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ext     - Next File loads the next file in the file lis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the  current  window.    It  only  work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ing with file lists.  You can press &lt;Ctrl +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 this command while in screen mode (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editing 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v     - Similar to  Next  File,  Previous  File  loa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previous  file  in  the  file list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.  Again, this command only works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 file  lists.    You  can  press  &lt;Ctrl -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plement this command while in scre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 Mode ( &lt;Shift F2&gt; )  is  a  special  mod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 select a file to load from your file lis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a file by using the arrow keys and most of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keys.  Once you move the cursor to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the file by pressing &lt;Enter&gt;, or &lt;Esc&gt; and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no  longer wish to use the file list.  A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commands valid in File Select Mode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,Rgt,Up,Dn    Move cursor along row or column -- wrap at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,-              Move sequentially to next or previous file -- no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PgUp        Next or previous page of file names (if one exi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End         Move to beginning or end of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/End    Move to beginning or end of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Physically remove file from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Undo last file physically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U              Tag or untag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/U         Tag or un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View File 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D,P,R,S        Execute specific Fil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agged files are skipped in Searches and when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nd previous files in the file list  (&lt;Ctrl  +&gt;  and 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Line or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Line Number prompt in Goto Line or Mark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line number or a marker.  A marker  is  just 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nd  column  that  you have chosen or "marked".  To go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press the letter, A, B, C, or D,  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n the file you wish to move to.  If you are u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you can use markers to goto any location in any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it  &lt;Enter&gt;  without  entering  a  line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you will be moved to the last marker you  used,  an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currently  at  a marker, you will be moved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you used before that.  An additional marker you 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s the Automatic Marker.  The Automatic Marker is set,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t the last location  you  made  chang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Select Marker E to move to the Automatic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t  a marker, press &lt;Shift F8&gt; or select Set Mark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oto pulldown menu and press a letter to set the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Goto Line or Marker by pressing &lt;Shift  F7&gt;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Goto Line/Marker on the Goto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rker - Markers  are  used  to  mark a specific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.  Each  window  has  a  different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s.    After  selecting Set Marker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hift F8&gt;, press  the  letter,  A,  B,  C,  or  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 to  the  marker you wish to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it Enter without entering a marker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 available marker will be set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  If you are using file lists you 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rkers in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ine/ - You  can  move to a line number or mark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     Goto Line  or  Marker  command  by  selecting  Go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/Marker  or by pressing &lt;Shift F7&gt;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ile list you can use  markers  to  go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in any file in the list.  If you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 entering a line number or mark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moved to the last marker you used,  and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urrently at a marker, you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 marker  you  used before that. 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you can move  to  is  the  Automatic Mark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utomatic Marker is set, well,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last  location  you made changes in you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Marker E, the Automatic Marker, to  mov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utomatic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- Selecting Beginning of File or pressing &lt;Ctrl 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     will move you to the very beginning (Line 1,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) of the curr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    - Selecting  End  of File or pressing &lt;Ctrl End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move  you  to  the  very  end  (last   line,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)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p/  - Selecting Jump Top/Bottom or pressing &lt;Ctrl J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move you to the top or bottom of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window.   Using Jump once will mov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, twice will move you to the  bottom,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back to the top, etc. When in Select 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 pressing  &lt;Ctrl J&gt; will move you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 of your highlight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 - To move to the first  non-space  charact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ine, select First Char or press &lt;Ctrl F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Line  - The  Previous  Line Word Start command is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  Mr. ED.  It aligns the cursor on  the 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beginning of the next word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 This is very useful when entering colum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or for aligning assembly 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Previous Line Word Start command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 Line Word or press &lt;Alt Ta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-Environment   is  used  to  configure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parameters for Mr. ED.  Option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bility to create backup  files,  suppress 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,  enable/disable pulldown menus,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ken match rules, and other defaults for 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- Paragraph Format allows you to forma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    paragraph  according to the margins and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the Environment Menu.  Paragraphs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parated by one  or  more  blank  lines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 the  cursor anywhere within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formated and select Paragraph  Format  or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 P&gt;.    Paragraph  Format can also b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amounts of text by first selecting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ng &lt;Ctrl S&gt; or &lt;Ctrl 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- If  you  wish  to  turn Auto Indent on or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      select Auto Indent Toggle or press &lt;Ctrl I&gt;.  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   Indent  automatically  indents  a new lin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ount as the previo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 - Word Wrap uses the paragraph margin informat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   the top of the first Environment page to wrap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new line as you type.  Select Word Wrap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press &lt;Ctrl W&gt; to turn Word Wrap on and off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modify  a  paragraph and you want to form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, press &lt;Ctrl P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   - Characters may be entered in one of two data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Insert or Overlay.   Select  Overlay 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 &lt;Ctrl  O&gt;  to  force  the  data  mode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.  The  data  mode  may  be  toggl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ert and Overlay by using the IN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ad  Command  is used to load a file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o load a  file  simply  enter  a  valid  file 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to the prompt.  The maximum size of a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s 64,000  lines.    Answering  "N"  to  the "Modifi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ells Mr. ED that the file can not be alter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not sure of the file name or you wish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 List then you can enter a file mask (e.g. *.PAS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verything.  When you enter a mask,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 match  the  mask  will be sorted alphabe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  The  first  name  displayed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 From  this  point 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 you wish to load.  If you wish to 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or file mask, or do not wish to load th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ile, then press &lt;Esc&gt;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load a file name via a file mask you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a list of  files.    That  is,  you  will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edit  and  access any file in the "file list"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ble to search (and replace)  one  or  mor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in  all  of the files in the list.  Besides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 you can also specify a File List by reading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  from a file.  This is accomplished by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file names with the "@" character (e.g. @JON.LS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in the file can be standard DOS file names or they c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be file masks (e.g. *.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are a series of keystrokes or commands that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back  by  pressing  one  key.  For example, you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acro defined as &lt;Alt S&gt; that will save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Pulldown Menus, this simple macro will  save  you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three keystrokes each time you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rd a macro, press &lt;Alt =&gt; and select Record a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 key to which you wish to assign the macro,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or key combination you  wish  to  press  to  star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 and  then  start entering the keys and command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cro to remember.   Choose  your  key  or  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ly;  if,  in  the  example above, &lt;S&gt; had been chos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key, then whenever an S was typed during normal use of 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he  macro  would  have  been  initiated.     The   bes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to  use  are  &lt;Alt  letter&gt;  combinations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of a macro the word "Recording" will be  display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of the screen.  When you wish to stop recor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 press  &lt;Alt  =&gt;  and  select  "End  and  Save  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".   If it didn't turn out the way you want i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t and Erase Recorded Keystrokes"  and  your  macro  will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exist.  You may wish to go through all of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acro before recording recording it since the only  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a macro is to re-recor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commands that are of special use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 a  macro.    They  are  "Overlay Character" and "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".  Characters may be  entered  in  one  of  tw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 Insert  or  Overlay.    "Overlay  Characters" (&lt;Ctrl O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data mode to be Overlay.  The data mode  may 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 between  Insert  and  Overlay  by  using  the  IN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o access Command Mode, you press the &lt;Esc&gt;  ke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is  that  the &lt;Esc&gt; key also toggles you back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o remedy this problem, "Exit Screen Mode" (&lt;Ctrl X&gt;)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.  This command will toggle you into  Command  Mo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keep  you  in  Command  mode.  Therefore when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you always know which mode you are starting 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ause a macro during recording and playback, press 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and choose "Pause the  Macro  for  Your  Input".   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 of your macro, press &lt;Alt -&gt;.  Your macro,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back, will pause at this same place.  To  resum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macro,  press  &lt;Alt  -&gt;.   When a macro is pa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Alt- Resume" will be displayed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 If you press &lt;Alt =&gt; when a macro is paused,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mainder of the macro will be cance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y a macro, press  the  key  or  key  combina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your  macro  to,  or  press &lt;Alt =&gt; and select "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".  You will be shown a list of all of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o choose from.  When a  macro  is  playing,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ying" will be displayed at the bottom of the screen.  If 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ells  you that no macros are defined but you know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, then you need to load a macro file.  See "To load 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rase a macro that doesn't do what it is supposed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no longer need, select Erase a Macro.  Once erase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gone, never to be heard from again.   Unless 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aved  it  in  a  macro file and you reload tha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ave the current macro file  without  the  macr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erased.  Say that ten times fast without taking a bre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 a macro file, one that already contains macro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 format, select Load Macro File.  If  you  hav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a macro file or have recorded new ones, the new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will replace all,  until  now,  current  macros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Auto-Load/Save Macro prompt on the third p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Menu to Yes, you can request Mr. ED to load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ach time you enter 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macros, ones that you wish to use again in Mr.  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ave Macro File.  All of the current macros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file with the name you specify.  You can keep macro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ing  purposes  in  different   files   or   in 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but  each time you save, all of the current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to the same file.  When you wish to perform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have a macro, just load the proper macro file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Auto-Load/Save Macro prompt on the third p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Menu to Yes, you can request  Mr.  ED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macro file each time you leave Mr.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    - Use  Adjust  Mode to modify the indent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  Adjust the indentation by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arrow keys, or by pressing &lt;L&gt;, &lt;C&gt;,  or  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eft, center, or right justify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 the  up  and  down  arrow  keys  adju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and next line the same amount as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ed  the  current line.  You can select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press &lt;Ctrl A&gt; to enter Adjus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- Block Mode allows you to select  and  work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tangular  block  of text.  You can copy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, print, or move your block  by  deleting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ing  it,  in  addition to other option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Mode by selecting Block or by pressing  &lt;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 - Condensed Mode creates a window which on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 from  the  current  window that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(no  leading  spaces).    You  can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 bar up and down to different lin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movement keys.  By pressing &lt;Enter&gt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to that new line.   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 well  for  moving  among  procedures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ing procedure names and 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lect Condensed or press &lt;Ctrl C&gt;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dens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  - Line  Drawing Mode allows you, amazingly enough,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 lines on the screen!  You  can  us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styles  or choose your own character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Drawing  Mode  by  selecting  Drawing  or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&lt;Ctrl 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 - You  can  enter  any  character  in the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control character sets  within  Extend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    To  enter  control  characters o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Character Mode, press the  &lt;Ctrl&gt;  key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ation  with the desired character, or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one control character,  simply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 alphabetic  key  (e.g.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A&gt;).   To  enter  the  decimal  number 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character use the &lt;Alt&gt; key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the  keypad.  To exit Extended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 &lt;Ctrl  Break&gt;.    To  enter  more  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 set  the  Repeat Factor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Character  Mode.      To   ente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Mode select Extended Char or press &lt;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- File Select Mode allows you to  select  a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load  from your file list.  You can't use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a file list.  In addition to selec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,  File  Select  Mode  can  be  accessed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&lt;Shift F2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re    - Compare  Mode performs a comparison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f the open windows.  Place the  curso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in  each  file  where  you  wish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ison, press &lt;Ctrl K&gt; or select  Kompar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 ED  will  highlight  the  current li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as it performs the comparison.  Mr.  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 at the first set of lines that do not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.  If you only have one window open,  Mr.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give  you  the  highlight bar to us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't do no comparing 'cause you ain't got  nothin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- Link  Mode  links all of the open windows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linked, windows will move simultaneous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use  cursor  movement  keys.   That i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PgUp&gt; then all of the windows will move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 page  up, likewise with other curs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Link mode by selecting Link  or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Ctrl 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- Select  Mode  allows  you to select and work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am of text.  You can copy, delete, save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ove your selected text by deleting then pa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, in addition to  other  options.    Ent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by selecting Select or by pressing &lt;Ctrl S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     - Paste  Block/Select  pastes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/       the select buffer at the cursor location.  If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using Select or Block Modes,  you  copied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using Copy, Delete, or Append to Buff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use  this  command  to  paste  the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.   Only  the  last  Copy  or  Delet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ed;  all  others  are  lost from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  Select Paste Block/Select or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e at the cursor.   Be  careful  if  you 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 Mode  when pasting; you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currently at the cursor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Command allows you to perform operating system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Mr. ED, and allows you to direct the outpu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urrent window.  You may use this  command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s simple as copying a file to another directory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as  compiling a program.  Usually you will wish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window for the output of this command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anipulate  or  peruse  the  data  at your leisu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direct the output to the current window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 temporary window.  You can look but not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temporary window.  If something  is 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indow  and  you direct the output of this comman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output will be placed at  the  current 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Command  is  accessed  from  Command  Mode  or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down menu.  It is called Command on the File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elpful  use  for  this  command  is  sorting   a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 by line.  Sorting is accomplished by issu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 &l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probably wish to open  an  additional  wind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r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Block - To  rehighlight  the  text  of  your last Sel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Block Mode, select Mark Block Again or press  &lt;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peat - Most  commands in Mr. ED can be executed a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     number of times, including searches,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yping of characters.    To  execute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 than once, set the repeat facto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peat Factor or by pressing &lt;Ctrl R&gt;. 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 enter  the  number  of  times 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the  command.    After  setting  the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tor, the next command you enter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number  times.    For example, a quick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50 asterisks would  be  to  press  &lt;Ctrl  R&gt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the  number  "50",  press  &lt;Enter&gt;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the "*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  - Selecting Backward Toggle Case or  pressing  &lt;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   F5&gt;  will  switch  the  case  of  the let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cursor.  In  addition,  the  cursor  will  mov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to the left.  Upper-case letters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-case  letters  and  vice  versa, but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will be 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 - Selecting Forward Toggle Case  or  pressing  &lt;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   F6&gt;  will  switch  the  case  of  the let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cursor.  In  addition,  the  cursor  will  mov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 to  the  right.    Upper-case 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ome lower-case letters and vice  versa,  but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characters will be 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   - Macros  are a series of keystroke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can  play  back  by  pressing  one  key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 you  may  have  a simple macro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lt S&gt; that will save the current file.  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 to  do  is press &lt;Alt S&gt; and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.  Select Macros or press  &lt;Alt  =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  recording,   playing,   and   other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  To view Help  on  macros,  selec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the  Help  Index.  Select Help Index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hift F1&gt; from within  Help  to  obtain 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dex - The  Help  Index  lists all of the topic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is available.  To view the Help on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ics  listed,  move  the  highlight  b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topic and press &lt;Enter&gt;.    The  Help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be obtained by pressing &lt;Shift F1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Help screen or by  selecting  Help  Index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expressions  are  a  set of commands that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ersatility in your Search Patterns.  For  example,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 to  search  for  several  different  words 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s of brackets, you could use "{*}"  as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nd  Mr.  ED  would  find  all  the  sets  of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many characters or words were inside them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 the brackets were on the same line).  You can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words and characters in the Search Patterns  in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egular expression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 to  regular  expressions, Search also ac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called  escape  sequences  as  part  of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  Escape sequences allow you to search for thing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carriage returns.  A list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 after the regular expression command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all  of  the  valid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 an explanation for 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A "*" will match any number of characters till the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A "?" will match any single non-white space character.  (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haracters are space, tab, line feed, and carriage retur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A "%" at the start of a pattern will force the pattern to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of a line.  Any place else it is a normal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A "$" at the end of a pattern will force the pattern to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line.  Any place else it is a normal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  An "@" will match zero or more occurrences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A "+" will match one or more occurrences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A "|" denotes "or".  Use it between patterns or with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ex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A "\" located before any regular expression comm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Mr. ED to make a literal search for tha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)    A set of "()" create a subexpression, e.g. "command (line|mode)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   A set of "[]" create a character class or set. 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lose their meaning within the []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A "~" used as the first character within a set causes tha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verted, e.g. "[~0-9]" means all non-numeric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A "-" used within a set specifies a range of characters, e.g. [a-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ular Express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                     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B$                The line "A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?$                 All lines that end with a "?".</w:t>
      </w:r>
    </w:p>
    <w:p>
      <w:pPr>
        <w:pStyle w:val="PreformattedText"/>
        <w:bidi w:val="0"/>
        <w:jc w:val="left"/>
        <w:rPr/>
      </w:pPr>
      <w:r>
        <w:rPr/>
        <w:t>[a-zA-Z][a-zA-Z0-9_]@        All Pascal identifi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-9]+               Any string of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line|mode)         All occurrences of "command lin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ommand mod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*}                 All sets of brackets contained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ardles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[AEIOU]T              CAT, CET, CIT, COT, or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[2-4]             Page 2, Page 3, or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|i)?t               Any word with an "a" or "i"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letter, followed by a "t"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t, cast, filt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+t                met, meet, meee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-Z]+               Any string of one or more upper case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~ -~]               All extended and control characters. (I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 to Tilde Set)</w:t>
      </w:r>
    </w:p>
    <w:p>
      <w:pPr>
        <w:pStyle w:val="PreformattedText"/>
        <w:bidi w:val="0"/>
        <w:jc w:val="left"/>
        <w:rPr/>
      </w:pPr>
      <w:r>
        <w:rPr/>
        <w:t>[+\-]@([0-9]+[.]@[0-9]@|[.][0-9]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loating point number with option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- If  you  wish  to replace the highlighted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lace Pattern, just press the &lt;R&gt;  key.   M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 will  then  replace  the  highlighted 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ume searching for your Search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place - If  you  do  not  want  Mr.  ED  to   repla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 text  with  the Replace Patter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&lt;N&gt; key and Mr. ED  will  skip  this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ume searching for your Search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Off - If you are tired of the Replace prompt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eplace all of the Search Patterns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with the Replace Pattern(s),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&lt;O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- If,  for  this one replace, you wish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highlighted text with  a  pattern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 Pattern, press the &lt;P&gt; key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n the 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- If you wish to replace the highlighted text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    more after this, press the &lt;L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- If  you  no longer wish to be in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do  not  wish   to   replace   the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ghlighted text, press the &lt;Q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is  used  to  save  the file in the curren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Mr. ED will default to  the  current  name,  but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change it to a different name at the "File Name to Sa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You can choose to save the file  to  the  curren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  a  different name, or select a different name to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file to the current name, simply  press  &lt;Enter&gt;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v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at a blank file name prompt will cause 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o show you a list of the files in the curren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pecific directory if you specified a path at  the  "bla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prompt.  If you are using a file list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hift F2&gt; to select a file to save to from the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croll  - To move the current file up  one  line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window, select Up Scroll or press &lt;F3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- To  move  the current file down one lin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      current window, select Down Scroll or press &lt;F4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- To move the current  file  one  line  to 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      within  the  current  window, select Left Scrol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&lt;Shift F3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- To move the current file  one  line  to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      within  the  current window, select Right Scrol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&lt;Shift F4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 - To center the current file  vertically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current  window,  select  Vertical  C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Pad 5&gt; (that is, the number 5 on the 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p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- To  center the current file horizontally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current window, select Horizontal Center  or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 KeyPad  5&gt; (that is, the contro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5 on the numerical keyp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       - To use regular expressions in the  Search  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this prompt to "Y".  Regular expression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of commands that give you more  versatility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Search Patterns. 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for several  different  words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 sets of brackets, you could use "{*}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arch  Pattern.      Refer   to  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s help for complete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- The Case flag specifies whether or not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 sensitive  search.  Set this prompt to "N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a case insensitive search.    That 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  characters  in  the search patte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both their upper and lower  case equival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example,  the  search pattern "the"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", "The", "THE", etc., when the Case promp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o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- The  token flag indicates whether or no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must be a token.  A token simp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pattern is found, it cannot hav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numeric characters next to it. 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"token"  field  is  "Y",  then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"th" would match  "th"  but  it  w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 "the", "that", "th1", etc. This flag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 when  searching  for  variables  in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(s) - The pattern is simply what you are looking for.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for  more  than one pattern simply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pattern with the "|" character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search for the words "procedure" and "functio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enter "procedure|function".  You  ca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  maximum of 10 different patterns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se and token flags apply to all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If you are working with a "list of files"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pattern  is  not  contained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then any active files that fol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 the file list (for a forward  search)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be  searched.    If  you  wish to con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to the current file, then invoke Fil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( &lt;Shift F2&gt; ) and press &lt;Ctrl  U&gt;  so  a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ntag"  the  other  files in the list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to exit from File Select Mode.  Ref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 and  help  in  File  Select 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al guid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 search brings you to the end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and  no  more search patterns are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be put into  the  last  file  in  which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tern had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and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- To  use  regular expressions in the Search 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prompt to "Y".  Regular expressions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of  commands that give you more versat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earch Patterns.  For example, if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for  several  different  w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ets of brackets, you could use "{*}"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Search   Pattern.      Refer  to 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s help for complete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- The Case flag specifies whether or not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sensitive search.  Set this prompt  to  "N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 a  case  insensitive search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 characters in the  search  patter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 both their upper and lower case equival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the search pattern  "the"  will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",  "The", "THE", etc., when the Cas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o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- The token flag indicates whether or not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must be a token.  A token simp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pattern is found, it cannot hav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numeric  characters  next 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 "token"  field  is  "Y",  the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 "th"  would  match  "th"  but it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"the", "that", "th1", etc. This flag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 when  searching  for  variables  in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The Search Pattern is simply what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(s)   for.    To  search for more than one patter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each pattern with the "|" characte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 to  search  for the words "procedure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unction" simply enter "procedure|function"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search for a maximum of 10 different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 the  expression,  case,  and  token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ly to all of the search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- The  Replace  Pattern  is  the  "thing" you wa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(s)   place of  the  Search  Pattern.    Like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,  you  can have up to 10 different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d by the  "|"  character.    YOU 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 THE  SAME  NUMBER  OF  REPLACE PATTERN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PATTERNS.    Actually,  you  can 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  zero  or  one  Replace  Pattern, 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hing between  one  and  the  number  of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s.    For example, three Search Pattern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Replace Patterns are  not  allowed,  but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Patterns  and one or three Replac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llowed.  If no Replace Pattern is 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arch  Pattern,  when found,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multiple Search Patterns and 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 Pattern,  all  the Search Patter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with the same thing.  The  exampl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of  the Search and Replace Command help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arify these id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   - If you wish to make sure each Search Pattern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      is  one  you  wish  to  replace  with  the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  Pattern, set this prompt to "Y".    If  you  do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rompt  to  "Y",  you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 whenever  a   Search   Pattern   is fou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,  No  Replace,  Verify  Off, Enter 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Replace, and Quit.  If you select  "N"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prompt, replacements will be made until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Patterns  are  no  longer  found 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ited by your Replace Count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     - If  you  set  Smart  Replace  to  "Y",  then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  replacement  will  have the same case as w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ing.    For  example,  if  you  are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ople"   with   "they"   and  "people"  begin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ence, then if this prompt is set  to  "Y",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w  begin  the  sentence with "They"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mart Replace only works with single word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- If you wish to limit the number of times  you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  for  a Search Pattern then simply enter tha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  If you want to replace two of the  next f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Zipkas" in your file with "Nonkas", then enter "5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  and   choose   Replace  or  No  Replace,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ropriate, at the Replac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Pattern(s)&gt;   as|+|Mr. ED|loop         {Note the four patterns.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^  ^ ^     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acceptable  Replace 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bove Search Patter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Pattern(s)&gt;   is|/|MR. ED|while loop     {four patter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^  ^ ^      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nger                     {only one pattern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z||'Mr. ED'|circuit     {four pattern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   ^ ^        ^            empty repl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sidered a patte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If  you are working with a file list and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is not contained in the current fil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 active  files  that follow the curren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list (for a forward search)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ed.  If you wish to confine the sear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, then invoke File Select Mode (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&gt; ) and press &lt;Ctrl U&gt; so as to "untag"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in  the list.  Then press &lt;Esc&gt; to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lect Mode.  Refer  to  the  instru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 in File Select Mode for additional guid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search  brings you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and no more search patterns  are  found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will  be  put  into  the  last file in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tern had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    - Browse searches a list of files with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 patterns.    Whenever  a  search patter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, the line  containing  the  patter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number of context line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be  displayed.    You  have  the 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 a  file  list  instead 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ound.  A file list is a file 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of other files.  A file list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wse  contains the names of all the files with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st one  occurrence  of  the  search  pattern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s.    You have the option to se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creen only or to both the  scree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 - To  find  a  word,  line, or phrase located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along  in  the  current  window  than  the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,  use  Forward Search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F10&gt; to access Forward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  - To find a word, line, or phrase located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cursor position in the current window, use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.  You can also press &lt;F9&gt; to acces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- To find and replace a word, line, or phras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   further along in the current window tha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,  use Replace Forward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Shift F10&gt; to access Replace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- To find and replace a word, line, or phras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    before the cursor position in the  current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Replace  Backward.   You can also press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9&gt; to access Replace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- To repeat the last Search  or  Search  and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command, select Search Again or press &lt;Ctrl G&gt; (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    - To  use  Token  Match, set the cursor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     tokens, select Token Match or press &lt;Ctrl  T&gt;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 ED will find its match.  A token in this se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word or set of characters  that  hav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or set of characters that always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  Token rules are set in the Environme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partner is defined for the word you  are  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.  ED will find the next occurrence of that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 to  the  Token  Match  help,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 on defining and using tokens and To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Mode allows you to select and work with a strea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  Enter  Select  Mode by pressing &lt;Ctrl S&gt;.  The tex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ecomes highlighted as you work. 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of  text is anchored at the place you originall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S&gt; (see &lt;Ctrl J&gt;  below  on  how  to  change  tha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s are active within Select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t,Rgt,Up,Dn      Move cursor and highlight mor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PgDn          Move cursor and highlight one page up o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           Highlight to beginning or end of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/End      Highlight to beginning or end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             Use Condensed Mode to move cursor and high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             Highlight to beginning of first word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J             Jump to opposite end of highlight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             Format all paragraphs with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            Use repeat factor for Search or mov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S             End selecting of text and view Select Mod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T             Use Token Match to move cursor and high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7           Highlight to specific line number or mar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,F10             Highlight backward or forward to Search Patte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/F10       Search and Replace within highlight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C,D,F,K,L,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,S,or +         Execute specific Select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just  modifies  the  indentation  of  the  line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indentation is adjusted  by  using 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  The left arrow key moves all of the lines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 and the right arrow key indents all of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space  to  the  right.      Or   press   &lt;L&gt;   f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py  is used to copy the text to the "select buffer"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copied you can use the &lt;F2&gt; key to paste it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of the text stays in the "select buffer" until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ext in it.  This means you  can  insert  the  s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e times using &lt;F2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 +  Copy  is  used  to delete the selected tex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copying it to the "select buffer". 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is deleted you can use the &lt;F2&gt; key to paste i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le List lets you construct your own "file  list".  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 that the text lines that have been selected con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valid path name (optional) and a  list  of  vali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 or  file  masks.    After  the  new  "file  list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, Mr. ED will attempt to load the first 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Delete  + No Copy (or Kill) deletes the text without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the "select buffer".  This is very convenien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elete several lines but also preserve the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"select buff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ightning Spell Check allows you to use Borland Inc.'s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 Spell Checker on the selected text.  Befo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Spell Check, Turbo Lightning must be activ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loaded  into  memory.    (Actually, 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 from Borland.) DO NOT LOAD  TURBO  LIGHTN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MR.  ED  (using  OS  Shell  or  OS  Command). 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  is  memory  resident;  memory 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into  memory  while within another program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results -- like the inability to save you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ed properly, Turbo Lightning acts just like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Mr.  ED.  Turbo Lightning is copyright (C)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., Scotts Valley, Californ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dify allows you to modify the text that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dify prompt there are options to fill the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with  a  character,  convert  all of the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, convert all of the characters to upper case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witch the case of all of th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int  allows  you to print the selected lines of tex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ill be "printed to" the device that i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vironment  Menu.  For one printing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vice from within this comman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left margin and page size at this prompt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within the Enviro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ave File is used to save the selected lines of  text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 - Paragraph  Format  allows  you  to  format  all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within the selected text according to the 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indentation   specified   in   the   Environmen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 must  be  separated  by one or more blank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Format can be used on any single paragraph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ing the text.  Just  place  the  cursor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paragraph  to  be  formated and press &lt;Ctrl P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ila, your paragraph is 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Append to buffer allows you to add the selected text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of  the "select buffer".  There is an additiona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ppend command where you can append a 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to  the buffer, delete the text plus append it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without appending it, or turn off  the  appen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o the Select Mod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forewarned:    This  command  can  not  append  tex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ing wid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s are used to mark a specific location in  you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indow  has  a  different  set of markers. 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F8&gt; or selecting Set Marker, press the letter, A,  B, 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,  corresponding to the marker you wish to set.  If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thout entering  a  marker,  then 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will be set for your current location. 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ists you can set markers in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to a marker  using  Goto  Line  or  Mark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Shift F7&gt; or by selecting Goto Line/Marker on the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eplac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  for  this  one  replace,  you  wish  to 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ext with a pattern other than the Replace  Pa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temporary  replace  pattern  here.   If no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pattern is given, then  the  highlighted  tex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  Remember, you can use "\n" and "\r"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d of your temporary replace pattern to represent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ken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ken is a set of characters that  have  another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always correspond to it.  For example, in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a "Begin" token, then you must also have an "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  Listed below are the characters used in Token  M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lanation of how they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        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Separates comment partn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Separates all other partn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  Separates sets of partners from other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Separates multiple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if  the  token  match  rules  are  giv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*-*);BEGIN|CASE=END" then the match to (* is *), the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s END, and the match to CASE is END.  Mr. ED uses the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 tell  what  are comments so that you can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of comments off and on.  In  addition,  if  other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within a commented section, Mr. ED will skip them entir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 always allows the nesting of tokens if you have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with the "=" character.  You may have up  to  two "="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   set.      For   example,   if  a  Token  Match  r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=ELSE=ENDIF", then Mr. ED will find all of the ELSE'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tatement  before it finds the ENDIF.  Tokens ar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Menu.  To use Token Match, set the cursor on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kens, press &lt;Ctrl T&gt;, and Mr. ED will find its matc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ner is defined for the word you are on, Mr. ED will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occurrence of that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  - Drop  allows  you to drop one or more windows. 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for the window number to remove.  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umbered  from  1  to  9, and the window numb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in the left most  portion  of  that  window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 line.    To drop multiple windows just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 numbers with a comma or dash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,3-5" will drop windows 1 and 3 through 5.  If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s  to  be  dropped  have been modified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saved, you will have the opportunity 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- Goto allows you to move easily between different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different  windows.  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file you wish to move to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menu will  show  you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 as  well  as  which are hidden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Goto by pressing &lt;Alt 0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  - Hide  allows  you  to  remove   a   window temporari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 commands  like &lt;Ctrl PgUp&gt; and &lt;Ctrl PgDn&gt;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commands that link windows together  like 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Compare Modes will ignore windows that are hidd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back into windows that have been hidden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mmand ( &lt;Alt 0&gt; ).  You can also access  Hid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&lt;Ctrl H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- Insert allows you to insert additional windows into M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.    There  can  be  a maximum of nine windows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can have a different file or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- Next will move you  from  the  current  window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 with the "next" window number.  That is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window 2 and select Next, you will be  mov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 3.  Next ignores windows that are hidden a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in the "last" open window, Next will  move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first open window.  You can also access Nex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&lt;Ctrl PgD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  - Previous is like Next except you move in  the  oppo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.    Previous moves you to the, well,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  Also  like  Next,  Previous   ignores h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and will wrap from the first open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open window.  You can access Previou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Ctrl PgUp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- There are three multiple  window  screen  styles, 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split  horizontally  or vertically.  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he screen between these three styles.  Wh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two split styles, you can press &lt;Ctrl Up&gt;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 Dn&gt; to change the window sizing.  Style 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ccessed by pressing &lt;Ctrl N&gt; (for next sty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  - When  you  have  multiple windows with the screen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ly or vertically, Zoom immediately mak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window  a  full screen window.  Selecting Z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will return you to the  split  screen  style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 in,  including  the  window  sizing  you  had 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ly  arranged.    You  can  also  access  Zoom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&lt;Ctrl Z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the goal of any software should be to mak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imple  and  clear as possible, while making the softw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as possible.  Just as obviously (maybe more obviousl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lways the case.  So for those of  you  who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rvoyant  or are wondering if "select buffer" is so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 wax  mitt  or  heavy  duty  make-up  applicator,  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for some of Mr. ED's less obvious te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- The  current  window  is the window with the curs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it.  If there is only one window then by  defaul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current window.  If you are in Command Mod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lldown menus, the current window is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were  just  in.    (When  in  Command Mod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down menus, a copy of the cursor will stay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window,  but will look slightly modified.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current window, that is to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  different  window,  press  &lt;Ctrl PgUp&gt; or &lt;Ct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&gt;.  In addition, you can use the &lt;Alt  0&gt;  or &lt;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&gt; through &lt;Alt 9&gt; keys.   Or  you  can  use  the Go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from Command Mode or from the Window pull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 Remember, the window number  is  on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in the upper left hand corner of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- When working with a file in Mr. ED, you are 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working with that file.  You are really work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of  that file, called a scratch file. 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modified until you save  the  scratch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 name.  This means if you really mess u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 you can reload a version of it without the m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any of your other  changes  made  since  you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d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=More  - The ?=More advice shows up on the far right of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have  more  options than fit on one "promptful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press the &lt;?&gt; key (the &lt;Shift /&gt;  key  fo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typists) when one of these prompts is showing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shown additional options on a similar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you do not need to  make  the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show up on the prompt in order to use it;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an option whether that option is show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or not.  For example, when in Select Mode 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  S&gt;  ),  the  P=Print  option  is 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but you can  still  press  &lt;P&gt;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and your highlighted text will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- Select  Buffer  is  a  place  in the computer'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 where your highlighted text  is  placed  when 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Select  or  Block Mode.  Use the &lt;F2&gt; key to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back into your file at  the 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opy of the text will stay in memory until you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thing else into memory using Select or Block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You are in Command Mode when a long prompt shows u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the bottom of the  screen,  just  above  "Shift  F1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",  after  you  press the &lt;Esc&gt; key. 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execute several file and window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ly two strokes (&lt;Esc&gt; and the first  lett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).   If, when you press the &lt;Esc&gt; key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a list of categories across the top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the Command Mode prompt at the bottom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in Pulldown Menus Mode.   To  get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prompt instead of the Pulldown Menus,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(under  Layout),  and  change the "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down Menus" prompt to "N".  Be sure to press &lt;Ct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&gt;, or &lt;Enter&gt; at the final  prompt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of  the  Environment,  to  keep the chang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tage of using Command Mode  versus  the  Pull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 is  that Command Mode requires fewer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ecute a command  than  the  Pulldown  Menus.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 until  you become familiar with Mr. ED,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lldown Menus is  a  helpful  way  to  lear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all of th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- The Status Line is the line at the top of each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Each  Status  Line, amazingly enough, shows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ts window.  Listed below is a description 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,  from  left  to  right,  contained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- The window number (1-9) of that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:      - The number of lin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   - The line number the cursor is currently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:      - The column number the cursor is currently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   - The current status of the Insert/Overla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When in Insert Mode, words already on a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oot to the right when you type in front of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 Overlay Mode, nothing scoots and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ything currently there.  Use the &lt;Ins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witch between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amond) - A diamond before the path mean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since it was las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     - This is the name and path of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in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     - A "*" at the far right of the Status Lin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re using a file list with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- The Key Legend Line is the line at the very botto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   the  screen  that shows a variety of thing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the date and where to get help.    Listed  below 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of  several  items,  from 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from time to time show up on the Key  Leg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- Help   - To receive context sensitive help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hift F1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or Up           - The direction of the last search or re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               - Auto Indent mode is on ( &lt;Ctrl I&gt;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                - Word Wrap is on ( &lt;Ctrl W&gt;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View        - The current window is in Multi-View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        - A macro is currently being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          - A macro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 Resume       - Press &lt;Alt -&gt; to resume execution of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               - The &lt;Caps Lock&gt; ke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              - The &lt;Num Lock&gt; ke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- The date according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- The time according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some messages and errors to help guide you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using  Mister  ED.    If  you  encounter  any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refer  to the following pages for further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that you might need help  on.    Each  will 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more detail, what you might have done to rece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and ways to remedy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context of some of the messages, there will b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gle brackets like  this:    &lt;text&gt;.    This  text will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context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run Mister 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do  not  have enough free memory to run Mister 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a network, the network software  often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lot of memory.  Or, you might have too many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stalled.  Try running locally or removing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resident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 line parameter:  &lt;Entry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entered  a command line parameter that Mister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recognize.  The valid parameter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&lt;Path&gt;  Include  a  new   source  file  path  for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25      This puts the screen into 25 lin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43      If  you  have  an  EGA card, this put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43 lin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50      If you have a VGA card, this puts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lin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  Flips the current mode (if you  are  in  25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 this  puts  the  screen into 43 or 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 line paramete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tered a command line parameter with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nvalid cases include:  1) -I with  a  space or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t.  You need to enter the path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".   2)  -L  with  an  incorrect  value  like  "32"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  command line parameter" message help for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MOD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mpare has been interru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ed &lt;Esc&gt; and interrupted the file comp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top the comparison, press  &lt;Esc&gt;  again.   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mpare,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mpare but are different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the  information in the files that you compa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you reached the end of one of the  file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 contains mor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do not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nes that are highlighted by Mister ED do not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.  If you wish to continue, press  &lt;Ctrl  Enter&gt; 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 bar  down  one line and restart the compar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Compare mode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find current line in oth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ed &lt;Ctrl S&gt; to attempt to find the  cursor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ther files, but Mister ED is unable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n one of your oth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o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requires  that  you  enter  some data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.    Enter  your  information  and  press  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op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made an error in specifying the window numb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ropped.  The following are examples of valid entries: 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,2; 1-3; 3-; 2,4-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extension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 ED's  file  extensions  cannot  be  longer  than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Also, you cannot enter more than one "|" in a 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 ED's file names cannot be longer than 8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extensions cannot be longer than  3  character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include  letters,  numbers, and special characters (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OS manual for which special characters you may u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ll be displayed for thi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 that you need to know, aside  from 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 will display on the bottom of the screen.  You ma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ime you wish these messages to display. 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ange the time interval, the above message will app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time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vali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you entered is not a valid  Mister  E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try  another command.  If you need further help,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ED's On-line Help for the desired operation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you  entered is not within the valid ran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Check the range of values again and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you  need  further  help  with  valid  data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consult Mister ED's On-Line Help o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is file i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cannot be accessed because it could be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or could be loaded from a network and in u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er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ad/Write error (CRC data err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happens  when  the floppy disk cannot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cause for this problem is writing to the disk  in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 when using a high density drive, then trying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different low densit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pecified a  file  that  does  not  exis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ath,  or  you have spelled the file name wrong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path along with  the  file  name  or  re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rive  you  specified  is  not currently vali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Please enter another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DOS file manager error &lt;error 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countered a DOS disk  error.    For  help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S  technical  manual  for  the error number or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dea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path  you  entered  does  not  exis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disk drive.  Please reenter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 door is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drive door is open.  Please insert diskette,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door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 ED  cannot write to the diskette because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 tab on the diskette.  Please  remove  the 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a &lt;Read-Only or Hidden&gt; file; Continu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attempting  to  write  over a Read-Only or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 continue,  Mister  ED  will  overwrite 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  will  keep  the  same attributes that the fil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error &lt;error 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countered a DOS memory error.   For  help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S  technical  manual  for  the error number or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dea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trying  to  open  more  files  than  your 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can  handle  at  this  time.    To allevi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for now and in the  future,  add  these  lines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:    FILES=20;  BUFFERS=10.    Once you've adde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, reboot your system to include this new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file list has been ab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 either  loading  "*.*"  or  "@FILE.LST"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 &lt;Esc&gt;  which  stopped  Mister ED from buil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Although the build was not  completed,  the  par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list  that  was  created up to the point you pressed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a wildcard to load a group of files,  or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ternal  file list, they are loaded in a certain order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through with &lt;Ctrl +&gt; or &lt;Ctrl -&gt;,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or the First file, respectively, of the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complete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ist that you wish to  load  is  larg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you  have  set  aside  for it.  On the third p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menu, there is an option you can set called  "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K  for  file  list  [1-64]".    This  option  sets a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mount of memory specifically for loading  file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it.  First, set the Environment menu amount higher and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list again.  If this  doesn't  work,  you  migh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 your  list  down  and  making it smaller.  Ea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file list  also  takes  up  extra  memory,  so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some windows before loading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S (CRITICAL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lock records exhausted (Call Cornerstone Syste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you  should  not  get this internal erro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means "Mister  ED  is  out  to  lunch".    Pleas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stone Systems and report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tack Overflow; &lt;Enter&gt;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performed a combination of steps that have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ack to overflow.  Try to remember  what 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taken and make a note of them.  Then, save you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.  When saving, use a different name because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ere editing may be corrupt and you don't want to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od version you had before getting this error. 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all Cornerstone Systems and report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nd of file (Call Cornerstone Syste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you should not get  this  internal  err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 means  "Mister  ED  is  out  to  lunch".  Pleas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stone Systems and report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 name&gt; is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key you  have  chosen  already  exists. 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, you will overwrite the previously created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o cancel recording of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ere  recording  a  macro  and  have  chosen "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...".  This choice will take you out  of  macros  and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keystrokes you have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cro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not yet loaded in the macro file, or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any macros recently.  Press Alt=  and  choose "Load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Record...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has been altered; Are you sur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ried to load the macro file from disk, bu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recorded a macro without saving the  macro  fil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ad the file, any recently recorded macros will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has not been saved; Save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recorded  at least one macro in this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osen to exit without  saving  what  you  have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ed.  Press &lt;Enter&gt; to save the macros you have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attempting  to use an older version of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not compatible with this version of Mister 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save the macro file:  &lt;macro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nable to save the macro file because the  dis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, write protected, or there is a disk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ssign a macro to thi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cannot   assign  macros  to  the  following  keys/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because they have special functions  in  Mister 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 Carriage  Return, Line Feed, &lt;Ctrl J&gt;, &lt;Ctrl M&gt;, and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rinter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printer port  was  specified  for  the 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Port" on the Environment menu or the "Printer Port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command.  Valid  printer  ports  include:   PRN, LPT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#,  or  any common DOS port.  Invalid ports include: 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,  or  any  LPT#  or  COM#  higher  than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 ED  cannot  output  to  this  printer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-line.  Turn the printer back on-line and try printing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you  are  outputting  to  is  not 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to  Mister  ED's  signals.   This might mea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hooked up  properly,  or  that  it's  turn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roblem could be that it has run out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\path\file 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you are attempting to save to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overwrite what's on disk, then continu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reate a new file, then press Esc and enter a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&lt;program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attempting  to  perform  a DOS command, ru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Mister ED, or are trying to load  the  OS  She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er ED cannot fin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ed &lt;Esc&gt; and aborted overwriting an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have  also  been  an  error while a backup w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, or you might not have access to a Read-Onl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block types -- Unable to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ttempted to Append to the select buffer,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ypes  do  not match.  You cannot append text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lock" command to text selected by the "Select"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.  If you are attempting  to  append  "Block" 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ock" text, you must make sure that it is the same size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new Dos directo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changed  your default data directory.  Mister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know if you wish to keep the new directory or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eviou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&lt;program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ttempting to perform a  DOS  command,  run 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Mister  ED,  or are trying to load the OS She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t enough room for Mister ED to loa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not exceed 6400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not be more than 64000 lines of text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ile.    You may also be attempting to load a fil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64000 lines in it.  You might try  splitting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diting smaller por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ED cannot find the help file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:    The  current  directory  (where  you started Mister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), "Path  for  support  files:"  found  on  Page  3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menu,  the  program  directory  (where  Mister E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re), or in the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ttempting to use an older version of  Mister  E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file  and it is not compatible with this version of M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Make sure that you  copied  the  help  that  came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Mister ED that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annot exceed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number of characters you may have i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is 255.  This may include spaces, letters, 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oncatenation cannot exceed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used  &lt;F6&gt;  to  delete  the end of a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has moved the text up from the next line and 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 the  end  of  the  current  line.  The concatena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ed the line maximum of  255  characters.    This 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if you used &lt;F5&gt; to delete to the beginning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valid command for an unmodifi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attempted to alter a file that you loaded 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y option set to "No".    The  invalid commands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S Command with the output directed to the current window;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command  which  would  append inform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3) Browse mode option to echo lines found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valid command whi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commands  are  invalid  while  Mister 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:  "OS Shell" and  "OS  Command". 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 be   used  because  they  both  need  to  loa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which is not possible while running Mister 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residen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up file is unable to be created because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specified for "Backup Directory:"  on  th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ere may also be a physical problem with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save environment to co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vironment  file  is  saved back to th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make sure  that  the  "Program  to  Update"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menu  is  set  to  the  correct  path  an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.EXE).  If you are running on a network, you  might 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ccess to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insert more than 9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more  windows  can be inserted because you alread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of 9 windows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REPLA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found in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a Carriage  Return  placed  incorrectly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or Replace pattern.  They can be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pattern but may not be in the middle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"@", "+", or "*" found in search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incorrectly entered one or mor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:    @,  +,  *.    You may not enter two of these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enter them immediately following a %, |,  or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, or enter them as the first character inside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haracter found after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as  an invalid &lt;Esc&gt; code found after the "\"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entered a "\" at the  end  of  a  line  with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, or entered "\x" for a hex number and not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  See  the  manual or Mister ED's on-line help for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number of replace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Replace patterns entered is not val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arch patterns entered.  You may have an eq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arch and Replace patterns, or you may only have one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with multiple Search  patterns.    You  cannot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tween  one  and the number of Search patterns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number of Search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 found within "[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tered an invalid range within a  set.   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is  "a-z".  Invalid range examples include:  a-, -z, z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"z-a" is invalid because ranges must always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scending order (from the smallest to the largest valu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et "[]" found in search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 entered  an  invalid  set  ([])  for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 The following are cases of invalid sets:  [] = emp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0 sets; [~] = ~ by itself (~  =  not);  missing  "]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valid characters] = Carriage Return, Line Feed, or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(\) ch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number of "()" in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entered  parentheses as part of your patt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 uneven  number  of  them,  meaning  that 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"(" without a ")", or vice versa.  You might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ir of parentheses being separated by a "|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annot be blank ("|" separates multiple patter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Search  pattern  cannot  be blank.  Remember that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multiple patterns, and you may have accidentall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wo of them next to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ED cannot find anymore occurrences of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pattern in the file or 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lacement  pattern  will  cause  the  line  to excee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acement pattern is longer than the  search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nger pattern is causing the line to exceed the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5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patterns ("|" separates multiple patter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nly have a  maximum  of  10  patterns  for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or  Replace.    Remember  that  "|"  separate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.  So, if you are using it as  part  of  your  Sear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pattern, you must precede it with a backslash (\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CHEC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Lightning is not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ttempted  to use Turbo Lightning for a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but it is not available for use.  Turbo Lightn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efore using Mister  ED.    IMPORTANT:  You  mus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er  ED,  install Turbo Lightning, and then restart Mister 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DO NOT install it from within Mister ED by using the "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" or the "OS Command"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find the Auxiliary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ttempted to add a word to Turbo Lightning's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hanges its Auxiliary Dictionary and it is  unab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 Exit Mister ED and make sure that the spell check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correctly.   For  help,  check  your  Turbo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TCH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oken r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ade an error when entering a token rule.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 include:  1) !=! - Both tokens are the same; 2) a=b=c=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 "="s in a set (before a ";"); 3) a-b-c -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1 "-" in a set; 4) ;; - Two ";"s together creating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; 5) || - Two "|"s together  creating  a  blank  partner; 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spaces or tabs is also 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the corresponding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er   ED  cannot  find  another  matching  word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ken that matches the token  your  cursor 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he  token rules on the Environment menu to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tok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