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RELEASE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contains information of interest to users who are upgradin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 versions of Mister ED.  The latest changes are marked with a "|" in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ar right column.  The features mentioned in this file are described in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ll detail in the manual (MANUAL.EXE).</w:t>
        <w:tab/>
        <w:tab/>
        <w:tab/>
        <w:tab/>
        <w:tab/>
        <w:t xml:space="preserve">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new to Mister ED, then you need not read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ful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d you know that you can search for multiple patterns.  This is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delimiting each pattern with the "|" character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arch for the words "this" or "that" you would type "this|tha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the SET command to specify a default file name (o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sk) to load.  For example, typing "SET ED=TYPES.INT" would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ter ED to try to load the file "TYPES.INT" upon invocation of it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providing no file name was specifi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file ma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option to pause after each pattern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ption to send the output to a device has been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ursor is now positioned on the characters that didn't m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ynchronization command (&lt;ctrl-s&gt;) will start scanning backward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ward scan was unsuccess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that are "closed" or "hidden" are excluded from the comp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do a horizontal scroll in Compare-Link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 [FileName [r+] ["Search Pattern" || [Line Number][,Column Number]]]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an be repeated up to nine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I" to specify the source file include search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Mister ED knows how to keep the video mode the video card is in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.  This allows you to use non-standard text modes if you video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 them and lets the BIOS know.  For example my EGA card can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2x44, and Mister ED can support it too, if I put the video car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2x44 line mode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awing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&lt;ctrl&gt; with the keypad for cursor mov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opping a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no window number is specified when dropping a window the curren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dro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to make &lt;Home&gt; and &lt;End&gt; "static" (the cursor isn't mov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 line or the next l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to put Mister ED into 43/50 line mode when using a EGA/VGA video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 pulldown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hanced keyboard calls (for F11 and F12) can conflict with so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SR programs (i.e. SideKick and SuperKe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"!" to not a file m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&lt;Shift F2&gt; "+" and "-" will move to the next and previou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&lt;Alt =&gt; to bring up the macro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&lt;Ctrl O&gt; to force the data mode to Overlay.  This is great for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tarting a macro in a known state.</w:t>
        <w:tab/>
        <w:tab/>
        <w:tab/>
        <w:tab/>
        <w:tab/>
        <w:t xml:space="preserve">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rkers are now dynam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going a line &lt;Enter&gt; by itself will send you to the last marker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new print options after selecting text, as well as the complet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be printed from command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can be loaded as unmodifiable (no modifications are allowed to the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ile).</w:t>
        <w:tab/>
        <w:tab/>
        <w:tab/>
        <w:tab/>
        <w:tab/>
        <w:tab/>
        <w:tab/>
        <w:tab/>
        <w:t xml:space="preserve">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ly, read-only files can be automatically loaded as unmodifiable.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&lt;Ctrl-C&gt; to invoke condensed mode.  This mode display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s in the file start in column that are not com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 &lt;Ctrl-M&gt; to re-mark the last blocked or selected area.</w:t>
        <w:tab/>
        <w:tab/>
        <w:t xml:space="preserve">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&lt;Ctrl-Tab&gt; to "enter" a t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now use up and down arrow in menus with multiple prom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&lt;Ctrl-G&gt; at the search and load prompts to select from a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ular Expres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&lt;Ctrl-G&gt; at the search prompt to display a list of search patte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now perform a search and replace within the text that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 menu commands are now "ho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a &lt;CR&gt; at the beginning or the end of the search and/or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te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verify is turned off then the display won't be 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splay will be scrolled horizontally if the pattern found i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edge" of th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b now will untab the full file not just stopping at the first EOF marker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ound.</w:t>
        <w:tab/>
        <w:tab/>
        <w:tab/>
        <w:tab/>
        <w:tab/>
        <w:tab/>
        <w:tab/>
        <w:tab/>
        <w:t xml:space="preserve">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ose of you who are registered users there is a configuration program,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hat allows you to change the screen colors and other bosso stuff.</w:t>
        <w:tab/>
        <w:t xml:space="preserve">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ken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can match "IF=ELSE=ENDIF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pattern is not found in the token list the next occurren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tern is searched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&lt;Ctrl-H&gt; to "hide" a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ty flag on the status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s and Num-Lock indica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 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 *  Version  2.3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 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roved Performance and Cap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now have up to nine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now edit files that contain up to 64,000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ximum line length is now 255 characters instead of 170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k Mode         - This command is used to "link" the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together so that some of the cursor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(page up, page down, left arrow, right arr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etc.) apply to all of the windows.  To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link mode" press &lt;Ctrl-L&gt;.  To exit,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press &lt;Esc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lp Index</w:t>
        <w:tab/>
        <w:t xml:space="preserve">    - Whenever you invoke help for a specific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"mode" you can now invoke a "help index"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pressing &lt;Shift-F1&gt;.  The index will allow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to select help for any of the commands and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that are docu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vironment</w:t>
        <w:tab/>
        <w:t xml:space="preserve">    - There are some new configuration paramete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the Environment section.</w:t>
        <w:tab/>
        <w:t xml:space="preserve">They are 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Screen Default - This is default for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     display for multipl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     (F = full screen, H = horizo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split, V = vertical spl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ken List     - This is the "list of token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     that is to be used by the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     matching token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Support Path   - This is the path for th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     and macro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ne Drawing</w:t>
        <w:tab/>
        <w:t xml:space="preserve">    - You can use &lt;Ctrl-D&gt; to invoke a line dra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ock Mode Adjust - After selecting a block of text in "block mo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now press "A" so as to "shift" the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of text to the right or left.  The bloc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shifted by using the left and right arrow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do Line Changes - You can now press &lt;Ctrl-U&gt; to restore the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of the curren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now use the scroll keys (&lt;F3&gt;, &lt;F4&gt;, &lt;Shift-F3&gt;, &lt;Shift-F4&gt;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oll the screen display when you are entering data for a ser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(s) in a menu (i.e. prompts for the search and replace comma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an be very convenient when the prompts obscure part of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or messages which require an operator response are now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 dialogue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mi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token list" that can be modified in the environment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not parsed for correct syntax.  So if an invalid synta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entered it could cause the program to crash.</w:t>
        <w:tab/>
        <w:t xml:space="preserve">This will even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ly the compare in "compare mode" is case insensiti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gnores spaces and tabs (i.e. "jon" would match "  JOn")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ipulations will eventually become operator configu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gs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acing a one character search pattern with "nothing" now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 prior to 2.3 were not in the public domain so release note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maintained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