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anoEdit is designed to be a very small text (ASCII) file editor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, but it works very well for small, quick editing jobs like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and CONFIG.SYS files.  It does no file formatting, and rea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only pure ASCII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rew out of a need for a simple editor that my company could se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ustomers to help our telephone tech support staff.  W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 basic editing functions that would not take up much room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it useful, I would appreciate a $25 (or any amount) don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would like to arrange a license for use similar to what my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, please write.  I am very willing to negotiate a site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o Pasa Dox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50 Preston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ado Springs, CO 80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Jun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3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