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or QHelp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a SHAREWARE release of QHelp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for the continued use of the 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beyond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, business and organizational users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or the use of the QHelp Utility.  Fo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lease cont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H. 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Whar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Islip, N.Y 1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240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 for Individu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:           Ver   as of 8/90     ORIGINAL          AMOUN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B      (Brief)               NO         $24.95/9.95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C     (Custom)     1.0       YES        $24.95/9.95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I  (IBM PE II)               NO         $24.95/9.95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N     (Norton)               NO         $24.95/9.95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Q      (Qedit)     1.0       YES        $24.95/9.95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W (Wd Perfect)               NO         $24.95/9.9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TOTAL                   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ost of a single version is $24.9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re than one version is ordered, at the same time,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version(s) is $9.9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:           Ver   as of 8/90     UpDATE            AMOUN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B      (Brief)      -       N/A         $12.95     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C     (Custom)      -       N/A         $12.95     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I  (IBM PE II)      -       N/A         $12.95     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N     (Norton)      -       N/A         $12.95     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Q      (Qedit)      -       N/A         $12.95        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HelpW (Wd Perfect)      -       N/A         $12.95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TOTAL                   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                                       $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 and availability is as of 08/01/90.  All prices ar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diskette, will be shipped for each version of QHelp ord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2-3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(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1/2" ( 720K )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1/4  ( 360K )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/Money Order No.__________ enclosed for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/STATE/PROVINC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/POSTAL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PHONE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PHONE: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ymond H. Gri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Wharf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 Islip, N.Y. 117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