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Turbo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2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U I C K  R E F E R E N C E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gers, AR 7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245-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 Software Spring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Edit copyright (c) 1989 Software Spring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copyright (c) 1989 Software Spring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ief is a copyright belonging to Und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a copyright belonging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dit, the all new programmer's editor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 The product is being distributed as shareware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s subject to all the rules and guidelin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harewar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users of this product are required to regi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product.  Users of this software who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re granted a limited license to make an evaluatio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on a private, non-commercial basis, for the specif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the usefulness of Tedit in meeting their need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is trial period, the user should either regis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discontinue using Tedit.  In short, use of the product obl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ay for that use, as would be the case when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 We simply allow you to try-it-before-you-buy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ering Tedit allows the user to use the product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ccess to.  If persons other than the user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then they should pay a registration fee as w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normal limited license granted to unregistered users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s, as well a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program may not be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ogram may not be distributed for general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rogram may not be sold in connection with an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sk fees, often associated with sharewar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m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ogram must include all file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The program, or any files included with it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BBS sysops are not charged anything for their use of 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upon contacting Software Springs,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aying the norm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After registering, the user is entitled to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gular basis, to call us for technical support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updates, and of other Software Spring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all boils down to is the honor system.  We will trust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us a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45.00 and you may pay it by check,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ney order.  If you are located outside of the U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in US Dollars, drawn on a US bank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ite license the fee is $145 for up to t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additional arrangements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 Also contact us if you need a custom edi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pplication you are marketing.  We would lik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y no means complete.  We assume that most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petent enough to handle the product withou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we will be providing on-disk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We simply do not have the time at this poin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ough we hope to soon.  At this point when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inside of Tedit, simply press F1, and a copy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.HLP will be loaded into the editor.  The help file lis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s they are configured in Tedit.  Also you ma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nd print out the entire keyboard layout 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edit differing from simila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gle file execution, you only need T.EXE to use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s only 64k of memory to load (even less than Qed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orts a Release Memory option that you can use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down to just 4k during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eatures keyboard macros which are stored in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names associated with them.  You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edit the macros after they have be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Release Memory toggle is not on, the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tive during the DOS shell, essentially ad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any program you shell to from inside of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ghtning fast operation, Tedit is as fast o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ther editor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ustomization without complexity -- you can configure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rge degree to suit your tastes, but we want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, no-frills editor.  If you're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are tired of all the to-do about scroll bar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help systems, Ted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install program second to none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onfigure the keyboard, to setup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emulate your favorite editors,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default switch values and to work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you record while in Tedit.  The interfac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is the same of that belonging to T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ster product, Cheetah, the Integrat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a fully-featured, all-encom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editor/integrated environment, you should try Chee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found in Tedit was originally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.  Tedit is essentially the editing facilit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.  While Cheetah offers a myriad of programmer'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is simply an editor.  If you are needing a quick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, Tedit is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eatures specific to Pascal and other languages which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in identifiers.  In other words,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you may have an identifier named "MyMainLoop". 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if you wanted to change the word "Main" to "Prim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move the cursor around, do some deleting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gain, and, in general, do more work than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dit, you can use the Right Lexeme and Left Lexeme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 to word within the identifier (regardless of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, unlike the Word Right and Word Left command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Left and the Delete Right Lexem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, so that you may key in the new part of th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yping the entire identifier.  Pascal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ppreciat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may go to a line, column, or byte in a fil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, from Tedit's command line.  If you are using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Base, you can invoke Tedit with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ish to position to.  You do this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myprog /L10              &amp;&amp; goes to line 10 of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myprog /L10 /C5          &amp;&amp; goes to line 10, column 5 of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myprog /B259             &amp;&amp; goes to byte 259 of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is a no-frills, no-nonsense, powerhous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re are no menus, no mouse scroll bars, no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, no million-files-open-a-time capabiliti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eatures.  However, if you need a quick-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, memory miser of a programmer's editor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edit is for you.  Tedit was largely inspired by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by Semware. Though we have always had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nd for Semware, we believed that an edit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run in even less memory and support even mo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ertain key features, without being a fu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without a full commercial price.  So here it i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ppreciated, s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8 files from Tedit's command line. 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command line following the command to invoke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yprog1 myprog2 myprog3 myprog4 myprog5 myprog6 myprog7 mypro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EINST, Tedit's install program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ST at the DOS command line.  Navigate the menu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quickly see how to customize Tedit using T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Tedit should initially be able to meet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 needs right off the b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or problems, give us a call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is the little brother to our commercial product, Cheeta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mer's Editor.  Essentially, Cheetah brings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ilers the same seamless integration between edito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und in both the Borland Turbo environments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vironments.  Cheetah is what we consider to be the new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editor jungle. Cheetah gives you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e to expect in high-end programmer's editors and man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.  Cheetah represents revolutionary thinking and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s.  No longer will you be forced to edit,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oad the compiler, load the linker, then run the appli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all over again.  You can now delete all tho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using. Cheetah gives you the same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e to expect from Turbo C and Quick C, yet you still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language.  All compiler, linker, etc. o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set them, press a hot key and off Cheetah rac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ll you have to hunt for compiler errors, Cheetah pu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menu, you select one, and you're moved to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in the appropriate file in a flash.  Othe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ormatter, a screen design facility which generat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fully customizable keystroke command set which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dBrief and Qedit, edit up to 500 files at once,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-- Cheetah is twice as fast as dBrief and requir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Cheetah includes facilities for background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file printing and continue working.  Severa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built-in, including a spell checker, mail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several fonts, line justification, headers, footer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-- you don't need to change editors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ime. Cheetah sets the new standard in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at the same time gives you a tremendous valu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on Tedit, if you wish for Tedi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s macro file, TEDIT.MAC when you start the program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.MAC.  Both Tedit and TEINST will loa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stalled Command List for T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ame of Command �      Primary Sequence �    Secondary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haracter left �                &lt;Lef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haracter right �               &lt;Righ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ord left �            &lt;CtrlLef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ord right �           &lt;CtrlRigh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scal lexeme left �             &lt;AltLef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ascal lexeme right �            &lt;AltRigh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ine up �                  &lt;U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Line down �                &lt;Dow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croll up �               &lt;CtrlW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croll down �               &lt;CtrlZ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age down �                &lt;PgD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age up �                &lt;PgU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ne-half Page down �                &lt;PgD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ne-half Page up �                &lt;PgU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p of window �            &lt;CtrlPgU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ttom of window �            &lt;CtrlPgD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ursor to left side �                &lt;Home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r to right side �                 &lt;End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p of screen �            &lt;CtrlHome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ttom of screen �             &lt;CtrlEnd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 line �               &lt;CtrlM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sert line �               &lt;Ctrl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ert date/time �        &lt;CtrlQ&gt;&lt;Ctrl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plicate current line �             &lt;ShiftF4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uplicate character above�        &lt;CtrlPadMinus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oin line �                &lt;AltJ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sert control char �               &lt;Ctrl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dent line �             &lt;ShiftF7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ndent line �             &lt;ShiftF8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lete current character �                 &lt;Del&gt; �               &lt;Ctrl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lete left character �                &lt;Bks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lete right word �               &lt;Ctrl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lete left word �            &lt;CtrlBks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ete right pascal lexeme �                &lt;Alt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lete left pascal lexeme �             &lt;AltBks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lete line right �        &lt;CtrlQ&gt;&lt;CtrlY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lete line �               &lt;CtrlY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ab �                 &lt;Tab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o to line �        &lt;CtrlJ&gt;&lt;CtrlL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Go to column �        &lt;CtrlJ&gt;&lt;CtrlC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o to byte �        &lt;CtrlJ&gt;&lt;CtrlA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p of block �        &lt;CtrlQ&gt;&lt;CtrlB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ottom of block �        &lt;CtrlQ&gt;&lt;CtrlK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evious cursor position �        &lt;CtrlQ&gt;&lt;Ctrl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 to equal indent �        &lt;CtrlJ&gt;&lt;CtrlB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wn to equal indent �        &lt;CtrlJ&gt;&lt;CtrlE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ke line Center line �            &lt;CtrlPad5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ake line Top line �             &lt;AltPgU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ke line bottom line �             &lt;AltPgD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ke column left column �             &lt;AltHome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ke column right column �              &lt;AltEnd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an left one screen �             &lt;CtrlTab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an right one screen �              &lt;AltTab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nd pattern �        &lt;CtrlQ&gt;&lt;CtrlF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nd and replace �        &lt;CtrlQ&gt;&lt;CtrlA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nd next �               &lt;CtrlL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nd matching delimiter �        &lt;CtrlJ&gt;&lt;CtrlM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dit another file �                  &lt;F3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andon file (close window) �                &lt;AltK&gt; �        &lt;CtrlK&gt;&lt;CtrlQ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ad file into window �        &lt;CtrlK&gt;&lt;CtrlR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rite block to file �        &lt;CtrlK&gt;&lt;CtrlW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 and continue edit �                  &lt;F2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ave/switch files �        &lt;CtrlK&gt;&lt;CtrlD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ve and exit to DOS �              &lt;CtrlF2&gt; �        &lt;CtrlK&gt;&lt;CtrlX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rite to named file �        &lt;CtrlK&gt;&lt;CtrlN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it to DOS �                &lt;AltX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dd window �             &lt;ShiftF3&gt; �        &lt;CtrlO&gt;&lt;CtrlA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lose window �                &lt;AltK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ext window �                  &lt;F6&gt; �        &lt;CtrlO&gt;&lt;Ctrl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vious window �             &lt;ShiftF6&gt; �        &lt;CtrlO&gt;&lt;CtrlP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size current window �        &lt;CtrlO&gt;&lt;CtrlS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Zoom current window �                  &lt;F5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egin block �        &lt;F7&gt;           �        &lt;CtrlK&gt;&lt;CtrlB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nd block �        &lt;F8&gt;           �        &lt;CtrlK&gt;&lt;CtrlK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nchor block �        &lt;AltA&gt;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 block �        &lt;CtrlK&gt;&lt;CtrlC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ove block �        &lt;CtrlK&gt;&lt;CtrlV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elete block �        &lt;CtrlK&gt;&lt;CtrlY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ign block �        &lt;CtrlK&gt;&lt;CtrlA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ark current word �        &lt;CtrlK&gt;&lt;Ctrl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ggle block display �        &lt;CtrlK&gt;&lt;CtrlH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ggle column blocks �        &lt;CtrlO&gt;&lt;CtrlC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rt column block �        &lt;CtrlK&gt;&lt;CtrlS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dent column block �             &lt;ShiftF7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nindent column block �             &lt;ShiftF8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ggle insert mode �                 &lt;Ins&gt; �               &lt;CtrlV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ggle autoindent mode �        &lt;CtrlQ&gt;&lt;CtrlI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ggle Shell reduce memory �                &lt;AltR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ggle line draw mode �              &lt;CtrlF3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ggle macro record �        &lt;CtrlJ&gt;&lt;CtrlT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 macros from disk �        &lt;CtrlJ&gt;&lt;CtrlR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rite macros to disk �        &lt;CtrlJ&gt;&lt;CtrlW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orce insert mode �          &lt;AltF&gt;&lt;AltI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orce overtype mode �          &lt;AltF&gt;&lt;AltO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oggle case �        &lt;CtrlO&gt;&lt;CtrlO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Lower case �        &lt;CtrlO&gt;&lt;CtrlV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Upper case �        &lt;CtrlO&gt;&lt;CtrlU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oke DOS shell �        &lt;CtrlJ&gt;&lt;CtrlO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g drive/path �        &lt;CtrlJ&gt;&lt;CtrlD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ad help file �                  &lt;F1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int block/file �        &lt;CtrlK&gt;&lt;CtrlP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w DOS screen �               &lt;AltF5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how editor version �        &lt;CtrlJ&gt;&lt;CtrlV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how available memory �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t undo limit �        &lt;CtrlJ&gt;&lt;CtrlU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t default extension �        &lt;CtrlJ&gt;&lt;CtrlX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0 �              &lt;CtrlQ&gt;0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1 �              &lt;CtrlQ&gt;1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2 �              &lt;CtrlQ&gt;2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3 �              &lt;CtrlQ&gt;3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4 �              &lt;CtrlQ&gt;4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5 �              &lt;CtrlQ&gt;5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6 �              &lt;CtrlQ&gt;6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7 �              &lt;CtrlQ&gt;7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8 �              &lt;CtrlQ&gt;8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Jump marker 9 �              &lt;CtrlQ&gt;9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0 �              &lt;CtrlK&gt;0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1 �              &lt;CtrlK&gt;1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2 �              &lt;CtrlK&gt;2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3 �              &lt;CtrlK&gt;3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4 �              &lt;CtrlK&gt;4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5 �              &lt;CtrlK&gt;5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6 �              &lt;CtrlK&gt;6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7 �              &lt;CtrlK&gt;7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8 �              &lt;CtrlK&gt;8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t marker 9 �              &lt;CtrlK&gt;9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ggle marker display �        &lt;CtrlK&gt;&lt;CtrlM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bort command (1 char) �               &lt;CtrlU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ndo last deletion �        &lt;CtrlQ&gt;&lt;CtrlU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store line �        &lt;CtrlQ&gt;&lt;CtrlL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sert undo buffer �        &lt;CtrlQ&gt;&lt;CtrlV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lush undo buffer �        &lt;CtrlQ&gt;&lt;CtrlJ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TO 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, somewhat unwillingly, mouse support for both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inst.  Note that Tedit adds mouse support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ell to from within it with Release Memor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facilitate a "block anchor" has been impleme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istic and works by keeping track of w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you placed was -- it then places the corresponding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have loaded a file and move to a section of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gin a block.  Press the anchor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A&gt;, be default) and Tedit will place a begin block marker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 of the desired text and press the anch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 -- this time Tedit will place an End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ile, TURBO.MAC, has been included to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with Turbo Pascal and be positioned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hould there be any.  To use TURBO.MAC a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py it to T.MAC and both Tedit and Teinst will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now supports a block cursor option (which is, by default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toggle via T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PTIMIZING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you with the ability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 Tedit utilizes.   Normally this is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or 4k.  However, you may wish to increase i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's performance even more.  To do this load TEINS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tions screen.  The bottom option on the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is value to as high as 65536 bytes, or 64k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setting this to a value higher than 64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performanc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think and pass Tedit along to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0441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