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TEENYWO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version 2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opyright (c) 1989,90,91 -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Loys Software Develop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NYWORD is a small, basic, 80 column, no fril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create ASCII texts for the IBM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ar compatibles.  TEENYWORD is the "light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ys Software Development reserves the copy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ll related materials.  The user is grant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license to use the program and is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if it is found to be useful.  A modes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OLLAR will entitle the user to full registration. 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and business entities must register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ayment for the registration is strictly volunt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at least fill out the registration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documentation.  If enough users respo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ouraged to make future enhancements of TEENYWOR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, of course, helps to defray the cost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s, if any, a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76 Cryst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. 9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ys Software Development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n no event shall 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make unlimited copies of TEENY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along to other users in club meetings, schools,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, et cetera for general distributions.  TEEN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stributed in unmodified and complete form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EENYWORD be sold for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 written permission from Loys Software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charge a reasonable fee for recovering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ng and handling a disk.  You may also distribute TEEN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any fine products (software or hardware)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ible, and for as long as you fulfilled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EENYWORD should consist of 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.COM       - TEENYWORD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Y.DOC    - documentations for TEEN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BAT   - a demonstration startup batch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-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ENYWORD is a compact size text editor occupying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kilobytes of disk storage space.  TEENYWORD not only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a wide range of text editing capabilities, but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o use.  TEENYWORD is small but it contains enough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al most text editors in its class of size.  Some of TEENYWOR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andles either monochrome 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isplays the column and line number of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apable of editing as much as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moving portions or whole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pying, deleting, or moving block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text sensitiv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matic ind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matic tab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upports limited word wrapping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stores delet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arns of file containing more than 80 column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ENYWORD is a screen editor specifically desig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ASCII text.  While some editors are only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p to 64K worth of memory, TEENYWORD attempts to us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 in the computer system, hence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ore text.  TEENYWORD also incorporates some comman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y WORDSTAR.  Even if you are unfamiliar with WORDST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TEENYWORD provides immediate on-line help within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ear compatible machine or (PC,XT,AT,Lapto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OS 2.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upports monochrome and/or graphics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80 X 25 character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a minimum of 4K bytes of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t least one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a minimum 5 kilobytes of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TEENYWORD, there are several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ENYWORD that you should be aware of.  TEENYWORD is only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pporting files up to 80 characters per line.  Any attempt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hich exceeds more than the recommended length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ncation of the file.  As a precaution, TEENYWORD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built-in feature which will detect when the file sur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requirement by emitting a warning sound to cau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tential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mitation of TEENYWORD concerns the saving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enough room on the disk to write the files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YWORD needs all the free space on disk to write the sav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If the amount of text in the memory buffer exceeds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the disk, TEENYWORD suspends the writing ope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 Any text still remaining in the memory buffer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recorded on disk before the program abnormally termin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ose the threat of losing part of the file forever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virtually no way of recovering the lost file from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practical solution is to retrieve a backup fi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ll over again.  Simply stated, you should always make fr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 of your file for your protection in case of future mish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NYWORD is not able to recognize certain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which is the horizontal tab character.  TEENYWORD will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tab characters just as if they were spac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Furthermore, if an attempt was made to sav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YWORD will ultimately overwrite all horizontal tab charac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haracters, hence, eliminating any chance of recov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HOW TO USE TEENYWORD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Format:     TW  [ Filename[.Ex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above is used to call up TEENYWORD.  I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optional.  If you want to includ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o not include the square brackets, onl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rackets.  A filename consists up to eigh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ollowed by an optional period and an extension type not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eding three characters in length.  If the filename following 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mitted, TEENYWORD automatically defaults to a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requesting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llustration below shows what TEENYWORD's status line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on the screen.  A summary is provided describing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=HELP F2=SAVE F3=LOAD F4=EXIT   Editing:FILENAME.TYP    Ln  Cn  ICA+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   ���  </w:t>
      </w:r>
      <w:r>
        <w:rPr/>
        <w:t>Col #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                     ���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        ���  </w:t>
      </w:r>
      <w:r>
        <w:rPr/>
        <w:t>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       ���  </w:t>
      </w:r>
      <w:r>
        <w:rPr/>
        <w:t>Quit TEENYWORD editor immediately</w:t>
      </w:r>
    </w:p>
    <w:p>
      <w:pPr>
        <w:pStyle w:val="PreformattedText"/>
        <w:bidi w:val="0"/>
        <w:jc w:val="left"/>
        <w:rPr/>
      </w:pPr>
      <w:r>
        <w:rPr/>
        <w:t xml:space="preserve">      �       �       ���  </w:t>
      </w:r>
      <w:r>
        <w:rPr/>
        <w:t>Save current file and load a new file</w:t>
      </w:r>
    </w:p>
    <w:p>
      <w:pPr>
        <w:pStyle w:val="PreformattedText"/>
        <w:bidi w:val="0"/>
        <w:jc w:val="left"/>
        <w:rPr/>
      </w:pPr>
      <w:r>
        <w:rPr/>
        <w:t xml:space="preserve">      �       ���  </w:t>
      </w:r>
      <w:r>
        <w:rPr/>
        <w:t>Save current file from the memory buffer</w:t>
      </w:r>
    </w:p>
    <w:p>
      <w:pPr>
        <w:pStyle w:val="PreformattedText"/>
        <w:bidi w:val="0"/>
        <w:jc w:val="left"/>
        <w:rPr/>
      </w:pPr>
      <w:r>
        <w:rPr/>
        <w:t xml:space="preserve">      ���  </w:t>
      </w:r>
      <w:r>
        <w:rPr/>
        <w:t>Call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Displays a list of commands used for editing a text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text editing again, press any key on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Saves the updated file from the memory buffer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ENYWORD confirms that the file has been saved by em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udible beep.  The following message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the file is in the process of being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Saving fil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If a file already exists in the memory buffer, TEEN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sks whether you would like to save your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irst before loading the next file into the memory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entered your response in the keyboard, TEEN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s to the next question by requesting for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file to be edited.  The following message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file nam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This command terminates the editor and returns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DOS again.  Since editing has been performed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, the disk file is not affected by the chang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file is explicitly saved by first pressing the 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before terminating the editor with the F4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4 function key is pressed before the F2 key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 will appear on the status line to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updated file should be saved 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ave changes (Y/N)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letters "Y" to save the file, or "N" to 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: 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ws the name of the file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Displays the line number corresponding to the curs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counted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   Displays the column number corresponding to the curs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from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tatus of the keyboard which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binations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represents the insert mode.  When TEENYWORD is a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mode of operation, characters ar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.  Any text to the right of the cursor will shi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as characters are typed into the keyboar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can be toggled on or off ju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NSERT&gt; key again.  When the insert mode is off,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" is shown in the status line to represent an ove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keyed into the keyboard in this mode will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represents changes.  This character will only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after new changes have been mad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indicates that auto-indentation is presently in th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Anytime when the carriage return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tempts to line up directly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evious line.  The auto-indentation mode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off merely by pressing both the &lt;ALT&gt; and the &lt;A&gt;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 When character "A" is not shown in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auto-indentation is now in the passive mode.  Wh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ive mode, the cursor always lines up with colum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sence of a blinking "+" sign on the fa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atus line indicates that the file you are edi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longer than 80 columns.  The blinking plus sig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ied by a warning tone as means of address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.  Files which exceed the maximum 80 column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uncated and lost permanentl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edit the larger text file and ignore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precautions administered by the program, TEENYWORD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s one final message on the status line to cau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loss of part of your file.  This message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when you attempt to save the edited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ctivating either the F2 or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ning!  File will be truncated to 80 columns.  Continue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N" on the keyboard to terminate the program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 intact as it was before.  However,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de in the current file,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andoned.  On the other hand, if you answered with a "Y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ENYWORD will indeed save the file but truncate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of the file which exceeds the 80 column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using either the cursor keys 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 to control the movement of the cursor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Some of TEENYWORD's built-in editing commands com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established by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S&gt;  Moves the cursor one position to the left.  The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 can also be used in place of the &lt;Ctrl&gt;&lt;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D&gt;  Moves the cursor one character to the righ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right arrow key as an alternative to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A&gt;  Moves the cursor to the beginning of the word on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replacement for this is to depress both the &lt;Ctr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eft arrow keys simultaneously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eginning of the leftmo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F&gt;  Moves the cursor to the beginning of the word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lternative is to depress both the &lt;Ctrl&gt;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s simultaneousl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rightmo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E&gt;  Places the cursor on the line above.  The up arrow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also be used in place of the &lt;Ctrl&gt;&lt;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X&gt;  Moves the cursor to the line below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 arrow key to move one line down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&lt;CTRL&gt;&lt;X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R&gt;  Scrolls the screen up by one page.  The furthe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can reach is to the top of the file. 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ption is to use the &lt;Pg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C&gt;  Scrolls down one page.  You may also use &lt;PgDn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Places the cursor at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T&gt;   Sets tab to increment after every 5 spaces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, however, modify the tab setting to whate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merely by pressing &lt;ALT&gt;&lt;T&gt;.  TEENYWORD respon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ab width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you would enter the desired tab value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arriag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&gt;&lt;TA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s the direction of the cursor to move left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ulation.  The number of spaces which the cursor m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s on the tab setting set by &lt;ALT&gt;&lt;T&gt;.  By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is 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PgU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cursor to the top of the file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r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PgD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o the bottom of the file plac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la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J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cursor to a specific line number in the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ENYWORD responds by displaying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Numb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y numerical value followed by a carriage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a specific line number.  If you pressed th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thout providing any information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ENYWORD automatically aborts the jump command and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ecise location in the text where you left off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T&gt;  Deletes a word to the right of the cursor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s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Y&gt;  Deletes the entire line containing the cursor.  The rema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ext scrolls up one line to fill the void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utomatically placed on column one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U&gt;  Recovers the last line deleted by &lt;CTRL&gt;&lt;Y&gt;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recovered utilizing the concept of pus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stacks which carry pertinen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d texts.  Each time a line is removed from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of the erased line is pushed into a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stack.  Addresses of the lin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that they were eras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resting on top of the stack.  Anytime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over a deleted line, press the &lt;Ctrl&gt;&lt;U&gt;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pop" the address off the stack result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of the erased line.  (Sorry, bu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sions for recovering deleted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G&gt;  Erases the character under the cursor and shift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right of th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.  You may also use the &lt;DELETE&gt; key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to using &lt;CTRL&gt;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L&gt;  Deletes the rest of the line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ERT&gt;   This toggles the insert mode on and off.  W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on, the letter "I" appears on the righ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screen.  Any existing text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shifts to the right as characters are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keyboard.  Depressing the &lt;INSERT&gt; key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ctivates the insert mode causing letter "O" to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I" in the status line.  In the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aracters entered through the keyboard will o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existing character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ommands operate on blocks of text.  A block refer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of text extending as little as one line to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ages of text.  A block of text must be marked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 corresponding to the starting and the ending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designated as the area to be copied, deleted,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marked by placing a "begin block" (i.e., ALT-B) m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an "end block" marker (i.e., ALT-C or ALT-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nal line.  TEENYWORD highlights the block to confi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arget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B&gt;  &lt;ALT&gt;&lt;C&gt;  &lt;ALT&gt;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oup of commands places a copy of the blocked tex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line containing the cursor.  The original block is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the changes.  If the block has not been pre-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pying, the command terminates the operation. 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block of text, move the cursor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block and mark it with the starting block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&lt;ALT&gt;&lt;B&gt;).  Next move the cursor down to the la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block and mark it with the end block marker &lt;ALT&gt;&lt;C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pressing the &lt;ALT&gt;&lt;C&gt; entries, the highlighted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should disappear.  A copy of the block is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until the desired area of the text is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ing.  Move the cursor to the furthermost left colum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ted row for copying and press &lt;ALT&gt;&lt;I&gt;.  TEENYWORD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block to the line containing the cursor. 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beneath the block would be shifted downward as a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&lt;B&gt;  &lt;ALT&gt;&lt;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deletes a block of text.  The &lt;ALT&gt;&lt;B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beginning of the block.  The line contain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 to identify the specific text target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ure.  Move the cursor down to the end of the block and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&lt;ALT&gt;&lt;D&gt; key.  The marked block is deleted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xt found above and below the affected block to mer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ver the deleted block please refer to the nex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ock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B&gt;  &lt;ALT&gt;&lt;D&gt;  &lt;ALT&gt;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causes a block to move from one area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area marked by the location of the curs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block disappears from its initial location, but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emerges at another area of the text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eration aborts any block commands already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for some reason, you decide to stop in the middl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, you may press the &lt;ALT&gt;&lt;X&gt; key to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and replace command has the ability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any string up to 20 characters long and replac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 also up to 20 characters long.  Cas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pendent for the search.  TEENYWORD identifies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as distinct characters.  The search operatio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rom the current location of the cursor. 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not detected before reaching end of file, TEENYWORD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"End string matching"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command lets you search for the occurence of any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0 characters long.  TEENYWORD prompts fo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for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nd/replace command is case dependent, it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whether the string consists of an upper cas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.  TEENYWORD distinguishes upper and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s separate entities.  Upper case "D", for instance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differently from lower case letter "d" by TEENYWO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peration starts from the current cursor position and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ward until the end of file is reached.  If the find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locates the match, the cursor points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occurence.  However, if no string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ENYWORD displays the message "End string matching"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Any text found prior to the starting location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ompletely disregarded by TEEN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 command lets you substitute the search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string up to 20 characters long.  The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comes operational immediately following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command.  The following message which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prompts you to enter the substitute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o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commands used prior to the call of &lt;ALT&gt;&lt;R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the working operation of the replac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ference causes TEENYWORD to lose recoll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ted string in the memory buffer.  In order for the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work properly, use &lt;ALT&gt;&lt;R&gt;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&lt;ALT&gt;&lt;F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&lt;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bining the power of both the find and replace command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operation is created called the substitute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ommand makes a global search of the entire tex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ccurences of a specific string with respect to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and replacing them with a substituted o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string length could not exceed more than 2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.  The substitution command also depends on whethe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ough room on the line to make the necessary word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attempt to substitute a five characte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twenty letter one, but the line lacks adequate 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 the word into, TEENYWORD immediately cancels th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t the same time sounds off a beep as an indication of 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stitution process was successful and no error was encou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ssage should appear i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d string match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&lt;C&gt; or &lt;Ctrl&gt;&lt;BREA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borts any of the find and replace op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ENYWORD displays the message "Cancel operation" on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nfirming the termination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essing the F1 function key, TEENYWORD produce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diting commands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URSOR MOVEMENTS               �          EDIT COMMANDS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^e   Line up            �        ^t     Delete rt word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^x   Line down          �        ^y     Delete line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-&gt;        ^d   Right char         �        ^g     Delete char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-        ^s   Left char          �        ^u     Undelete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OME           Beginning of line  �        ^l     Delete to EOLN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            End of line        �      INSERT   Toggle insert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gUp      ^r   Page up            �      DELETE   Delete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gDn      ^c   Page down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PgUp           Top of file        �         BLOCK COMMANDS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PgDn           Bottom of file     �    @b @c @i   Copy block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-&gt;        ^f   Word right         �    @b @d      Delete block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&lt;-        ^a   Word left          �    @b @d @i   Move block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@A             Autoindent         �       @x      Cancel block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@t             Set tab       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j             Jump to line       �         FIND/REPLAC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shift&gt; TAB        Reverse tab        �       @f      Fin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      @r      Replac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     Show help menu                 �       @s      Find &amp; Replac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     Save file                      �       ^C      Cancel operatio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     Save old &amp; then load new file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     Exit TEENYWORD                 �     ^ = Ctrl     @ = Al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menu is neatly organized into five set of t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, Edit, Block, Find/Replace, and Fil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was already discussed in detail from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serve space in the help menu so that all the information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ressed into one screen, you will notice that several sh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representations were used in the help screen.  The cara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' is a shorthand representation for the &lt;CTRL&gt; key in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the ampersand sign "@" stands for the &lt;ALT&gt; ke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nd symbol "#" signifie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rror -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appears when the file you are attempting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s larger than the capacity of the available mem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You can free valuable memory space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active resident memory program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rror - Unable to open file.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only appears when TEENYWORD is unable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.  There are several reasons for this err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e possibility may have to do with the file be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that TEENYWORD is unable to locate the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other possibility might have to do with th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 being set improperly.  This problem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ses when the file is set to "read-only" or "hid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  The error could be resolved by chang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ack to "write-only" mod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he proper usage of the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attempt was made to open a file without giving i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attempt to open a file by using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'*' or '?'.  TEENYWORD does not support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ildcard characters which enables the handl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files at once.  TEENYWORD, however, is only ca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mending one text file at a time in memory, h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filename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valid file name.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previous error message for similiar in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 CONTROL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take advantage of TEENYWORD's limited word wr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some commercial word processors which has the ability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word to the next line after encountering the end of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EENYWORD is short in offering full word wrapp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arison.  If the word is not completed by the time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is reached, TEENYWORD will automaticall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out interruption.  This means the last 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uncated into two parts for each line.  You can, however,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TEENYWORD to extend to its word wrapping ability by gu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directly to the first letter of the last word on th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ing the carriage return key to cause the 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next line.  Although this process might be archa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virtue of its manual operation, it still serves as a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able mean of providing word wrapp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YWORD has added another feature which would overcome it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 capability.  A bell sound notifies whe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is approaching much the same way as how typewriters wo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typists would find this special feature quite handy to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he bell starts to reverberate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75, however, the right margin is adjustable mer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&lt;ALT&gt;&lt;M&gt; keys.  The following message is show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ight margin [1-8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have the bell ring each time you appro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, set the value to 80.  Bear in m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right margin setting through the use of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 any way affect the absolute right margin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YWORD will always allow you to write 80 characters p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the right margi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do you insert a blank row between two existing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By moving the cursor to the la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pressing the carriage return key,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forced to move down by one row,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 blank row to be insert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can be done to remove a blank row between two tex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Blank rows are also treated as ASCII spaces,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lacing the cursor on the blank row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Y&gt;, you can delet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n we merge two separate lines into on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Yes, providing there is enough room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the second line into.  Move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f the second line and press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times until the two lines finally merg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s longer than the capacity of the first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ENYWORD cancels the operation and gives a warning bee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its unsuccessful attempt at merging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do you break one line into two lines of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Move the cursor to the location of the text you int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eak the line off from and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This results in the line breaking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at other ways can TEENYWORD be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: TEENYWORD can also be used as a reminder program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's start-up process.  Put TEENYWORD i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include the following statement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 (This would be a good time to tr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ENYWORD text editor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exist REMINDER goto NoRem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 REM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when you start up your computer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 batch file looks for the "REMINDER"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succeeds in finding the file, TEENYWORD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 of the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 for TEENYWORD is to replace DO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.  TEENYWORD lets you browse through any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at the same time, makes edit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at programming languages did you use to write TEENYWORD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t be possible to make the source cod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The languages used to write TEENYWORD are OPTASM, TASM, MAS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SM.  Sorry, but we cannot release our sourc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general public, since TEENYWORD's source cod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property of Loys Software Development Compan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ly binded by contractual agreement with CREEK &amp; 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ublishing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How come I can read an ASCII file with the TYPE command,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d it using TEENY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This can be solved by changing the file attribut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rite-only" mode using DOS's ATTRIB command. 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manual for additional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ag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Will you be adding a dictionary and thesaurus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NYWORD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Not in the immediate future.  However,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and thesaurus programs in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t today which you can select from.  One such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e highly recommend when using with TEENYWOR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memory program called TURBO LIGHTNING by Bor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Will you make any enhancements of TEENYWORD in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: Possibly.  This depends on the number of regist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eived from users.  If enough users regis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ENYWORD, we will certainly continue our eff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TEENYWORD.  So please send in tho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SSISTANCE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, you can obtain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YWORD from the COMPUSERVE network system.  Our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is text editor but a more powerful one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WORD, which is also accessible through the same network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phone directory for a local network nearby you.  TEEN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essed through the IBM software forum (e.g., GO IBMS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section of TEXT EDITORS.  If you are unable to reach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lephone, you may send $5.00 and we will mail you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our latest version of TEENYWORD.  Please s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TEENYWORD that you have and whether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.5 inch mini disk or a 5.25 inch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get a printed manual of TEENYWOR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$10.00 in check or money order with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f you find this program to be very useful, we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gister your copy of TEENYWORD with us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OLLAR.  Business and government entities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ll checks or money order payable to "CASH" in lie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Loys Software Development" to expedite process and deli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in U.S. currency and no C.O.D. please. 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refundable policy for returned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NYWORD is a copyright program of Loys Software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Wordstar International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WORD &amp; MASM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&amp; TURBO LIGHTNING are registered trademarks of Borland Indus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ASM is a registered trademark of SL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M is a registered trademark of LSD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is a copyright program of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EN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ersion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ys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76 Crysta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ngeles, CA 9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_____________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             ________  X $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 of TEENYWORD:________  X $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:              ________  X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mount:   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all checks or money order payable to "CASH"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Loys Software Development" to expedite process an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know more about you and your requiremen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us by completing the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re did you hear about TEENYWORD?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brand is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at type of monitor do you have?  Monochrome or col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at type of disk do you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at brand is you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ow much RAM memory do you have in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