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EN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 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               ________  X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version of TEENYWORD:________  X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:              ________  X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mount:  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cks or money order payable to "CASH"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Loys Software Development" to expedite process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know more about you and your require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 by completing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ere did you hear about TEENYWORD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brand is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at type of monitor do you have?  Monochrome or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at type of disk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hat brand is you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ow much RAM memory do you have i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