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Program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: Text Report Writer &amp; DefMaker Utilit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: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: 06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: $20.00            Latest version and removal of head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John Leschak      6625 Dorchester Road, #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ton, South Carolina 2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3-552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REPORTER.EXE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R.DEF      Basic repor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R.DOC     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DEF        Sample repor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DAT        Sampl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BAT        Batch file to run samp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MAKER.EXE      Report definitio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The file DEFMAKER.EX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PKLite, if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, you may decompres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Program Descrip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because I cound not find an easy and flexi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converting the layout of fixed length ASCII files and off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pabilities. It was also desirable for me that the program use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allow for maximum control, simplicity and flexibilit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support of delimited files and BASIC forma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lot with text files, you should find this utility most useful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pport with ope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, this program contains great potential for a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he impression that a spreadsheet or good text editor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his type of text manipulation, well..you are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hieve greater flexibility for sorts and formatt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generally high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he goal here was to make a general purpose utilit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interface is virtually non-existent, nor do I have an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in future releases.  I have included a simple ut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bly good user-interface to create report definition fil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n't flawless, it takes a lot of the guesswork out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field specification go with what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Program Usag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program, you should be familiar with DOS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s the program is useless without them.  For a quick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actually does, run the SAMPLE.BAT batch fil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s required to run the program are REPORTER.EXE an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(see the example in REPORTER.DEF). Cop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directory, preferable one that is in your DO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efinition files (.DEF) should be loc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ptionally add a line to you AUTOEXEC.BAT file to s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fault directory to look for the report definition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a good idea for this application, sinc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tore in many directories on your hard disk, but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T RPT=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you must first have some fixed length or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s input into the program and you must have also create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which maps the output fields to that of you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Data:  Below is a general description of an input fi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data i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 Star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1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21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2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ARY         31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look like this internally (kind of hard to read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CHAK, JOHN       552088526 99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, JOHN           123456756   1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, JANE           123456755 123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ERTSON, MITCH    555121210954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d already created a report definition file called SAMP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ed to generate a report sent to the screen using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AMPLE.DAT as input. To do this you would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AMPLE.DAT | REPORTER SAMPLE.DEF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he output to be sent to a file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AMPLE.DAT | REPORTER SAMPLE.DEF &gt; 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he output to be sent to the printer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AMPLE.DAT | REPORTER SAMPLE.DEF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have not set a path for the report definition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, you must specify a full path name or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in the current directory. If you have set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efinition file in you AUTOEXEC.BAT, then only a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command line.  If no report definition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default to REPORTER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t this point, its capabilities seem kind of limited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re about DOS' redirection and read the following on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eport definition files, you will see that the possibilite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ample report, run SAMPLE.BA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port Defintion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efinition files are used to map your output fields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port definition files are completely ASCII text and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editor. Total field length for a report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rt definition file contains groups 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PORT]        Report definition header with com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lines below. Must be the first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eader gro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ORMAT]        General page formatting option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spacing, page headers, form feeds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racter conversion to uppercase.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ELD]         List of output fields and their mapping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include field characteristics and outpu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gro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TER]        List of field selection criteria for output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o specify range of output for any 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[Field]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]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Report] group is used to identify a report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r to enter comments about the report.  All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gnored.  The [Report] group heading must be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definition file,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]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Format] Group is used to set page formatting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s optional and will fall to the default options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matting options can be entered in any ord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.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PACE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 between fields, where nn must be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LENGTH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per page, where nn must be between 10 and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0. A page length of 0 indicates no page brea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eadings are not suppressed then heading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outpu only.  If form feeds are enabled the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 character will be sent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F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whether or not a form feed character will be s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ge break.  If the page length is set to 0, the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 will be sent only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whether or not all input character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pper case. Headings, field headers and field cons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BLANK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BLANK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whether or not blank input lines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U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UP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whether or not duplicate field value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nabled, then only the first output field value for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plicate output field values will be output. Numer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ill not be removed, only string type duplic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ESSHEAD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ESSHEAD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whether or not page and field head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d from output. If form feed is enabled, then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ill be sent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ORMAT=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ORMAT=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ORMAT=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format of the input. Types supported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iles (FIXED), delimited files, and BASIC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).  BASIC format files are a special type of delimi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trings surrounded by double quotes and field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(there is also a header on the first line)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BASIC or delimited files, you should replace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pecification in the [Field] group with the log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i.e. 1 = first field, 2 = second field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CHA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limiting character used when the file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imited to indicate field seperation. You may specify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ing character. If no delimiting character i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CHAR=, then this will signify that a space (' '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, (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QUOTE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haracter used when the file format type i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dicate string values. You must specify only 1 delimit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llowing the DELIMQUOT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" (a doubl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line report heading to appear at the top of all p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ress headings is disabled. The text to be used fo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gin in column 10 and may contain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ELD]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Field] group is used to map you output fields to you inp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ree types of fields: string, numeric, and constants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may be seperated by a space (' '), an equal sign (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pipe ('|'). Sorting occurs in the order in whic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n the report definition file.  Currently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rting in ascending order but will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s many fields as you need, you are restric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elds begin with a field label which is used as a fiel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press headings is disabled.  Field label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(although future versions may require this)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embedded spaces. Field labels are limited to 1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se sensitive. The following is a list of the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&lt;start&gt; &lt;length&gt; &lt;size&gt; &lt;just&gt; STR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abel&gt;  Field heading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art&gt;  Starting character position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fil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ngth&gt; Length of input field.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read beginning from the &lt;start&gt;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must be between 1 and 255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ize&gt;   Output field size. If size is les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of the &lt;label&gt; then the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ncated. Size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elimited or BASIC format file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be changed to the logical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 1 = first field, 2 = second fiel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ust&gt;   Field justification, either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 Indicates this is a str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   Optional specification, indicat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sub-totals should be output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s. if send form feed is enabl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orm feed will be sent after the sub-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 new page header will be output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gnored if suppress heading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&lt;start&gt; &lt;length&gt; &lt;size&gt; &lt;just&gt; NUMERIC &lt;places&gt;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&lt;start&gt; &lt;length&gt; &lt;mask&gt; &lt;just&gt; NUMERIC &lt;places&gt;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abel&gt;  Field heading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art&gt;  Starting character position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fil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ngth&gt; Length of input field.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read beginning from the &lt;start&gt;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ize&gt;   Output field size. If size is les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of the &lt;label&gt; then the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ncated. &lt;size&gt; may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mask&gt; field specification, bu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quired. Size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elimited or BASIC format file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be changed to the logical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 1 = first field, 2 = second fiel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ask&gt;   Formatting string to specify layou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 The &lt;size&gt; of the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of the mask. If a mask is e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places&gt; is ignored but must be present.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be replaced by the &lt;size&gt; field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is required.  A mask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bedded spaces and should not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valid mask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= lead zeros, nee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= float dollar sign, nee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= blank spac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= digi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= decimal poi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, = comma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= display minus sig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 = display minus or plus 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ust&gt;   Field justification, either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 Indicates this is a str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laces&gt; Number of decimal places to be outpu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nding will occur. Thi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&lt;mask&gt; was entered. Pl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0 and 5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   Optional specification, if pres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totals at tail of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gnored if supress heading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0 &lt;text&gt; &lt;size&gt; &lt;just&gt; N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abel&gt;  Field heading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A zero starting position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is a constant field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ext&gt;   Value of constant,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 If text is longer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, then the text will be truncated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no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ize&gt;   Output field size. If size is les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of the &lt;label&gt; then the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ncated. Size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ust&gt;   Field justification, either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PACE  Optional specification, if present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erators will appear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TER]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Filter] group is used to restrict output to input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within the specified field ranges.  Before a filter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eld, you must have previously defined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eld] group. This gro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eld filter for string type and numeric typ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for constant type fields.  For string type filters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ter values are always converted to upper case befor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ter created for a constant field, will b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s many filters as you need, you are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duplicate field labels for fields defined in the [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, then the filter will be assigned to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label identifier. Each field label can have at most two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o set the lowest allowed value, and one to set the highe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It is not required that both of these be present,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set only the lowest allowed value or ju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tring type filters and numeric type filters use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The following is a list of the format used for fiel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LOWES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HIGHES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abel&gt;  Field label if a previously 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in the [Field] group.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e sensitiv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ST   Indicate that this filt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lowest allowed inpu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field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 Indicates that this filt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highest allowed inpu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field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ext&gt;   Text string to compare input to, no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currently supported.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contain embedded spac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, and will be taken as a blan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ot present. The text can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 characters, leading spac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LOWES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bel&gt; = HIGHES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abel&gt;  Field label if a previously 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in the [Field] group.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e sensitiv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ST   Indicate that this filt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lowest allowed inpu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field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 Indicates that this filt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highest allowed inpu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field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alue&gt;  Value to be compare input to.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omitted, then the value will defa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bedded spaces are not allow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 leading dollar sign ('$'),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ling positive or negative sign ('+','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bedded commas (',') or leading zeros (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DefMaker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in writing report definition files, I have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will generate this file and also a simple batch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output to printer PRN.  The utility is called DefMaker (for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tt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Maker utility is very easy to use and needs only min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utility, a menu will appear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(4) menu options: Formats, Fields, Filters and Create (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ort definition file structure..hm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criptions of field meanings, see the documentation above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more information.  A context sensitive hel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modify a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create a new report format by selecting the Forma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report format, press the INSERT key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port format added, you will automatically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screen and are ready to enter in the forma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port definition file.  If you are modifying an exis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use the arrow keys to highlight the desired repor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.  You must complete this step befo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enter fields and filters.  Although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ponse for all options, only the applicable op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dicated file format will be used in the fi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.  Note that if you change the file nam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you will lose the link to all fields and filters t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you have created the format in step #1, you can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elds which will appear in your report. Selec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and select the report format which you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o.  To select a report format,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 to the desired report forma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field being added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d to adding a new field.  If there are already exis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port format, you may either modify an existing 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fter highlighting the desired field, or you may ad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INSERT key.  For the most part, you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valid field specifications for all those which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field type.  If a field specifica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dicated field type, you may either leave th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or change it (either way it will be ignor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defini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d existing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leting an existing report file is similar to adding o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you must first delete all fields and fil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the report format.  To delete fields, filters an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press the DELETE key while the highlighted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eld, filter or format (you will be prom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report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o create the report definition file, select the Crea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the report format which a report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 is to be created.  While the files ar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bar will disappear and reappear when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reated.  If you hear a beep while the file is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was an error creating the report definition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, it is because a file exist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the same as that specified in the repor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 file with no extension and file names the same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definition file is created it creates a temporary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ame that of that specified in the report forma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after the file is generated it copies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DEF file of the same name and deletes the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anyway, general rule is try to assign an exten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in the report directory and you shouldn't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Revision Not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Addition of REMOVEDUPS in [Format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GROUP field specification for string types in [Field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sub-totals for numeric fields upon GROUP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selection filter and the [Filter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DefMaker utility to create .DE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