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TINYWO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version 1.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89, 1990 -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Loys Software Develop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WORD is a small, basic, no frill text editor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SCII texts for the IBM personal computers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ys Software Development reserves th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ll related materials.  The user is grant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license to use the program and is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if it is found to be useful.  A modes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OLLAR will entitle the user to full registration. 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nd business entities must register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ayment is not strictly enforced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your program with the for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.  If enough users use this program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ouraged to make future enhancements of TINYWOR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, of course, helps to defray the cost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s, if any, a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.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ys Software Development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n no event shall 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make unlimited copies of TIN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long to other users in club meetings, school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s, et cetera for general distributions.  TI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stributed in unmodified and complete form, give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mpressed file (e.g. TINYWORD.COM or TINY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TINYWORD be sol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prior written permission from Loy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charge a reasonable fee for recovering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 disk.  You may also distribute TINYWOR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ne products where it is permissible, 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filled the term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IMPORTA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------&gt;  We need to enlist the help of ALL USERS. &lt;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e to our limited resources, we are unable to notify e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rs of our new TINYWORD, so if you know of any bullet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ard systems, clubs, or software vendors which still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older version of TINYWORD, please help us by removing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d copy and replacing it with a more updated version of o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new version of TINYWORD in its compressed file form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ccupies approximately 30K of disk storage space.  Thank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your suppor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TINYWORD should consist of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.COM      - TINYWO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.COM      - TINYPRINT prin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.DOC      - documentations for TW.COM and T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BAT  - startup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COM   - a color chart to assist you in selecting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ate color for your text and status lin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lor moni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WORD is a compact size text editor occupy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kilobytes of disk storage space.  TINYWORD not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 wide range of text editing capabiliti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use.  TINYWORD is small but it packs enough power to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ext editors in the same class.  Some of TINYWORD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ll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andles either monochrome 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isplays the column and line number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apable of editing as much a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serting and dele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moving portions or whole line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pying, deleting, or moving block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ext sensitive search and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matic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matic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stores dele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WORD is a screen editor specifically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ASCII text.  While some editors are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up to 64K worth of memory, TINYWORD instead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in the computer system which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larger texts.  TINYWORD also incorporates some comman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y WORDSTAR.  Even if you are unfamiliar with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INYWORD provides immediate on-line help ju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 away when you need help with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ear compatible machine or (PC,XT,AT,Lap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monochrome and/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quires a minimum of 4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quires a minimum 6 kilobytes of free sp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start using TINYWORD, there are sever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INYWORD that you should be aware of.  TINYWORD is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files with lines of 80 characters maximum.  If you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t to load a file exceeding the maximum limit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.  Also the current version of TINYWOR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r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imitation of TINYWORD concerns the sav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lenty of room on your disk to write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WORD needs all the free space on disk to write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backup file with the .BAK extension. 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in the memory buffer exceeds the total capacity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WORD suspends the writing operation with an error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maining in the memory buffer which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isk before the abruption occurred, would be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lost.  Simply stated, you should always mak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of your file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ertain characters which TINYWOR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like the horizontal tab characters.  TINYWORD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space characters instead.  So if you attempt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XyWrite, for instance, you might stand a chance of lo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press the exit key to quit, TI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erminates without stopping to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changes to the file.  Files are explicit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save command before terminating with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USE TINYW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ormat:     TW  [ Filename[.Ex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above is used to call up TINYWORD. 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 are optional.  If you want to in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do not include the square brackets,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rackets.  A filename consists up to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llowed by an optional period and an extension type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ding three characters in length.  If the filename preced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INYWORD automatically defaults to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requesting for the name of 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llustration below shows what TINYWORD's status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n the screen.  A summary is provided describ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=HELP F2=SAVE F3=LOAD F4=EXIT   Editing:FILENAME.TYP    Ln  Cn  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   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                     �   �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                     �   ���  </w:t>
      </w:r>
      <w:r>
        <w:rPr/>
        <w:t>C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                     ���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        ���  </w:t>
      </w:r>
      <w:r>
        <w:rPr/>
        <w:t>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       ���  </w:t>
      </w:r>
      <w:r>
        <w:rPr/>
        <w:t>Quit TINYW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���  </w:t>
      </w:r>
      <w:r>
        <w:rPr/>
        <w:t>Save current file and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  </w:t>
      </w:r>
      <w:r>
        <w:rPr/>
        <w:t>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Call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Displays an on-screen help menu of TINYWORD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Press any key on the keyboard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Saves the updated file from the memory buffer to dis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er version of this file exists, it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BAK". (See section under miscellaneou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removal of "BAK"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If a file already exists in the memory buffer, TI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s the edited file before lo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to the memory buffer.  TINYWORD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new file by displaying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file nam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This command terminates the editor and return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DOS again.  Since editing has been perform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, the disk file is not affected by th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file is explicitly saved by first press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before terminating the editor with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4 function key is pressed before the F2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exit immediately without saving an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di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ws the name of the file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  Displays the line number corresponding to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counted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   Displays the column number corresponding to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from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status of the keyboard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binations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" stands for insert.  The insert mod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being inserted at the cursor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cursor will shift to the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typed into the keyboard. 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toggled on or off just by pressing the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gain.  When the insert mode is off, character "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on the status line to represent an overwrit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d into the keyboard in this mode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represents changes.  This character will on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after changes have been mad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indicates that auto-indentation is pres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epressing the RETURN key, the curs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up directly with the first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auto-indentation mode could be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ely by pressing both the &lt;ALT&gt; and the &lt;A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.  If character "A" is no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, this signifies that auto-indent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ssive mode.  While in the pas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lways lines up with column one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of using either the cursor keys 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ommands to control the movement of the curso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Some of TINYWORD's built-in editing commands com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stablish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S&gt;  Moves the cursor one position to the left. 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key can also be used in place of the &lt;Ctrl&gt;&lt;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D&gt;  Moves the cursor one character to the righ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right arrow key 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&gt;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A&gt;  Moves the cursor to the beginning of the wor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replacement for this is to depress both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eft arrow keys simultaneousl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eginning of the leftmo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F&gt;  Moves the cursor to the beginning of the wor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lternative is to depress both the &lt;Ctrl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keys simultaneousl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rightmo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E&gt;  Places the cursor in the line above. 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used to replace the &lt;Ctrl&gt;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X&gt;  Moves the cursor to the line below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 arrow key to move down one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&lt;CTRL&gt;&lt;X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R&gt;  Scrolls the screen up by one page.  The furth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can reach is to the top of the fil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option is to use the &lt;PgU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C&gt;  Scrolls down one page.  You may also use &lt;PgDn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Places the cursor at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T&gt;   Sets tab to increment after every 5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, however, modify the tab setting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merely by pressing &lt;ALT&gt;&lt;T&gt;.  TINYWORD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ab width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hich you would enter the desired tab valu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s the direction of the cursor to move le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ulation.  The number of spaces which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s on the tab setting set by &lt;ALT&gt;&lt;T&gt;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cursor to the top of the file. 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o the bottom of the file plac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la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T&gt;  Deletes the word to the right of the cursor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Y&gt;  Deletes the entire line containing the cursor. 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ext scrolls up one line to fill the voi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utomatically placed on column one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U&gt;  Recovers the last line deleted by &lt;CTRL&gt;&lt;Y&gt;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re recovered utilizing the concept of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stacks which carry pertin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d texts.  Each time a line is removed fro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of the erased line is pushed into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 stack.  Addresses of the lin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that they were erased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resting on top of the stack.  Anytim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over a deleted line, press the &lt;Ctrl&gt;&lt;U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pop" the address off the stack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 of the erased line.  (Sorry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sions for recovering delete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G&gt;  Erases the character under the cursor and shif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the right of the curso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.  You could also use the &lt;DELETE&gt;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o using &lt;CTRL&gt;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L&gt;  Deletes the rest of the line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   This toggles the insert mode on and off.  Whe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on, the letter "I" appear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screen.  Any existing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shifts to the right as character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keyboard.  Depressing the &lt;INSERT&gt;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insert mode causing letter "O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"I" in the status line.  In the over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racters entered through the keyboard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existing character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mmands operate on blocks of text.  A block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of text extending as little as one line to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ages of text.  A block of text must be mark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corresponding to the starting and the ending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designated as the area to be copied, deleted,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s marked by placing a "begin block" (i.e. ALT-B)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nd an "end block" marker (i.e. ALT-C or 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nal line.  TINYWORD highlights the block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arget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B&gt;  &lt;ALT&gt;&lt;C&gt;  &lt;ALT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of commands places a copy of the blocked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ine containing the cursor.  The original block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by the changes.  If the block has not been pre-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pying, the command terminates the operation. 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block of text, move the cursor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block and mark it with the starting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&lt;ALT&gt;&lt;B&gt;).  Next move the cursor down to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block and mark it with the end block marker &lt;ALT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pressing the &lt;ALT&gt;&lt;C&gt; entries, the highligh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 should disappear.  A copy of the block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until the desired area of the text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.  Move the cursor to the furthermost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ted row for copying and press &lt;ALT&gt;&lt;I&gt;.  TINYWO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d block to the line containing the cursor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beneath the block would be shift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B&gt; 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deletes a block of text.  The &lt;ALT&gt;&lt;B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the beginning of the block.  The line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ighlighted to identify the specific text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ure.  Move the cursor down to the end of the block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the &lt;ALT&gt;&lt;D&gt; key.  The marked block is delete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found above and below the affected block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are no provisions for recovering dele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utions are adviced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B&gt;  &lt;ALT&gt;&lt;D&gt;  &lt;ALT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causes a block to move from one area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area marked by the location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block disappears from its initial location,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merges at another area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aborts any block commands alread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some reason, you decide to stop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and, you may press the &lt;ALT&gt;&lt;X&gt; key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and replace command has the ability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 of any string up to 20 characters long and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string also up to 20 characters long. 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pendent for the search.  TINYWORD identifies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as distinct characters.  The search oper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from the current location of the cursor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not detected before reaching end of file, TINYWOR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"End string matching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command lets you search for the occurence of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0 characters long.  TINYWORD prompts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o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ind/replace command is case dependent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whether the string consists of an upper c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letter.  TINYWORD distinguishe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 separate entities.  Upper case "D", for insta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differently from lower case letter "d" by TIN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peration starts from the current cursor position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 until the end of file is reached.  If the fi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locates the match, the cursor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the occurence.  However, if no string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WORD displays the message "End string matching"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Any text found prior to the starting loca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mpletely disregarded by TIN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ace command lets you substitute the sear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tring up to 20 characters long. 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ecomes operational immediately foll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command.  The following message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prompts you to enter the substitu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mands used prior to the call of &lt;ALT&gt;&lt;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the working operation of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erence causes TINYWORD to lose re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ted string in the memory buffer.  In order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, use &lt;ALT&gt;&lt;R&gt;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&lt;ALT&gt;&lt;F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bining the power of both the find and replace comman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peration is created called the substitut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command makes a global search of the entir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ccurences of a specific string with respec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and replacing them with a substituted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string length could not exceed more than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 The message "End string matching" marks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C&gt; or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borts any of the find and 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WORD displays the message "Cancel operation"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nfirming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rror -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ppears when the file you are attempt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s larger than the capacity of the availab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You can free valuable memory spac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active resident memory program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ror - Unable to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only appears when TINYWORD is un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re are several reasons for this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ne possibility may have to do with the file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ed that TINYWORD is unable to loc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posi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ther possibility might be due to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being set improperly.  This proble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es when the file is set to "read-only" or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The error could be resol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back to "write-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rror - Unable to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previous error message for similiar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do you insert a blank row between two exis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By moving the cursor to the last charac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pressing the carriage return ke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forced to move down by one row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ing a blank row to be insert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can be done to remove a blank row between two tex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Blank rows are also treated as ASCII spac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lacing the cursor on the blank row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Y&gt;, you can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 TINYWORD automatically make double line spac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No.  Although TINYWORD does not hav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ouble space after depressing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TINYWORD's companion program TINYPRI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 the problem by double spacing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n we merge two separate lines into 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Yes, providing there is enough room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the second line on. 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f the second line and press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times until the two lines finally mer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ine is longer than the capacity of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WORD cancels the operation and gives a warning 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its unsuccessful attempt at merging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do you break one line into two lines of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Move the cursor to the location of the tex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eak the line off and press &lt;RETURN&gt;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ne breaking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other ways can TINYWORD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TINYWORD can alsu be used as a reminder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s start-up process.  Put TINYWOR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clude the following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 (This would be a good time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INYWORD text editor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exist REMINDER goto No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No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when you start up your compute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 batch file looks for the "REMINDER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succeeds in finding the file, TINYWOR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 of th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use for TINYWORD is to replace DO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mmand.  TINYWORD lets you browse throug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at the same time, makes ed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ow can you create printer control codes such as Ctrl-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in TINY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While the current version of TINYWORD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control codes due to the lack of our for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ersion of TINYWORD is currently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ill you be adding other features to TINYWOR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: Yes.  Word wrapping is just one example that w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d in the future version of TINYWORD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according to what the majority of the users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, we try to maintain tigh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so that the software could remain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goal is to make a text editor that is less than 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ose suggestions coming in so we know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ould also be very pleased if you report any bug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old saying goes "We can't fix it if we can't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fter exiting TINYWORD, the cursor appeared to change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tems the cursor vanished.  What can be done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back to its original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: Several of you asked the same question but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the type of system used, so we were unable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.  If you are one of the unfortunate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 the same problem, we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  A description of your system will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lues determining what went wrong with TIN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ply will help us improve the quality of TIN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ean time, you could try using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MS-DOS after terminating TINYWOR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cursor back to its original stat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used to correct non-IBM display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ctivate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&lt;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ethod&gt; falls in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   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W40    Color display, 40 columns, col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W80    Color display, 80 columns, col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40    Color display, 40 columns, col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80    Color display, 80 columns, col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 response to several users who would like to see TI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creation of BAK files, we provi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from.  The following routine works only for TI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.  Skip this section if you hav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N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eck with your DOS disk, you might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DEBUG which you can use.  The debug uti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program which enables you to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binary file without having to reassem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 While TINYWORD is used to alter ASCII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utility is TINYWORD's counterpart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Place TW.COM on the same directory where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DEBUG.EXE) is located in, and then typ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command on the DOS command li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g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 T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DEBUG responds by displaying the hyphe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ing its readiness to accept command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is to specify the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argetted for modification.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but do not include the hyp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08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After the debugger program finds the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the content of the addres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The memory buffer now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bytes related to the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gram below illustrates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buffer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E8 �CD�21�C6�06�CF�14�00�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we are only interested i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venth hexadecimal byte.  Your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dum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???:08E8   C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space bar 6 more times until you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byte "00".  Once the cursor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yte value "00", type the new value "FF"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ollowed by a carriage return.  DEBU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 byte value "00" with "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:08D8   CD.  21.  C6.  06.  CF.  14.  00.F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Save the modified bytes to disk by typing let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hyp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Quit the debugging program by typing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Using norton utilities, search through TW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sequence of hexadecimal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:     CD 21 C6 06 CF 14 00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with:   CD 21 C6 06 CF 14 FF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Save the modified by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have a version of TINYWORD that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me users would like to know if we could buil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INYWORD permitting the selection of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, however, after weighing several argument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decided to avoid implementing any type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users the capability to configure thei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ing configuration routines into TINYWORD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o the overhead size of the program.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we declined to include user control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enu selections in TINYWORD.  A dis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ly tool needed to alter the cod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WORD's color instead.  While there are many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which are admittedly more powerful than TINYWOR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d to offer a no nonsense, simplified, 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 without all the frills of a gian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ot implementing fancy options in TINYWORD, we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veloping a smal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earlier, a disassembler is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text color.  We shall�use DEBUG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n our example.  If your system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monochrome monitor, please skip this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pplies to systems which us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outine works only for TINYWORD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is section if you have another version of TIN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At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 T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The hyphen prompt indicates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BUG command line.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after the hyp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The memory buffer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address "1740" which is transparent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0 �OB�2E�00�00�00�5A�00�5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hexadecimal byte is the one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:1740       0B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the hexadecimal byte corresponding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replace with, next to byte value "0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 to store the valu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:1740       0B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r example above shows that value "0E"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place "0B" making the text color yel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have to try testing a variety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o determine the color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te.  Please keep in mind that when you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disk, hexadecimal byte value "0B"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exist, and if you want to go back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value again, you would have to use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replac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   Color            Hex    Color            Hex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����������������Ŀ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1 �  blue      �     � 06 �   red     �      � 0B �light 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����������������Ĵ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2 �  green     �     � 07 �   grey    �      � 0C �light 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����������������Ĵ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3 �  cyan      �     � 08 �dark grey  �      � 0D �lgt mage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����������������Ĵ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4 �  brown     �     � 09 �light blue �      � 0E �  yell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����������������Ĵ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5 �  magenta   �     � 0A �light green�      � 0F �  wh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vious table shows just som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you can choose from.  We also include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 called COLOR.COM which lists additio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Save the file to disk by typing letter W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Quit DEBUG by typing letter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ow have a version of TINYWORD with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How do you change the color of the status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: You can change the color of the status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procedure from #11.  Locate address "01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memory buffer for address "0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20 �06�C7�14�1F�EB�13�90�2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th hexadecimal byte is of primary inter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elect the color using either the color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/answer #11 or from a program called COL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included in your disk.  Sav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 before you exit the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hat programming languages did you use to write TINYWOR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: OPTASM, TASM, MASM, and DASM.  Pretty complex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ill you make any enhancements of TINYWOR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: Possibly.  This depends on the number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eived from users.  If enough users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WORD, we will certainly continue our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INYWORD.  So please send in tho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TINYPRI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version 1.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89, 1990 -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Loys Software Develop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PRINT is a simple program designed to print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xts on a standard 8-1/2 X 11 inch size 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a wide variety of printers.  TINYPRIN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TINYWORD editor, but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and alone program to generate formatted printo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 processors as well with the stipulation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resented in ASCII.  Some of TINYPRI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ability to change the left margi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ing the maximum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option to 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option to print page numbers on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ability to print using either single or dou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RUN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to execute TINY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ame of the file is included after the word TP,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rints the file using the following defaul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left margin is set at column 5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INYPRINT will print continuously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55 lines ar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age numbers will be printed on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ingle spa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the file is omitted after the word 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PRINT displays a list of menu on the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ly the specification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Enter filename to print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et left margin at 5:      [Y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Pause between pages:       [N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Print 55 lines per page:   [Y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Print page number:         [Y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Print single space:        [Y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Enter filenam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prompts for the name of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the name of the file followed by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 In order to get a successful print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contents of the file must already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at.  Some word processors like WORDSTAR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its own format to produce a text file.  Since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cknowledges ASCII files, any text 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 will result in the printing of garb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TINYPRINT accepts TINYWORD's fil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ince the text is already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NYPRINT cannot find the file o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echo a warning beep prompting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name.  The use of wildcards i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NY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et left margin at 5: 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either the "Y" key or the carriage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TINYPRINT accepts the default and begin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5 of the printer paper.  You could also get TINY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n a different margin merely by answering "N". 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margin setting [0-20]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PRINT prompts you to specify the desired lef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ettings are enclosed within values 0 to 2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depress the carriage return key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"0" or you may enter a new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Pause between pages: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PRINT can pause after each page.  This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per in your printer particularly if you are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.  Type "Y" if you want TINYPRINT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 type "N" if you w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rint 55 lines per page: 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ither the carriage return key or the "Y" ke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s TINYPRINT to accept the default 55 lin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ge.  However, if 55 lines doesn't meet your criter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provided enabling you to modify to what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  By responding "N" at the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how many lines per page?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amount of lines TINYPRINT is to print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should be within the range of 0 to 66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" X 8 1/2" size paper usually consists of 66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include page numbers at the bottom of each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ake account of the spaces reserved for pagi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erefore input a value smaller than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Print page number: 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page numbers are printed.  However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exclude page numbers from being prin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page, press "N" on the keyboard.  TINYPRINT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ques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you decided to accept the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the next message will appear after overla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page number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PRINT requests for the starting pag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use for printing. 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0" as your starting page number, TINYPRINT pri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on the bottom of the first page and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y one thereafter.  You may pres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thout entering any number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"1" as the 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rint single space: 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either the "Y" key or the carriage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space option, or you may type "N"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space option instead.  If double spa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, TINYPRINT overwrites this l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printing double spac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RINT is able to detect whether your printer is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off-line or not connected, TINYPRINT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inter problem is corrected, you can return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ion merely by pressing any key on the keyboar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command can be used to exit TINYPRIN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SSIST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, you can obta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WORD from COMPUSERVE.  TINYWORD can b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oftware forum (e.g. GO IBMSW) under the sec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  If you are unable to reach us by teleph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us $5.00 and we will send you a disk containing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INYWORD.  Please forward all questions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envelope to the address given below. 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you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is a registered trademark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&amp; MASM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is a registered trademark of Borl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is a copyright program of Peter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SM is a registered trademark of SL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M is a registered trademark of LS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is a copyright program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WORD is a copyright program of Loy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PRINT is a copyright program of Loy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NYWORD &amp;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 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know more about you and your requir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helps us to make any additional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.  Please help us by completing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ere did you hear about TINY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brand is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at type of monitor do you have?  Monochrome or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at type of disk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hat brand is you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ow much RAM memory do you have i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mments or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