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y Programmer's Editor Version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1990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is a copyrighted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obtained Unit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, an on-line computer service 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a friend or colleague, or another similar sour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(trial) copy.  You are authoriz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out charge for a limited period of time under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y license agreement.  After this time is up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Unity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tribution is known as sharewar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Unity meets your needs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ce and ordering information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disk with the latest version of Unity,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copy of the printed Unity manual (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chnical support via electronic mail or (limi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site, corporate, and bundling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; contact Serendipity 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support is limited because I must also wo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job.  My hours vary wildly so I am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opyright:  The Unity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distributed or shipped with it are Copyright 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son Wentworth and Serendipity Software, 1990, 1991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Definitions:  Unity is distributed in two form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copy of Unity is a copy distributed on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Serendipity or from a dealer, and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nd the legend "registered" on the diskett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eware" copy of Unity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program copyright notice, and in most cas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label as well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Shareware Copies:  Shareware copies of Unity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1991, Ross Neilson Wentworth and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do not constitute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use a shareware copy of Unity at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period of up to 30 days.  If you wish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fter that period, you must purchase a registered cop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not to purchase a registered copy, you must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, 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Registered Copies:  Your registered copy of Unity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one person at any time.  It may be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Use of Unity on Networks or Multiple Systems: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registered copy of Unity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provided there is no possibility that your cop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keyboard which is connected to a computer on which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aware of the installation or use of Uni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Making Copies:  You may copy any version of Unity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agreement.  If you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y for others, you must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it, including this one.  You may not gi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 or brand program to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, and you may not make any copies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Unity manual without explici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Distribution Restrictions:  You may NOT distribut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rough individual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riends and associates for their individu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you may not place Unity or any part of th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 any user group or commercial library, or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duct or as an incentive to purchas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ithout express written permission from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you may not distribute for a fee, or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copies of Unity or any part of the Unity packa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shareware disk vendor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, you may place Unit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ithout prior written permission, provided you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 within 15 days of doing so; and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has been fully approved in writing by the 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Use of Unity:  Unity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oftware and data.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ion and use of Unity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As stated below, Serendipity Software limi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to replacement of a defective program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LIMITED WARRANTY:  Serendipity Software warrants to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Unity that the software will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description given in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ette and manual will be free of physical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terfere with normal use. For a period of 90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your purchase of Unity, Serendipity Software will,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option and subject to the restrictions above an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any diskette and/or manual and/or any other par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Unity found to be defective, if such de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of Serendipity Software and not the result of mis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use.  Such a refund, repair, or replacement shall be your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for any defects, program error(s),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.  In no event shall Serendipity Software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ther costs or damages whatsoever due to errors in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failure to read, understand, or follow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SERENDIPITY SOFTWARE MAK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Serendipity Software's warranty is expressly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placement of any defective diskette or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 Satisfaction Guarantee:  If you are dissatisfi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Unity for any reason (whether or not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error or defect), you may return the entire pack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90 days after purchase for a full refun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Unity print the file ORDER.FRM, fill it out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following address.  Be sure to include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s indicat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Sui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3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VOICE number listed above.  I know that a few peopl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t verifying phone numbers before call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cause I've been getting the occasional late nigh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body on the other end.  For BBS numbers please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grammer's Editor is appropriately named.  It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s all of your programming tools into an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environment.  Unity will 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ool for the job, such as an assembler for an ASM fi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piler for a PAS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of Un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most any command-line compiler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; preconfigured for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Debugger, Turbo Profiler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don't compile blind!  You can watch what your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ing, unlike Brief which redirects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ut doesn't echo i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ecute "work"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Jump to lines where errors occurred when compil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play the compiler error message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ultiple file editing (Unity supports up to six window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same file in multiple windows -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d across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upports the 43/50 line screen modes available on EG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video adapters and the 28 line mode on VG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as little memory as possible when shelling.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and extended memory (with an XMS driv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equipped with sufficient expanded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extended memory, and enough is available, only about 6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will be consumed by the editor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, debugger, or shelling to DO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nventional memory wasted is so trivial that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minimum EMS required is 128k.  The required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by the number and size of files being edited.  38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M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shell is made (compile, debug, DOS, etc.) Unit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squish itself into XMS (if enabled).  If tha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ry using EMS (if enabled).  At as last resort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ne to disk.  If that fails then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ed and less memory for the shell will be availabl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. Registration and License Information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          Chapter 2. Over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Unity make sure you're logged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containing the program and it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.  You can start Unity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 enter UNITY at the DOS command line, and Un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the file NONAME for you to edit.  You ca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can specify one to three file names at on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NITY ONE.PAS TWO.PAS THREE.PAS,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to open three text windows, one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esn't exist, Unity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can specify a file mask, e.g., UNITY *.PA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Unity to display a list of file nam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'*.PAS'; you can then pick the file to edi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specify a macro to execute after open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/# command line options, where # is a dig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'9'.  For example to execute macro number 9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NITY /9 MYFI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is useful when your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 from a desired setting under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rogrammers do not wish Word Wrap to be on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with a document you may wish to force it 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9 includes the Word Wrap On command you could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(or alias if you use PCED or 4DOS)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'/9'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 line option is supported to handl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havior.  If Unity is not correctly detect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system you have then you need to use the /V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where 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-  Monochrome/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 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  M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- 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Getting Started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will force Unity to use th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regardless of what it thinks is connected.  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incorrect value may cause Unity to become conf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n illeg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   Chapter 3.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in Unity is always set asid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  Messages and instructions are usual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hen you press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keystroke is echoe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any editing window in Unity is always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provid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Z&lt;         Indicates that the window has been zoomed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The name and extension of the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Unity accepts complete path designa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"C:\DOCS\SAMPLE.DOC",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name will not b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%         Indicates the position of the curs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      Shows the number of the line contai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ing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n       Shows the number of the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Indicates that Insert mode is in effect. 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ff, "Over" (for overwrite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    Indicates that wordwrap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    Indicates that right-justification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 Rel     Indicates that the margin releas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temporarily overrid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 while wordwrap is on.  This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tion usually reserved for "Wra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ustif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&lt;         Indicates that macro recording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&lt;         Indicates that a 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b line has been turned on with the Toggle Tab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second line in the text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f the current stops, as well as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 Getting Started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4. The Edit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Keyboard Quick Reference  �Primary       �Alternate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ject                   �&lt;F9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xecute                   �&lt;AltE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uild all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ymbols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                   �&lt;AltC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                   �&lt;AltA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                   �&lt;AltD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                   �&lt;AltP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                   �&lt;AltT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                   �&lt;AltG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primary file name     �&lt;AltF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current file primary �&lt;AltH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utosave timer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ick error file           �&lt;CtrlF4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file           �&lt;CtrlF5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               �&lt;F5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error            �&lt;F4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options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another file         �&lt;F3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andon all files         �&lt;AltQ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ad file into window     �&lt;CtrlK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block to file       �&lt;CtrlK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continue edit    �&lt;CtrlK&gt;&lt;CtrlS&gt;�&lt;F2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file and close window�&lt;CtrlK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all but current file�&lt;CtrlK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/switch files         �&lt;CtrlK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exit to DOS      �&lt;AltX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to named file       �&lt;CtrlK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left            �&lt;Lft&gt;         �&lt;CtrlS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right           �&lt;Rgt&gt;         �&lt;CtrlD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left                 �&lt;CtrlLft&gt;     �&lt;CtrlA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right                �&lt;CtrlRgt&gt;     �&lt;CtrlF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up                   �&lt;Up&gt;          �&lt;CtrlE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down                 �&lt;Dn&gt;          �&lt;CtrlX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up                 �&lt;CtrlW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down               �&lt;CtrlZ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down                 �&lt;PgDn&gt;        �&lt;CtrlC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up                   �&lt;PgUp&gt;        �&lt;CtrlR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window             �&lt;CtrlPgUp&gt;    �&lt;CtrlQ&gt;&lt;CtrlR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window          �&lt;CtrlPgDn&gt;    �&lt;CtrlQ&gt;&lt;CtrlC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left side       �&lt;Home&gt;        �&lt;CtrlQ&gt;&lt;CtrlS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right side      �&lt;End&gt;         �&lt;CtrlQ&gt;&lt;CtrlD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screen             �&lt;CtrlHome&gt;    �&lt;CtrlQ&gt;&lt;CtrlE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screen          �&lt;CtrlEnd&gt;     �&lt;CtrlQ&gt;&lt;CtrlX&gt;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line                �&lt;CtrlJ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column              �&lt;CtrlJ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window              �&lt;CtrlJ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block              �&lt;CtrlQ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block           �&lt;CtrlQ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marker 0..9          �&lt;CtrlQ&gt;0 .. &lt;CtrlQ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marker 0..9           �&lt;CtrlK&gt;0 .. &lt;CtrlK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cursor position  �&lt;CtrlQ&gt;&lt;CtrlP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 to equal indent        �&lt;CtrlJ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wn to equal indent      �&lt;CtrlJ&gt;&lt;CtrlE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sentence             �&lt;CtrlQ&gt;&lt;CtrlZ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sentence         �&lt;CtrlQ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 marker via menu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to marker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w line                  �&lt;CtrlM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line               �&lt;CtrlN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control char       �&lt;CtrlP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current character  �&lt;Del&gt;         �&lt;CtrlG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character     �&lt;CtrlH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right word         �&lt;CtrlT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word          �&lt;CtrlBks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right         �&lt;CtrlQ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              �&lt;CtrlY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(no undo)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pattern              �&lt;CtrlQ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and replace          �&lt;CtrlQ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arch and apply macro    �&lt;CtrlQ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next                 �&lt;CtrlL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dd window                �&lt;CtrlO&gt;&lt;CtrlA&gt;�&lt;ShiftF3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window              �&lt;CtrlK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window               �&lt;CtrlO&gt;&lt;CtrlN&gt;�&lt;F6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window           �&lt;CtrlO&gt;&lt;CtrlP&gt;�&lt;ShiftF6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ize current window     �&lt;CtrlO&gt;&lt;CtrlS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zoom mode          �&lt;AltZ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Zoom the current window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gin block               �&lt;CtrlK&gt;&lt;CtrlB&gt;�&lt;F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nd block                 �&lt;CtrlK&gt;&lt;CtrlK&gt;�&lt;F8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block                �&lt;CtrlK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ove block                �&lt;CtrlK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block              �&lt;CtrlK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display      �&lt;CtrlK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line         �&lt;CtrlK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word         �&lt;CtrlK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cro record       �&lt;CtrlJ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           �&lt;CtrlJ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1..9 times �&lt;CtrlJ&gt;1 .. &lt;CtrlJ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1..9       �&lt;Alt1&gt; .. &lt;Alt9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macro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ad macros from disk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macros to disk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peat macro              �&lt;CtrlJ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block  �&lt;CtrlJ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file   �&lt;CtrlJ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blank line    �&lt;CtrlJ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screen update       �&lt;CtrlJ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sert mode        �&lt;CtrlV&gt;       �&lt;Ins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insert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overtype mode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autoindent mode    �&lt;CtrlQ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autoindent mod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word wrap          �&lt;CtrlO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wordwrap on         �&lt;CtrlQ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right justify      �&lt;CtrlO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ompress at wrap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left margin           �&lt;CtrlO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right margin          �&lt;CtrlO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emp margin           �&lt;CtrlO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mp margin to cursor     �&lt;CtrlO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gin release            �&lt;CtrlO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enter line               �&lt;CtrlO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ase               �&lt;CtrlO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wer case                �&lt;CtrlO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per case                �&lt;CtrlO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paragraph        �&lt;CtrlB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block            �&lt;CtrlK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line           �&lt;CtrlO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rker display     �&lt;CtrlK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key help           �&lt;CtrlJ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voke DOS shell          �&lt;CtrlF9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g drive/path            �&lt;CtrlJ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system info          �&lt;CtrlJ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available memory     �&lt;CtrlJ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directory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undo limit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error buffer siz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upport path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default extension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colors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snow check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cursor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lect video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nhanced keyboard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dual display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expansion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writing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hi-bit stri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itial zoom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X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wap drive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default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                      �&lt;CtrlI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ackward tab              �&lt;ShiftTab&gt;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fixed tabs         �&lt;CtrlO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fixed tabs          �&lt;CtrlJ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ab size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Help menu                 �&lt;F1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help summary         �&lt;CtrlJ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tatus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Quick movement hel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/Replace help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indow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ock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xt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help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tility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ting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gram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cro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unction key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ctivate menus            �&lt;F10&gt;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command (1 char)    �&lt;CtrlU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ndo last deletion        �&lt;CtrlQ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tore line              �&lt;CtrlQ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undo buffer        �&lt;CtrlQ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lush undo buffer         �&lt;CtrlQ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 not have a primary or secondary key sequen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ccessed through the menu.  There are a few with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do not have a corresponding menu option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to a key sequence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quick reference guide can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(UINST.EXE).  After making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need you will be asked if you wish a quick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nswering Yes will result in a new quick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you've made being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                   &lt;Lft&gt; or 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colum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                   &lt;Rgt&gt; or 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righ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until it reaches the extrem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olumn 999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               &lt;CtrlLft&gt; or 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               &lt;CtrlRgt&gt; or 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                    &lt;Up&gt; or 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above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ine of the window, the window scrolls down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                    &lt;Dn&gt; or 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below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window, the window scrolls up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                            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up toward the beginning of the file,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sor remains on its line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                            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down toward the end of the file. 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line until it reaches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                 &lt;PgDn&gt; or 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page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                 &lt;PgUp&gt; or 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Basic Movement Commands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       &lt;CtrlPgUp&gt; or &lt;CtrlQ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       &lt;CtrlPgDn&gt; or &lt;CtrlQ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           &lt;Home&gt; or &lt;CtrlQ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&lt;End&gt; or &lt;CtrlQ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last nonblank character on the line). 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always removed from all lines to pre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       &lt;CtrlHome&gt; or &lt;CtrlQ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        &lt;CtrlEnd&gt; or &lt;CtrlQ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Chapter 6. Basic Movemen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ers And 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                                        &lt;CtrlJ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line number and moves the curso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Any positive integer in the range 1 to 32,767 is 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is preceded by a plus (+) or minus (-) sig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line number will be calculat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Line numbers are counted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                                      &lt;CtrlJ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column numbe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column in the current line.  Any positive integ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1 to 999 is valid.  If the valu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(+) or minus (-) sign, the target colum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relativ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                                      &lt;CtrlJ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one window is open, a list of the open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pop-up menu;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the indicated window.  If only on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                     &lt;CtrlQ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B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                     &lt;CtrlQ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end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K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                         &lt;CtrlQ&gt;0 .. &lt;CtrlQ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one of the ten text markers with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command.  &lt;CtrlQ&gt;0 jumps to marker 0, &lt;CtrlQ&gt;1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1, and so on.  If the specified marker has not be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                             &lt;CtrlK&gt;0 .. &lt;CtrlK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one of the ten text markers at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&lt;CtrlK&gt;0 sets marker 0, &lt;CtrlK&gt;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                     &lt;CtrlQ&gt;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last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to move back to the previous positio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d or Find-and-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 Basic Movement Commands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qual Indent                                 &lt;CtrlJ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previous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onblank character in the current line is a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 cursor is moved up to the next line that also begi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Equal Indent                               &lt;CtrlJ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ntence                                      &lt;CtrlQ&gt;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sentenc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 is defined as a sequence of characters delimit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semicolon, question mark, exclamation mark, or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ntence                                  &lt;CtrlQ&gt;&lt;Crt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in the middle of a sentenc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the beginning of the current senten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t the beginning of a sentence or between sentences (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, for example) the cursor is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evious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same function as the Set Marker command, bu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mark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he same function  as the Jump to Marker comman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prompted for a marker number.  A pop-up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showing the marker number, the file it is 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line containing the marker.  If a mark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set, "Not Set" is displayed instead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either by pressing its number or by moving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i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 Chapter 7. Markers And Jum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                 &lt;Enter&gt; or 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sert mode, this command inserts a line brea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's position. 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 effect or not.  A new line will be inser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in Overwrite mode and the cursor is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                            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a line break at the cursor's position. 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                           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ontrol characters to be entered into the tex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essing &lt;CtrlP&gt; and then &lt;CtrlB&gt; would insert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.  Control characters are always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                   &lt;Del&gt; or 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under the cursor and move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cursor one position to the lef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             &lt;Backspace&gt; or 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ed there. 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re moved one position to the left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at the time the command is given, the invisible 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-line marker for the previous line is deleted instea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ine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Right                                 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right of the curso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across line breaks and thus may be used to remov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Left                                       &lt;CtrlBks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left of the cursor. 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Markers And Jumping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                     &lt;CtrlQ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the text from the position of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                            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line containing the cursor and moves an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up one line.  The cursor moves to column 1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(no undo)                              &lt;CtrlQ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e line.  The cursor moves to column one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laced in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   Chapter 8. Insert And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                     &lt;CtrlQ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earch for a string of up to 6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is command, you will be asked for a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arch string entered (if any) will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 again by pressing &lt;Enter&gt;, edit it, or ente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.  &lt;Esc&gt; or &lt;CtrlU&gt; will cancel a search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P&gt; can be used to enter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find a period at the end of a line you woul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.&lt;CtrlM&gt;", where &lt;CtrlM&gt; was entered by pressing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search string is entered, you must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ptions.  The options you used last are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new options (canceling the old ones),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tions, or select them again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Searches backwards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Searches globally.  The entire file is scan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, regardless of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.  The search sta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searching forwards; at the end i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imits searches to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Finds the nth occurrence of the string (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 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Ignores case; treats all alphabetic characters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upper-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Searches for whole words only; skips pattern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                     &lt;CtrlQ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ration works the same as the Find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ace the found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characters.  After the entering the search string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the replacement string.  The last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ntered, if any, will be displayed; you may accep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t, or enter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Insert And Delete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  The options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re displayed first.  You may enter new options (canc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ones), edit the current options, or select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.  The options available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nd command except the 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Replaces without asking; does not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at 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are then asked if you wish to replace it.  Press 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it, N to ignore it, or A to replace it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matches without asking.  You can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Q.  If you select N (no prompt) option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will not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Apply Macro                             &lt;CtrlQ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any string up to 67 characters and then appl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to it; that is, it moves the cursor to your targ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s stored in the macro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s in the same way as the Find command.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is entered, a menu is displayed contain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s you've defined.  Move the selection b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and &lt;Down&gt; arrow keys and select your macro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You can abort the operation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you used last are displayed at firs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options (canceling the old ones), edi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or select them by pressing &lt;Enter&gt;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Find-and-Replace command are available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not updated while a Search-and-Appl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being performed (see Update Screen)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rt command (&lt;CtrlU&gt;)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                     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last search operation. 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                Chapter 9. Find And 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other File                            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current window has not been mod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cleared and you are prompted for a new fi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window.  If the files does need saving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the file should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                                           Alt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files and exits to DOS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any files that have been modified.  You c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y pressing &lt;CtrlU&gt; (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Into Window                              &lt;CtrlK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if it were copied from another part of th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in is mark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                     &lt;CtrlK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currently marked block to a file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  If the file already exists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overwrite it. 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is created.  The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rkers remain in place.  If no block is mark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Continue Edit                     &lt;CtrlK&gt;&lt;CtrlS&gt; or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aves the fil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and Close Window                         &lt;CtrlK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file in the active window. 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window open, this command will quit to th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window is closed and you may continue edi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 But Current Window                       &lt;CtrlK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but the current window.  Changes, if any, are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files are unnamed (NONAME)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switch files                                  &lt;CtrlK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in the current window.  The window then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are prompted for a new file to edit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ll and Exit to DOS                                   &lt;Alt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all files that have been modified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Find And Replace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Named File                                &lt;CtrlK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file name, then saves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n the specified file.  This becomes the new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 the window (and in any other windows tha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).  This command is particularly useful when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  Chapter 10. Fil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                           &lt;CtrlO&gt;&lt;CtrlA&gt; or &lt;Shift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nother window.  You will be prompted for a file to ed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one, a NONAME file is creat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save it as a named file with the Save-to-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o many windows are opened (limit of six) or if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too small to be divided in half (fewer than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nes including the status line),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                    &lt;CtrlK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active window has not been modifi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loses the window.  Otherwise, you are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would be abandoned before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ctive window is the only window open you ar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            &lt;CtrlO&gt;&lt;CtrlN&gt; or &lt;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next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       &lt;CtrlO&gt;&lt;CtrlP&gt; or &lt;Shift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previous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ctive Window                               &lt;CtrlO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size of the active window.  You can adjust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&lt;Up&gt; and &lt;Dn&gt; arrow key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pressing &lt;Enter&gt; or &lt;Esc&gt; returns you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Zoom Mode                                           &lt;Alt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screen is in split window mod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oomed to fill the screen.  If the screen is already zoo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witched back to split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een is in split window mode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ed to file the screen.  If the screen is already in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his command does nothing.  This comm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macros when you wish to place the screen in a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If you need it to be in split screen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orce zoom mode then toggle th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 File Commands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       Chapter 11. Window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             &lt;F7&gt; or &lt;CtrlK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beginning of a block.  The marker itself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n the screen, and the block becomes invisi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nd-block marker is set.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Q&gt;Ctrl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             &lt;F8&gt; or &lt;CtrlK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d of a block. 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unless both markers are se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as an extra text marker and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&lt;CtrlQ&gt;&lt;Ctrl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                    &lt;CtrlK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                    &lt;CtrlK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's position.  The markers remain around the blo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                    &lt;CtrlK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 marked and displayed block.  Although the Undo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can usually restore portions of an accid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lock, there is no command to restore a dele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entirety, so use this comman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                              &lt;CtrlK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off and on the visual mark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                                 &lt;CtrlK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current line as a block, combin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-block and end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                                 &lt;CtrlK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nd end-block command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within a word, that word will be marked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thin a word, then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arked, and if there is no wor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then the word to 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Block Commands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       Chapter 12. 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cro Record                                &lt;CtrlJ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macro recording on or off.  When macro recording i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bsequent keystrokes (up to the 255 keystroke limi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until macro recording is turned off again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recorded, you are asked to select a macro sl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                                    &lt;CtrlJ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(macro 0) a promp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  The "scrap macro" is always the same as the las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recorded, even if it was saved as a norm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1..9 times                   &lt;CtrlJ&gt;1 ... &lt;CtrlJ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1 to 9 times.  &lt;CtrlJ&gt; 1 play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nce, &lt;CtrlJ&gt; 2 twic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acro 1..9                             &lt;Alt1&gt; ... &lt;Alt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pecified macro one time.  &lt;Alt1&gt; play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1, &lt;Alt2&gt; macro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choice, then plays back the macr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previously saved macros.  Unity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diting module designed specifically for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  Special keys (function keys, cursor keys, and so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resented by abbreviated forms of their names 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&lt;Esc&gt;, &lt;CtrlN&gt;, &lt;Enter&gt; - so that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o your reference books to see what characters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keystrokes, and these symbols are highlighted.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hown as normal characters without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command, you are asked to select a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(and optionally a name for the macro).  T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 itself.  Several keys serve special purposes 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behave as usual, moving the cursor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particular keystroke to change; Backspace dele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, just as it does in the regular edit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Bksp&gt; deletes an entire macro; &lt;Esc&gt; restores the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evious state; and the &lt;Enter&gt; key takes you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.  The &lt;ScrollLock&gt; key acts as a toggle, 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 interpretations of keystrokes on and off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assign a macro with the &lt;Enter&gt; key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Macro Commands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key, which normally serve a special func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first press &lt;ScrollLock&gt;.  Pressing it agai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ll special key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ad a file of previously saved macro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specify does not exist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current macros to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 Chapter 13. Macro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Loo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Macro                                       &lt;CtrlJ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currently running macro.  Care must be tak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one of the macro abort commands is used to avoi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initely repeating loop.  If this should occur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key (normally &lt;CtrlU&gt;) will hal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Repeat Macro command is executed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is incremented and the new counter valu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right corner of th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macro is running the screen is not updated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If you wish a to have visual feedback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macro you should insert the Update Scree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in your macr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                       &lt;CtrlJ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not within the specified block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cro to shift all lines in the specified block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n            ; abort macro if out of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 "                     ; two spaces (the " are not en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                  ;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X&gt;                  ;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m            ; repeat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                        &lt;CtrlJ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on the FIRST or LAST line of the f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                         &lt;CtrlJ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blank the 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creen 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 complete update of the scree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use inside a macro.  Normally, while a mac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screen is not updated until completion so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  If you wish visual feedback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, repeating macro, place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Using this command will greatly slow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. Macro Commands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Chapter 14. Macro Loop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                   &lt;Ins&gt; or 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Insert or Overwrite mode.  In insert mode,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to the right as new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In Overwrite mode, any text beneath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when new text is entered.  Notice that the curs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an indication of the mode you are in:  A thi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Overwrite, while a slightly fatte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insert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 when you need to force inser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overtype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                                 &lt;CtrlQ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indent mode is in effect, the New 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Enter&gt; or &lt;CtrlM&gt;) will move the cursor to the next 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column as the fir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utoindent mode on.  This command i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Word Wrap                                          CtrlO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or off the word wrap mode.  When word wrap is o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utomatically be started when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.  When word wrap is off a new line must be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word wrap mode on.  This command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ight Justify                               &lt;CtrlO&gt;&lt;CtrlJ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ordwrap is on, all wordwrap and reformatting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each line such that the last character in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es the right margin.  Note:  Turning right-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utomatically turns on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nity wraps or reformats text that falls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its usual first step is to compress excess blan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line.  This step is needed so tha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justified text can be reformatted with the padd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moved.  In some cases, however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ove desired spaces, such as those used for al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f figures in a table.  The compress wrap togg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control this behavior.  When Compress Wrap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will not remove spaces in a line when it starts to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                                   &lt;CtrlO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lef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                                  &lt;CtrlO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righ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                              &lt;CtrlO&gt;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moves the left margin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margin remains in force until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agraph.  This command works only if wordwra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abs are on; if they are off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When the tab line is on, the temporary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arrow poi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        &lt;F4&gt; or &lt;CtrlO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Set Temporary Margin command except that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is set to the current position of the cursor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                                    &lt;CtrlO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ype beyond the left or right margi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wrap is on.  The margin release remains in effect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                                       &lt;CtrlO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the current line withi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whether wordwrap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                                       &lt;CtrlO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case case of the character ab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per-case letters are changed to their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s, and vice versa).  If the cursor is within a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isplayed) block, the command affect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                                       &lt;CtrlO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low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                                        &lt;CtrlO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upp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                                      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ranges words from the current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o that the lines are as full as possible,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ts imposed by the left and right margins.  if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is on, the lines will also be evenly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until the last character on the line touche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The end of a paragraph is signal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Block                                     &lt;CtrlK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s all paragraphs within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Line                                    &lt;CtrlO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and off displaying tab line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line shows you the position of all tab stops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 left and right margins.  Note:  Turn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ine automatically turns on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rker Display                              &lt;CtrlK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or makes all text markers visible. Setting a new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automatically turns on Marker display if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 Help                                    &lt;CtrlJ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symbols for the primary comman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nu choices are displayed on the prompt lin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lists of choices.  This feature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learn the shortcut commands fo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. Miscellaneous Toggles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Chapter 16. Miscellaneous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                                        &lt;Ctrl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access to DOS services or to other progra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Unity.  At the prompt box, enter a DOS command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at the DOS prompt; for example, typing "DEL *.BA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BAK".  If you need to run several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a DOS shell simply by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, type "EXIT" at the DOS command line - you will b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                                    &lt;CtrlJ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activ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                                  &lt;CtrlJ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 variety of statistics about the file being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window, as well as certain system information: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of the file; whether it has been modified or not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, bytes, and words in the file;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; the amount of memory remaining; 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; the amount of space remaining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; and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of the file statistics (notably word count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 long time to computer, you may want to skip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while they are being updated.  This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to stop what it is doing and jump ahead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                             &lt;CtrlJ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the amount of random access memory (RAM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 directory listing.  At the prompt box ente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ll the files in subdirectory DOCS on drive 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extension .DOC.  If a drive or path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is assumed.  Once a mask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all files matching the search criteria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sorted order in a pop-up window.  If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small for all the file names, you can scroll the lis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:  &lt;PgUp&gt; and &lt;PgDn&gt; scroll the displa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, &lt;Home&gt; scrolls to the first file in the li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scrolls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. System Commands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                              Chapter 17. System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size of the "undo buffer" which stores delete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20 lines.  This setting will be sav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error messages that Unity can retai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The default setting is 20.  The valid range is 1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  Changes to this setting will not take affect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operations, exit, and re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Unity where its optional support files are located (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extension for file names.  This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ded to file names lacking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set the default extension to .PA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o load SAMPLE.PAS, you can simply enter SAMP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olors used for text windows, status lines,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s, and so on.  You will first be sh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 settings.  Select the one you want to chan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selection bar with the arrow keys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choices available to you are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 is marked with a snowflake character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tting by moving the snowflake with the arrow key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moves, the item to be changed will reflect the chan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When you find the color you want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 To restore the original setting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now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is designed to avoid the annoying screen inter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snow on color graphics adapters.  Enhanc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s (EGAs) and many of the newer color adapter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problem.  If you don't experience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, then turn snow prevention off.  This improves Unit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quite noticeably.  This command is ignor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the blinking cursor you normally se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 with a nonblinking "block cursor."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arance of the block cursor with the Set Color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inking cursor is restored when you leave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through video modes.  With an EGA it toggles betwee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3 line mode.  With a VGA it switches between 25, 50 and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s.  This command is ignored if the prope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 Certain keystrokes, such as F11 and F12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f this mode is turned on and an enhanced keybo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Certain TSR programs, such as Turbo Lightning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with this mode enabled.  This setting has no affec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hanced keyboard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a secondary monit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the compiler displays instead of the use of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mary screen.  This function will have no effec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onito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xpands tab characters to spaces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with other editors.  The assumed size of the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with the Set Tab Size command.  Spac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back to tabs when the file is written (see Toggl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Unity converts strings of blanks to tabs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written to disk.  This will save disk spac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dented programming languages such as Pascal, 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.  Unity uses the current default tab spacing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he blanks in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i-bit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s "high-order bits" when reading in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editors, notably WordStar, which use the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ghest) bit in a byte to store information.  To se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use this option, display the file using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.  If the last letter in each word is garbl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lect this option before reading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itial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new windows are automatically zoomed to fill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are opened.  This setting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of the current Zo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MS will be used (if available) to re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verhead of Unity to less than 5k wheneve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such as a compiler or a DOS shell, is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Expanded Memory must be available to Unity for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X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oggle EMS Usage except it is for XMS,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ystem standard.  An XMS device driver and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must be available for Unity to take advant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EMS and XMS are enabled, Unity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MS, if device driver is not installed o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memory EMS will be used.  If neither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possible to reduce memory overhead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enable swapping to disk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o use for swapping.  Swapping to a physical dis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 If at all possible limit swapping to a 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wapping is used as a last resort only if EMS or XM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 Leaving the swap drive blank disabl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configuration settings as the default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that could be changed in the Options and Program/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s will be saved.  It i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the drive and directory where Unity'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 unless you define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iles are located with the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he option of of the EXE file being mod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efaults or of saving them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TY.CFG).  If you are running under a network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ave to a configuration file.  You might also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onfiguration file if you desire diffe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ubdirectories.  If you wish to compress UNIT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f the popular run-time compression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EXE your only option is to save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                Tab or 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next tab.  In Insert Mode, any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along with it; in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only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                                 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xed tabs are in effect, this comm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tab stop.  Unlike the Tab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ly the cursor.  It never moves text, whether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verwrite mode.  If smart tabs are in effect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                          &lt;Ctrl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xed tabs are in effect, the tab stops (normally)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column 9 and occur every 8 columns thereafter. 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tabs are on and fixed tabs are off.  When smart tab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, the tab stops are determined by the loca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n the previous line; the first character in eac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tab stop.  To change the locations of the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ixed tabs, use the Set Tab Size, Edit Tab Li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b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tab size to be used when fixed tabs ar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also used when expanding tab character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option is on.  See the discussion of th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9. Tab Commands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0                                  Chapter 19. Tab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      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elp is available both when you are in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you are editing.  By selecting U for Utility and 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at the main menu, or by pressing &lt;F1&gt;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topics on which help is available.  Move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the desired topic and press &lt;Enter&gt;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                                 &lt;CtrlJ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rief description of the help system and h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Help system itself and on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(Show System Info and Show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basic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vemen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Quick cursor mov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insertion and dele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nd, Find-and-Replace, and Search-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-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s help on the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a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0. Help Commands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mands that give access to system-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commands that change default settings 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particular op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piler suppor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using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quick reference list, showing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                                 Chapter 20. Hel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                                  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has the extension .PJU it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s and execute compiler commands as necessary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JECT chap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does not have the extension .PJU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ommand will simply process the primary file,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cessary tool by checking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fault extension of a file has not been boun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(using the installation progra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piler (TPC.EXE by defaul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supports up to ten compilers, assemblers or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  Several have been preinstalled.  You may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se settings with the installation program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is installed an entry for it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down menu.  For convenience you will wish to config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invoke an often us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programs that have been install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1 &lt;AltC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Q/M/V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: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: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:  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Help Commands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2 &lt;AltA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/M5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3 &lt;AltD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Debu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urbo Debugger is not a compiler, several of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used.  These are:  Run Filter, Filter,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he installation program will not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values when "Compiler?" is NO and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 into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4 &lt;AltP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pRof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ROF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apital letter is used for the menu hotkey,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.  This is to avoid conflict with the Proj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4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SM 5.x instead of TASM you should change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sett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M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 %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%1 under OPTIONS.  This is to indicate to Unit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the name of the file.  You could also plac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codes in the options line such as '/T %1 %1 ;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variables that ar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        The full path, filename, and extens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"C:\SOURCE\MYPROG.PAS*"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lters Options" it is replaced b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containing the error messages (ERR.$$$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         Only used for "Filter Options".  It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name of the source cod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/assembled.  When a comp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project file command line o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along, to separate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is the last item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parated by spaces).  This may no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cases.  I am currently researching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         The pathname of the current file with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quired, e.g. "C:\STUFF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         The filename (no path or extension)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f a primary file has not been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of the current file 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          Just the extension of the current file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ceding period, e.g. "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          The name and extension of the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e.g. "MYPROG.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          Only the name of the current file, e.g. "MYPR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        The path of the current file, e.g. "C:\SOUR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         Indicates to place a single % character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is compiled or assembled all files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at have been modified will be sav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is run the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Programming Commands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on of the compile/assemble, the filter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(if required) to convert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/assembler to the format Unity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errors were detected the firs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window and the cursor is moved to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ing line.  The offending file will "ZOOMED" to f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installed as a tool doesn't necessarily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ype tool to be treated as one.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installation database is a GREP.  While this is cert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compiler it is configured as one to provide a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the environment.  When GREP is executed (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command line) the redirected output is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GFILT.EXE so that you can use the error-detection and li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ing feature of Unity to move to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text.  This provides a text search facil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regular expression searches across multiple file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making a change that can affect many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the search for the text to ch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                                  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extension EXE or COM onto the primary file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 name (if no primary file) and executes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s been modified since the last save or compile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pile was unsuccessful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ecompile (Project)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iven a chance to change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all files listed in a project file to be treated a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e.  This results in all commands listed to be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commands skipped due to conditional proj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#IFDEF and #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symbols to be used in the process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 without having to modify the projec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ymbols may be defined by separating them by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project file chapter for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ommand line options for the programming too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remain in effect until you quit the edit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make permanent changes to the tool options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th installation program or by using the Sav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ave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editor automatically save your wor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by setting this timer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aves you you wish.  If the timer is set to zero (0)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.  The timer does not start until a chang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in one of the files loaded into the editor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has come due, the files will not be saved until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30 seconds of keyboard inactivity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ring with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                                          &lt;Alt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ame of the primary file to use when compi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ing, or running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                                 &lt;Al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active file the primary file.  Using this comman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macro can be created to automatically update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 line, returning to the command lin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mpletion or positioning properly in the edit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i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H&gt;&lt;F9&gt;&lt;Alt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rt macro is simple: make the current file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run the project utility, and exit.  Since macr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anceled if an error occurs, the &lt;AltQ&gt;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 if a compiler error occurs.  To invoke this macr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dicate the project file name (or main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) and use the /# command, where # is the macro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/7 DATABASE.PJ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File                                          &lt;Ctrl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file containing errors from the last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2. Programming Commands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rror File                                          &lt;Ctrl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 window displaying a list of all th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from the last compile or assemble. 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been loaded will not be on this list.  You ca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list with the cursor control keys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turn&gt; will select the highlighted file and jum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file, line, and column.  Pressing &lt;Esc&gt; cance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                               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line contai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rror                                    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line contai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8                           Chapter 22. Programming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wenty-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                                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Unity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                                      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s an operation in progress.  The keyboard buffer is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to see if the Abort command has been issued;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the buffer is emptied, macro execution or record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, and the operation is stopped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ssigned to a multiple byte key sequence for i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ast Deletion                                 &lt;CtrlQ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whole lines deleted with the delet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Y) or the delete-block command (&lt;CtrlK&gt; Y)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single characters or words.  To undo your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current line, use the restor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Q L).  The size of the "undo buffer"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ndo-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                     &lt;CtrlQ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o any changes made to a line of text as long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left the line.  The line is restored to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regardless of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3. Programming Options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0                        Chapter 23. Miscellaneous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powerful feature of this editor is it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known as MAKE in some circles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ject feature you must create a dependency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PJU.  This is a text file (you can crea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) with a very si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1 [target2 : ] dependency list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name listed on a line is the file you wis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up to date.  If you wish to list two target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lace a color ':' after the second file name (the col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character on both sides).  The colon is option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llows two target file names to support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wo target files with a single compiler execu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beron-M produces an OBJ and REF file for each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 and Modula 2 are additional examples of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roduce two targ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ames that follow the target file name(s) (all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spaces) are files that the target file(s)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.  For example, if you have a unit (or module)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PU from the source file TEST.PAS that uses SCREEN.T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INC you would list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of the first file is compared to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  If it is older than at least one of the listed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 it is out of date and mus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pendency list is large you can break it acros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y placing the "+" character at the end of a lis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on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: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elent to the previous example.  The "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preceded by at least one space o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Comment lines may NOT be placed between dependenc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following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ore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(s) used to process must be on the line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pendency line (you can place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#' between them if you wish more white-spac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to execute with its MENU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wish to pass to the program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clude the source code file name 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command lines as you wish, delim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 with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 TEST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(lines beginning with "# " will not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so you can properly document your project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ependency list and 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/V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a two target file dependency is almost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OBJ TEST.REF : TEST.M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ERON TEST.MO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you installed for the compiler (with UINST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You must specify any command lin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properly compile or assembl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up to date, the processing of all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up to the first blank line.  All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stripped from lines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nu name you have chosen for one of your tool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bedded spaces you must use an underscore character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urbo_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project files see SIMPLE.PJU and COMPLEX.P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2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pecial commands that are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le all of these begin with the '#' character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first nonspace character on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This character followed by at least one space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ent. 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XECUTE  Executes the compiler command without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ies.  This is useful if you always wa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executed.  Follow the directive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options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XECUTE COMPILE /V MAIN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HELL    Executes a program that is not installed as a too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y.  If the #SHELL command is not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y command list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each time you process the projec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occurs there will be no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ion, although processing of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INDOW   Same as the #SHELL command, except the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within the a window (or o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).  The executed program must send it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tandard Output Device or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or use standard BIOS functions for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perly contained within the execu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writes directly to screen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leed into the editor screen, though Un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the screen upon completion of th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write directly to the screen can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ly if a second monitor is installed and the 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AR      Defines a variable for use in string expan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define a string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and have it automatically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 locations.  The variable nam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8 characters and the string used fo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to 67 characters.  A string is limited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fter macro expansion.  If a depend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line might exceed this limit you should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using the "+" character (see example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fine the path for assembl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VAR lib=c:\lib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o use the str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lib)VIDEO.OBJ $(lib)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 /m $(lib)video $(lib)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two line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LIB\VIDEO.OBJ c:\lib\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 /m c:\lib\video c:\lib\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kes it easy to pass a projec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one else and be able to use it with only a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cation should their system configuratio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forget to assign a value to a $(name)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not be expanded, and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halt with an error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an empty string to a variable simply leave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ion after the '='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VAR li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expansion occurs before any oth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tirng, so you can even use it with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commands or to change the w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VAR asm=assemble /m/d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asm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 /m/dsharewar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 creating macros that cause an infinit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lock up the system, requiring a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VAR obj=$(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VAR lib=$(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variable options used whe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with UINST may also b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dentical in definition as described on page 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ne addition (see below), except %1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arget file name and %2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(if defined).  All subsets, such as %N,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rst targe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ependency will produce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ASCAL\MODULE.OBJ c:\pascal\modu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N =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1 = C:\PASCAL\MODU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B = C:\PASC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vari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4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VAR asm=assemble %B%N %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VAR lib=c:\obj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lib)STUFF.OBJ $%B%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fully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OBJ\STUFF.OBJ c:\obj\stuff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e c:\obj\stuff c:\obj\stuff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n additional variable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dependenc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          This is replaced by the entir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rget file(s)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particularly useful w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FF.EXE : stuff.obj parse.obj fi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%L, %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nk command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stuff.obj parse.obj file.obj, stuff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note of caution.  Internally, th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exceed 127 characters.  While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each group of dependenc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as a single string even if they are broken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'+' directive.  If the line exceeds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part of the list will be lost,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in an incomplete link or some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DOS is also limited to 127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and other data on a fi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uld bring the string length past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Defines a symbol that is used with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commands #IFDEF and #IFNDEF.  If no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pecified then all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 limit of 10 symbol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INE Undefines the symbol(s)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  If the symbol(s) is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(s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efined it will skip to the #ELSE or 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before continuing to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sted #IF 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  If the symbol is not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t will skip to the #ELSE or #END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 to process commands.  Nested #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     Used in conjunction with the #IFDEF and 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IF   Ends a set of commands grouped by the #IFDEF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FNDEF command and begins a new #IFDEF comman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ollow this command by at least one symbol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#IF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    Signifies the end of a conditional proj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OWARN   A search for error messages will only be ma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 nonzero return code was de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you to pass files that may hav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 messages even though the compiler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to always scan for error message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are with this command to avoid un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ARN     Cancels the #NOWARN directive.  Norm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off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TUFF.OBJ lowstuff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 lowstuff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warning messages back on.  Note the blank lin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assemble command.  This is to prevent skipp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#WARN directive if the file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TPU demo.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demo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following file is dependent upon the previous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reated in this project file as well as a new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.EXE myprog.pas demo.tpu lowstuff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/ddemo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6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Custom Erro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Unity as versatile as possible an externa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arse the screen output (which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of each compiler.  FERROR.EXE is included with Un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for errors in the output of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, Microsoft MASM 5.1, and QuickByte Pascal (th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ed) as well as most othe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A86ERROR.EXE is also supplied which filter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the A86 assembler.  Alternately, you can use an A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corresponding AWK script to scan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as tested with AWK 3.00, written by Rob Duf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adily available from a your local compute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a full implementation of AWK, it is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rogram!  Commercial AWK programs should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WK program files but none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ilter can be a compiled program or an AWK scri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a compiled program over an AWK script proc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. . . speed.  AWK script processing tends to be a b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uggish side.  Because, however, AWK is such a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"language" it is fully supported in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wk files are supplied, TPC.AWK which is used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urbo Pascal programs; TASM.AWK which locates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Assembler programs; and MASM.AWK which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Macro Assembler version 5.x.  You can customiz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ifferent compiler or assembler by creating your ow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WK script . Unity expects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the Standard Output Device (the screen) 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LineNumber, ColumnNumber, Err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the name of the file the error occurred i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leave it blank but don't forge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umber is the line that the error occurred o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output a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Number is the column where the error occurred. Again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 us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essage is the error message that the compiler or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it is unknown pass something like "Unknown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PROG.PAS, 23, 45, Error 36: BEGI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5, 0, **Error** Undefined symbol: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11, 0, *Warning* Extra characters on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28, 0, **Fatal** Unexpected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urbo Assembler does not detect the column numb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amples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ill jump to the the line and column in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irst error record it finds.  If line number is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placed on the first line.  If the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he cursor will be placed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FERROR.EXE is provided.  It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and requires no additional unit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nit which is provided with TP.  If you find you m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rror filter you may wish to use FERROR as an examp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t if your compiler is similar to on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programs currently supported by F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++ (may not be comple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kByte Pascal &amp;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asm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requiring you to use a single program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rror filtering.  The installation program (UINST)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 different error filter for ea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/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s GFILT.EXE.  This is a filter program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REP program included with many Borlan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GREP is not a compiler it is being treated as 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.  When GREP is executed from within the edit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mplete the command line.  You must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nd the filename (or wildcard) to search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GFILT converts the output of GREP into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mat.  Since Unity will treat the result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you will be conveniently switch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found text and posi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line.  You can then use the Find Next Error (F5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revious Error (ShiftF5) keys, or the Pick Err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tility Menu) to jump from location to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different GREP program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GREP (specifically, the command line option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reate your own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8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written, but not yet complete, are error fil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ortec C++, Clipper, Oberon-M, and Realia Cobol. 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error filtering is also being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reate your own tool for use with Unity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output error messages and information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convert to.  Select NEVER for the "Run Error 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s well.  This will greatly improve performanc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step can be 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0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cided which tools you will insta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will probably want to customize the help tex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The file UNITY.TXT is the raw text file you must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ny changes with UINST the tex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"compiled" to UNITY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command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A          Start highlight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B          Start alternate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          End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Fnn^F      Insert menu name for tool number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Pnn        Insert prim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S          Insert second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n         Start help for topic nn - must be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          Center the text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xt that follows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          Force new line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]           Force page break - must be in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ny of the control characters with Unity pres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some text with ^Ahighlighting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This line will not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is line will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be on a new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contains the name of tool #1:  ^F1^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primary keystring for command 1:  ^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keystring for command 1: ^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^AThis is highlighted and centered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UNITY.TXT will help you understand how th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Customizing The Help File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2                     Appendix B. Customizing The Hel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Ken Doebler for allowing me to use hi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source at Fido node 1:102/330, as a beta test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is program can always be found 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t (213)214-2018, 2400 baud.  You can also find Un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L.A. B.B.S at (213)838-9229 at HST speeds, though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ard may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ppreciation to the beta testers who provided ass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rea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l Gro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elangelo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 Klin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Le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McC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x Pistyur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 Savo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Chris Ser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mentioned are copyright,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Acknowledgments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4                               Appendix C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3                               Build all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55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55, 64                          Center Lin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55                              Character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) 63                             Character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55, 64                          Close All But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55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65                         Clos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55                              Control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 66                           Copy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IF 66                         Cursor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XECUTE 63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55                              Default Options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65                          Delete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NDEF 65, 66                     Delete Character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65                              Delete Current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55, 64                          Delet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OWARN 66                         Delete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55                              Delete Line (no undo)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ELL 63                          Delete to End of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UNDEFINE 65                       Delete Word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AR 63                            Delete Word Righ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ARN 66                           Down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INDOW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Edit Another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27               Edit fil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59                           Edit Macro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35       End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35      End of Fil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35     End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59                  Execut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29                      Expa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37                      Exte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9        Extension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49                    FERROR.EXE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Movement Commands 18         File Command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31                     File Directory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20               Fil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20               Fin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30                  Find And Repl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 51                      Find-and-Repl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21                 Find Next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20                Find/Replace Help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 37           Nex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 37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 37              Overview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s 36                 Overwrit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               Page Dow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8                  Page U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21                    Pick Error File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21                      Playback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21                    Playback Macro 1..9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back Scrap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Playback scrap 1..9 times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s 50                   Previous Cursor Posi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51                       Previous Error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vious Senten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Previous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37                          Primary Fil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 23               Program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23        Programming Commands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23                     Programming Options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43                Project 53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21             Quick Movement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 22          Quick Reference Guid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t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3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19                       Read File Into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19                         Reformat Block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 34                     Reformat Paragraph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43                 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38                        Inform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gistration Informa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Repeat Macro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 32                  Resize Activ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 52                      Restore Lin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ooping Commands 35          Run Tool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38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31               Save All and Exit to DO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31               Save and Continue Edit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nd Jumping 21             Save Defaults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59          Save File and Close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Toggles 40           Save/switch file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31                      Scroll Down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oll U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Search And Apply Macro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23                        Select Video Mod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58                      Set Autosave Timer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File 57                 Set Colors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ntence 22                   Set Default Extension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6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 45           Toggle Hi-bit Strip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38                 Toggle Initial Zoom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21                 Toggle Insert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 22             Toggle Key Help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57                Toggle Macro Record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38                Toggle Marker Display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 45                Toggle Right Justify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 47                  Toggle Snow Check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 49                    Toggle Tab Expansion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38            Toggle Tab Lin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Toggle Tab Writing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                      Toggle Word Wrap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 57                Toggle XMS Us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45                  Toggle Zoom Mod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 52                   Top of Block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43           Top of Scre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43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 51                     Undelet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34                    Undo Last Deletion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drive 47                      Up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56                         Update Screen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s 42                 Upper Cas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tility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49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ommands 48                    Video mod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 51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Screen 11              Window Command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37               Window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 46             Word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31            Word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38                     Write Block to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 38         Write to Named Fil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 47       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nhanced Keyboard 46        Zoom The Curren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Registration and License Information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Overview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Getting Started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Editing Screen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Quick Reference Guide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asic Movement Commands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ef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Right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Lef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Right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Up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Dow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Fil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Fil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Lin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Screen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Screen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Markers And Jumping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Lin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Column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Window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Block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Block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0..9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0..9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ursor Position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Equal Inden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Equal Indent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Sentence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Sentenc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Via Menu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By Menu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Insert And Delete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ine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Lin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Control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urrent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haracter Lef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Right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Left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o End of Line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(no undo) 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Find And Replace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-and-Replace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Apply Macro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Next 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File Commands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Another File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andon All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File Into Window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Block to File 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nd Continue Edit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ile and Close Window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All But Current Window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/switch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ll and Exit to DO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 Named File 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Window Commands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Window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indow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Window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Window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ze Active Window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Zoom Mo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The Current Window 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Block Commands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Block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Block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Block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Displa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Line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Word 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Macro Commands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cro Record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1..9 times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Macro 1..9 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acro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Macro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acros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Macro Looping Commands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Macro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Out of Block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End Of File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Blank Line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Screen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Format Commands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sert Mode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Insert Mode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Overtype Mode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Autoindent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utoindent Mode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Word Wrap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Word Wrap On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Right Justify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ompress At Wrap 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eft Margin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ight Margin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To Cursor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Relea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Lin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Paragraph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Block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Miscellaneous Toggles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Line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rker Display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Key Help 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 System Commands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 DOS Shell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rive/Path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ystem Info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vailable Memory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8  Default Option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ndo Limit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Buffer Size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upport Path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fault Extension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lor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Snow Check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Cursor 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Video Mode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nhanced Keyboard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Dual Display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Expansion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Writing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Hi-bit Strip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itial Zoom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X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wap Driv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Defaults 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9  Tab Commands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ab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Fixed Tabs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ab Size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0  Help Commands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elp Summary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Movement Help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/Replace Help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Help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Help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Help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Help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Help 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  Programming Commands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ool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all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 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2  Programming Options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ol Options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utosave Timer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ary File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Current File Primary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File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 Error File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Error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3  Miscellaneous Commands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Menu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Last Deletion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Line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4  Project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XECUTE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SHELL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INDOW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VAR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DEFINE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NDE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I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NOWARN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ARN 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Creating Custom Error Filters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ustomizing The Help File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Acknowledgments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Stuff 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