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's VDE Enhancem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ing VDE 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ing ED.COM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ynamic Function Key Prompts 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Q on the Keypad 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Up Arrow and Ctrl-Down Arrow 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racter Undelete Feature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in ED.VDF 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ing the Function Keys 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's VDE(tm) Enhancem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's VDE Enhancement is a "parent" program that runs VDE 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2,  1.53, or 1.54 and adds features to enhance its 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features added is "dynamic  function  key  prompt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 makes it possible to display prompts  for  all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 assignments on the screen using  only  on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prompts displayed are determined by the  keys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if you press the Ctrl key, the prompts for  Ctrl-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Ctrl-F10 are shown.   This feature is especially hand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raw lines and boxes, because you can see the drawing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assigned to the Alt-function keys (when you ar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WordStar 4 key definitions).  Note:  Function key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only when VDE is in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eature provided is character undelete.  VDE can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lines or blocks, but it cannot restore more tha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deleted with Back Space or Del.  PS's VDE  Enha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 characters deleted with Back Space and Del in  a 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ts you restore them by pressing a special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feature is enhanced utilization of the up and down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 The  key combinations Ctrl-up arrow and  Ctrl-down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same key codes as Ctrl-W and Ctrl-Z, so that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up and down arrow keys to move the text up and  dow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 If you have version 1.54, there is a  provis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its Ctrl-up arrow command with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urth feature that PS's VDE Enhancement adds is enhanced  u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zation  of the keypad keys.  This feature is useful  for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84-key keyboards, and those with 101-key keyboards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numeric keypad (with Num Lock off) instead of the  se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arrow keys.  It lets you perform a greater variety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s by causing the keypad 5 key to produce ^Q when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, for example, to jump to the right edge of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5 and 6 (rt arrow) keys, or to jump to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creen by pressing 5 and 2 (down arrow).  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1.54, there is a provision to replace its keypad 5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with a function key (sort 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third and fourth features will not work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he keyboard type-ahead buffer.  However, they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gular as well as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ynamic function key prompts and keypad enhancement are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,  and you can use the program just to add character  un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e and Ctrl-up/dow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is document will refer to the disk containing the  P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E Enhancement files as "this disk".  These instructions 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are familiar with general DOS operation, and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 how  to  copy  files,  create  directories,  and  assig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 as the default.  If you are unfamiliar with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as "copyrighted but free" 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are free to use it and distribute it to others, as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include this documentation with the other files,  an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as you do not modify either the program or  the 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sell this program for any amount, but you may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minal fee (e.g. $5.00) for the disk on which it is distri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 If you are a shareware distributor, it is recommende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mbine this program with other utilities on a disk to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 your customer a grea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 to improve this program, please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Sway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Baker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ma, MI 49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including but not limited to fitness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Patrick Swayne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, or other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arising out of the use of or in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gram, even if Patrick Swayne has been advise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PS's VDE Enhancement, you will need a PC-compatibl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 capable of running VDE, the appropriate version of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C-DOS, and enough memory to run your version of VDE.   E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(the "parent" program that enhances VDE) uses  about  3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re is usually enough leeway in the specified  memory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ments for VDE to allow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hat you should do before installing this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make back up copies of this disk and your VD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describes the changes that must be made to  VD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  run with the PS's VDE Enhancement.   To  mak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opy the files ED.COM and ED.VDF from this disk to your  V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and/or  directory.   If you have  version  1.52,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152.VDF instead of ED.VDF, and rename it to ED.V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Make  your  VDE drive and directory the  default  driv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ype  VINST  (VINSTALL if version 1.52)  and  press  Re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&lt;I&gt;nstallation at the main menu, and select 1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menu (if your computer is not 100% IBM comp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,  you cannot use the VDE Enhancement).  Press Retur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prompts, or enter your preferences, until you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"Ignore enhanced keyboard:", and type Y.  Press  Esc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main menu, and press S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If  you want dynamic function key prompts,  select  &lt;O&gt;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t the main menu.  Enter Y at the "Us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" prompt if VDE is not already set to the command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Return or enter your choices at each prompt until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 to "Reserve status line:", and enter Y.  Continu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t of the Option prompts, press Esc to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, and press S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If you are installing dynamic function key prompts, and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use WordStar-type prompts, select  &lt;F&gt;unction 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main menu and &lt;R&gt;ead file from the  function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Enter ED.VDF as the file to read.  This is a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WS4.VDF, with more functions added, and its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match the default dynamic function key prompts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to exit from the function key menu, and press  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the changes.  Note:  ED.VDF contains replacement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trl-up  arrow and keypad 5 commands of  version  1.5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"What's  in  ED.VDF" later in this  document  f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COM is the "parent" program that runs VDE.COM as a "chil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 features to enhance the operation of VDE.  After ED.CO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properly, you should type ED at the system  promp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VDE  rather than typing VDE.  To configure  ED.COM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  your VDE, perform the following steps  (your  V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/directory should be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ype ED INSTALL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hen you are prompted for the name of "this program",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   (Later, if you decide to use a command o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to start VDE, you may rename ED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ED.COM  will prompt for your VDE execution path.  En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 path describing the location of your VDE.COM 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have VDE.COM on drive C: in a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 VDE, enter C:\VDE\VDE.COM.  Press Return after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  If you have a floppy only system,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that the VDE program disk will be in during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ED.COM  will ask "Does BACK SPACE delete  characters?"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VDE works like WordStar version 3 (Back Space mo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back without deleting characters), answer N to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  ED.COM needs the answer to this question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one so that its character undelete feature  will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ED.COM  will ask "Does DEL work like Control-G?".  Answer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is question if your VDE is set up so that the  Del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key removes the character at the cursor ra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racter  to the left of the cursor.  Answer N  if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ED.COM  will ask "Do you want Caps Lock and Ctrl  switched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 if you have a 101-key keyboard and you would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trl key in its old position.  Do this whethe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other key switching program installed or not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ill not work correctly with ED.COM.  (It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unction normally while you are not running 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ED.COM will ask "Do you want ^Q from keypad 5 (with Num 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)?".  Answer Y to this question if you want this fea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ED.COM will ask "Do you want Dynamic Function Key Prompts?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 or N depending on whether you want th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If  you  answered  Y at step 8, ED.COM will  ask  "How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lines does your VDE use? (A=25, B=43, C=50)".  Typ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ll be using normal 25 line operation, B for 43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operation, or C for 50 line VGA operation.  Note: 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bug in VDE versions 1.52 through 1.54 that caus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 that you have reserved a status line of you use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the number of screen lines while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   Therefore, you must change the number  of 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before  you start VDE, using a utility  such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on NCC program.  If you use Alt-E, the dynamic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prompt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If you answered Y at step 8, ED.COM will ask "Do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he function key prompt colors?"  The  function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consists of a key number and a 7 character label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keys F1 through F10.  If you answer Y,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ompted for the key foreground color, the key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the label foreground color, and the label 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   The default colors are white (light gray) on 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key numbers, and black on white for the key  lab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 should  be entered as hexadecimal number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black       4  red         8  dk gray     C  l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blue        5  magenta     9  lt blue     D  l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green       6  brown       A  lt green    E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cyan        7  lt gray     B  lt cyan     F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only colors 0-7 f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you answered Y at step 8, ED.COM will ask "Do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unction key prompts?".  Answer N for now.   L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,  if you change the function key assignments with  VIN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ED INSTALL again and answer Y to this  ques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.COM  will then display the existing prompt for  each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allow  you to type in a new one.   See  "Modify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" later in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either answer N to the "change function  key  promp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or finish providing the new prompts, ED.COM will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the basic installation of PS's VDE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VDE with PS's VDE Enhancement installed is the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DE without it except that you type ED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VDE.  Once VDE has started, however, there  a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operation, and some addi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 Function Key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 VDE with the Enhancement installed (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prompts enabled), there will a single line of  function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on the bottom screen line.  If you press a Shift,  Ctr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 key, the function key prompts will automatically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correct response with that key held down.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the  Shift, Ctrl, or Alt key, the function  key 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gain show the unshifte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Q on the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installed ED.COM so that the keypad 5 key (with Num 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)  produces Control-Q, you can use it to issue extra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pad without having to hold down the Ctrl key.  Ass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at Num Lock is off, here are the extra command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(5+8 means to type 5 and then 8, but not the 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 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8                 Move cursor to scree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2                 Move cursor to screen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4                 Move cursor to left side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6                 Move cursor to right side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p Arrow and Ctrl-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using Ctrl-W, Ctrl-X, or the keypad + and - 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Ctrl-up arrow and Ctrl-down arrow to move the tex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own in the current screen window.  This feature is hand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VDE on a laptop that does not have a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Undelet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best features added to VDE by ED.COM is th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 feature.  If you delete characters from the scree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 time (rather than a line at a time or by deleting a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,  the deleted characters are stored in a buffer, and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restored one at a time beginning with  the  most 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eleted.  The character undelete buffer holds 256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,  so if you have deleted more, only the last 256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following discussion assumes that Back Space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character to the left of the cursor, and Del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 character at the cursor.  Substitute  Del  for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and Ctrl-G for Del if your VDE is configured to work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different ways to restore deleted characters,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on how they were deleted.  If they were delet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pace key, press Alt-H for each character you want to  un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e.  If they were deleted by the Del key, use Alt-J.  Note: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for  Alt-J to work correctly, the Insert mode must  b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word Ins will be at the top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mistakenly use Alt-H to undelete characters dele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, or Alt-J to undelete characters deleted with Back Spa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d characters will be backwards on the screen. 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 if  "house" was deleted and then restored  incorrectly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ome out "esuoh".  To fix the situation, use Del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ncorrectly  restored with Alt-J, or Back Space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ncorrectly restored with Alt-H, and then use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to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ould like to purge (zap) all of the  deleted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haracter delete buffer, press Alt-Z.  To remove  (k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ne at a time, press Alt-K once for each charac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undelete feature does not always  restore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correctly.  In particular, in the  non-document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will be restored as spaces (one space for each deleted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If you have version 1.52, do not attempt to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graphic characters.  They will be restored as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haracters rather than as Alt-G sequences, and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terpret  them as function key  commands  with  undesi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 ED.V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VDF (or ED152.VDF) is a modified version of WS4.VDF.  It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s  the  same key responses with the  following  changes.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eled  Ruler in the dynamic function key prompts) togg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 at the top of the screen on or off.  F8 executes ^KQ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VDE  to quit without recording any changes you  ma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to  the current file.  Because of a bug, VDE does  not 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andon changes?" when ^KQ is issued as a macro, so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abeled "Quit!" (not the exclamation point) to aler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3 executes ^OE, (bring the current line to the to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  so it is a replacement for the Ctrl-up arrow comma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1.54.  Shift-F4 executes ^OE and 10 ^W's,  which  b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line to the middle of the screen, so it serves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 for the version 1.54 keypad 5 command (at least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has 25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7 causes VDE to draw a crossed line character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box character missing from the Alt-function keys.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drawn by ED.VDF are the single line type (as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)  rather  than the double line type.  If  you  have  V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3 or 1.54, you can still use Alt-G to draw the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to modify the responses assigned  to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you can do it with VINST by loading in another VDF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entering new values manually.  After you make  your 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ED INSTALL as instructed previously and answer each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value that is currently set (or just press Return)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get  to the "Do you want to change the function  key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?"  question.  You can answer Y here if you want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s,  or N if you do not.  Then answer Y to the  "Do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the function key prompts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COM will show you the current prompt for the unshifted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new prompt of 1 to 7 characters, or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by itself to accept the old prompt as it is.  Then  E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play the prompt for the F2 key and allow you to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, or accept the old one, and so on until you have h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modify the prompts of all 10 function key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COM will display the prompts as they will appear during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(using any new colors you may have selected), and  ask  "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K?"  If you answer N, ED.COM will start over with the 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 F1 key.  If you answer Y, ED.COM will start with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ift-F1.  This process will continue until you have h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change all 40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nter a graphic character into any prompt by  typ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sign ($) followed by the hexadecimal value of the 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If you want to put a dollar sign into a prompt,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ollar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