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 from a user:  The original docs for WP-LITE follow, but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differently.  I've tried this on VED 1.54 and 1.6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ST to install WP.VDF as the Function key setup file.  Then, j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WPHLP.EXE and WP.HLP are in available in your path.  For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, its boots VDE with the /n option, which puts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non-document mode.  I think the author meant to use a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/n, as he says below.  Finallly, I've only use WP-L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, but it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P-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make the Video Display Editor look and feel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WP.BAT : start up file which loads VDE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in /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.HLP : Text file used by WPHL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HLP.EXE : program run by VDE which shows f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similar to those in WP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.VDF : function key definition file.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WP.VDF by Eric 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  To use WP-LITE, put the above files in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your disk. VDE (ver 1.54 or better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on the PATH in you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command prompt, type WP filename.ex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, press the F3 key and you will g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ur help screens that will give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board for WP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ome of the function keys have defin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conform to the WP standard. This is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orresponding function in V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bove files assume that you are somewha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use of the Video Display Editor.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ten by the author of VDE (Eric Meyer). Dir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 to the author of the above files, Ed Keefe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 73277,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iles are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lassified as freeware. The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and distributed. There is no registration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romise of upgrade for this small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Keefe has personally tested the fil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them to over 200 novice computer user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there have been no "bug repo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ese files accepts no respon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, misuse, or abuse of these files. Any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attributed to this software is sol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for the WPHLP.EXE file (Turbo Pascal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, upon request, for the cost of ma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Video Display Editor is a trade mark of 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is a trademark of WP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Pascal is a trademark of Borland 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