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is a very small TSR (terminate-and-stay-resident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kes it simple for you to write accented Spanish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run ACCENT, you can write , , , , , , 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RIGHT ALT KEY along with the appropriate let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et up for a computer with a ROM BIOS current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e difference between the pressing of the right an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keys. If you want to change it to work by pressing any ALT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y program EDCOM45 (or DEBUG) to change the bytes at 0134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0135 hex from 075 hex and 034 hex to 090 hex and 090 hex (N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y-language source code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 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 Monroe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