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formatted column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DD24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012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022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032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rchive does not contain  one  or  more  of  thes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inform  me of the situation at an address given bel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)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Filespec Start Width Decplaces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:     ASCII  file  containing  formatted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added.  Filespec may also be a wildcard.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all standard DOS wildc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        Column position of beginning of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:        Width of input number field.  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contains a decimal point, the decim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d as part of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places:    The  number  of  decimal  places  to  use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, this parameter was omit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previously  determined  the  number 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 automatically from analysing  the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 first   number  encountered.   ADD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automatic decimal plac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:       Any  string  used as the fourth parameter o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line  will  cause  ADD to appe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last line of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was  written  to  permit  adding  a  very  lengthy 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numbers in an unedited ASCII file.  A  program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 is  especially  useful either where the column of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ong to permit import to  a  spreadsheet  program  like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, or where it is otherwise not practical to use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or example, 1-2-3 Release 3 has a maximum of only 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cells  per  spreadsheet.   While  this limit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vented by breaking up the column to be  added  into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anges, the amount of preparatory work needed for such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 seem   to   make  the  spreadsheet  approach  im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re the user just wants to  know  ONE  number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users  don't  want  to  bother  using a spread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of simple financial data.  ADD makes it  possi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editor  to establish your list as part of a repor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DD to put the total at the bottom of the column, af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turn to composition of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however, does not do subtotalling in text.   Subtotall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best done in a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use  of  this program is to add ASCII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captured 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the main reason why  the  program  was  developed 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the  problem  of finding the total holdings of a BBS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ings nearly  always  present  byte  size  inform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ASCII  data.  And, typically, the larger board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tens  of  thousands  of  such  entries,  making  it 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 out of the question to use the spreadshee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answer.  ADD, however, makes it a snap  to  get  a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 how  much material there is on a BBS, no matter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ADD *does not* estimate how much  space  is  occup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quoted in a BBS listing.  Of course, the amount o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is  partly  a function of the byte size of each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tals up) and the cluster size  of  the  disk  holding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(which  ADD does not take into account). 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space allocated by a  BBS  to  its  file  holding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 larger  than  the result for total holding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 we  have  a  lengthy  ASCII  file  containing  BB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called BBS.LST and we wish to add  up  all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in  that  file.   This  file may have well over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number field begins at column  15  and  is  7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.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BBS.LST 15 7 0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total  up  the  numbers  and  append the total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we  wish  to  put the total for BBS.LST in anoth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TOT, we ju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BBS.LST 15 7 0 &gt;BBS.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may also be used to obtain the totals of  all  formatte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a  certain  directory  devoted to such files, sinc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 wildcards,  as  well  as  all  standard   DOS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   For  example,  there  may  be  a  subdirectory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tandard format CIS.CHG (Compuserve charge)  fil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screen  review of all these files can be obtain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EST Start Widt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ivalent to 'ADD TEST\*.* Start Width 2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 will obviously have 2 decimal points. 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execute the RUN.BAT demo in the pres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DD accepts for input a maximum 9 byte field  wid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of  ADD  may  be as long as 18 digit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ADD internally 'carries' any excess over 9 digi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accumulation register which is, in turn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when each totalling process is completed.  This fac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possible  for  ADD  to  measure the size of gigabyte-cl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DD permits the result to be appended to the end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Filespec, ADD constantly checks each such file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is  not binary.  Where a binary file is encountere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e that fact on the screen and pass  control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n  illustration  of the operation of this check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provided in the enclosed demo (use RUN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