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F - Adds Form Feed Code to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F (C)opyright 1990,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ATEMENT &amp; WARRANTY: ADDFF is marketed as shareware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without payment or registration for up to two week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it is a legal (and moral!) requirement that it be register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enclosed registration form. Re warranty, there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, for ADDFF. You use it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appreciate registering ADDFF, even though the there is NO F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ADDFF is a useful utility program designed to make lo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easily printable. It can be called from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given by the program (when no command line is present)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form feed" after 60 lines of text. ADDFF may also b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form feed to your printer (such as just after you do a 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FF: Method 1: Call addff from the DOS command 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f infile.txt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2: Call addff from the DOS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DDFF will prompt you for the name of the original text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"output" (formatted) text file. You may also call ADD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fil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/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f infile.txt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F DIRECT FORMFEED: From the command line (or batch file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ormfeed will be sent direc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and SUGGESTIONS: Call the ADDFF support BBS, Sun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BBS, 813-953-5505, and leave a message for the SysOp. He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ist in any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9/90 addff10.zip released: inserts form feeds every 60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5/91 version 1.1 released: changed to 59 lines, added formfee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Useful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