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TO is a utility that adds one file to the end of another.  At JMB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add lines to the end of autoexec.bat and lo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 target-file 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target-file" is the file to which "source-file" is to be 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 ends with a ^Z (eof) character, ADDTO will over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possibility of premature termination when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 is FREE!  Copyright 1988,1990 JMB Realty Corporation.  At al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ADDTO remains with JMB Realty Corporation.  You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TO as an individual and/or commercial enterpris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obey the following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may not alter ADDT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may not sell ADDTO.EXE or charge anyone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distribute ADDTO.EXE, you must also distribu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TO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You may not represent yourself as an employee, ag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ve of JMB Realty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subject to reasonable testing prior to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be bug free.  You, therefore,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Neither the author nor JMB Realty Corporation off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r warranties (explicitly or implied)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, nor do they assume any liability for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questions or comments to Steven Stern. 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27,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