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To remove ANSI code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No guarantee is made as to suitability or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e user assumes all responsibility 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, agrees to hold the author blameless for any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direct or incidental,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don't sue me.  It works for me, but the risk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OUT is hereby generously donated into the public domai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requested, and no fee may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a reasonable nominal charge to cover disk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for ANSIOUT arose when I changed terminal software. 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ould strip out ANSI codes from a color BBS when do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 and when logging in general; my new software left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 Not a big deal, but the "#[37m" sort of stuff got on my n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lazy, I looked for a program that would strip out th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 found was a version in BASIC, which worked fine, but I l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mpiler and got tired of running the interpreter jus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task.  So I wrote my own in C.  No, the sourc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While I write a few programs from time to time, I 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and do not care to suffer the humiliation of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 astoundingly simple (although the following expla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ince anyone of that), and is as "bulletproof" as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the return key.  You will be prompted fo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nd then the output file name.  Paths are supported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S supports them, and if it doesn't you reall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about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isn't found, the program terminates. 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't be created (you specified a non-exist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for example), the program terminates.  If a problem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he output file (the disk fills up,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erminates.  If a file exists that has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for an output file name, the program termin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 empty carriage return for either the input 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program terminates.  Maybe I should hav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, but the name was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assuming you enter valid input and output filenam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ented with the input file size, and a running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size for your amusement.  When the inpu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examined and stripped, and the output file create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ed it,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, you may also run the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OUT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skipping the prompts.  Or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OUT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only prompt for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PRN for the output file, no disk file will res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will leap into action, printing the stripp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all, I have probably spent more time writing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mbling missive) than will ever be saved by its use.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iness gets me.  Nevertheless, here it is.  Use it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anticipate there ever being a version 2.00, or even a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 am made aware of some serious bug.  After all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e have their place, but that place is not here, a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ll that I expec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words of enthusiastic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ise, contact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ry P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7 Cherry St.  Unit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ford, CT  0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controllable urge to send money,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BASIC version that inspired this effort, and send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instead.  Of course, if you absolutely insist on send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rest assured I will c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