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ARRMOUSE 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 1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MOUSE 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1.1a  copyright (c) 1991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ARRM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0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RRMOUSE is installed on.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le ARRM-REG.FRM or send a quick not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(s) 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.COM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OUSE.DOC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-REG.FRM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mouse in word processors and edito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or 3 button mouse or trackb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memory resident program using a little ove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is loaded after the mouse driver. With ARRMO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or trackball can be used in place of the arrow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 programs not designed to use a mouse.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s the arrow (cursor) keys. The cursor keys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normally do. It does not interfer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re own internal mouse support.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 line the function of ARRMOUS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function of ARRMOUSE can be resto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hift keys on the key board at the same tim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vided for programs that allow you to shell ou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hen you return from the shell the shift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if ARRMOUSE function is lost. ARRMOUSE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or trackball that has a Microsoft(tm)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(tm)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movement - sends arrow (cursor)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   - sends #�� (ent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  - sends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button  - sends Del key (if 3 button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+ right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nds F1 key (F10 key if /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is used when installing ARRMO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Microsoft(tm) or Mouse Systems(tm)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your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-STAR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for your mouse or trackball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RRMOUSE. ARRMOUSE will let you know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installed with a 'Mouse driver not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f you know that your mouse driver is loaded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quick try, from the prompt run ARRMOUSE. Then ru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word processor program that does not norm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. You will find that the mouse can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highlight bar that is normally mov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he left button is the same as pressing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make selections or enter a retur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the same as pressing escape. This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like VDE and QEDIT(tm) that do not provi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ternally. Note: pressing the right mouse butto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 activates the menu system in QEDIT(tm). If you hav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mouse the middle button is the same as pres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Pressing left + right mouse buttons at the s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pressing the F1 key. The F1 key is the help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Optionally if you load ARRMOUS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rrmouse /t' the F10 key is sent by pressing the left +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. This is for the integrated editor in the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which use the F10 key to activate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function is always restor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command line prompt in case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RRMOUSE by using its own mouse functions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so restored by pressing both shift (#) ke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This is provided for menu programs and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 you to shell out to run another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original program, if ARRMOUSE is disabl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irst time ARRMOUSE is loaded (run) it must b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(autoexec.bat when you boot) or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DO NOT load ARRMOUSE from a program that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(shell to DOS or shells to a command line)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ARRMOUSE is resident in memory, you can run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 new speed parameters to updat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 ARRMOUSE.COM 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n example of how to install ARR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river supplied with your mouse or trackball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depends on the maker. So &lt;drivername&gt;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river supplied with your mouse. A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lines of text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s. Also read the instruction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on how to load your mous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a device driver (mous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with a .sys ) it need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Then included "ARRMOUSE" on a line so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beginning of the autoexec.bat file. If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and ARRMOUSE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&lt;drivername&gt;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ample lin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named mouse.com, msc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, &lt;drivername&gt; is entered on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Enter ARRMOUSE on the next line. AR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unless a mouse driver is loaded fir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driver and ARRMOUSE 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then 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a 'mouse to cursor key' speed other than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horizontal and vertical speed value between 1-9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hat loads ARR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- arrmouse &lt;horizontal value&gt; &lt;vertic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-              arrmouse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mouse /t  9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hen ARRMOUSE is loaded without speed parameters - 6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, -t or  t 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RRMOUSE is loaded in memory the speed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running ARRMOUSE again with new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copy of ARRMOUSE is located in memory and the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. Using 0 as a speed parameter will disa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orizontal mouse to cursor key translation. Use zero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parameters to disable ARRMOUSE (the mou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act as the enter, Del, Esc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can be removed from memory with a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A "* cannot remove, not last loaded TSR *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f it is unsaf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mous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hould be compatible with other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) programs. You will find that ARR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s. It can be used with programs like CED 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, edit and run previously entered command l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it with the program CTRLALT and the mouse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sor keys inside CTRLALT. If you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using ARRMOUSE with other TSR programs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ARRMOUSE and the other TS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(try loading ARRMOUS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OUSE was successfully instal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ARRow keys MOUSE v1.1a - INSTALL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1, Seth W. Comst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ouse movement mimics the arrow (cursor)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Left button = Return     Right button = Es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 + R button = F1  key    Middle button = De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Enter "arrmouse /r" to remove (uninstall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RRMOUSE function restored automatically when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he command line or use hotkeys to rest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OTKEYS - LEFT + RIGHT SHIFT KEYS AT THE SAME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OUSE was successfu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RRow keys MOUSE - REMO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RRMOUSE did not fi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. Load your mouse driver and run ARRMOU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OUSE DRIVER NOT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load ARRMOUS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READY INSTAL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a command line switch that ARRMOU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and line parsing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available:  /r  for remove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t   both left and right button same as F10 key (default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/r, -r, r, /t, -t or  t 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ARRMOUSE is shareware and may be copied o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for the trial us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MOUSE.COM, ARRMOUSE.DOC, ARRM-REG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OUSE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ARR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0.00. Register for each computer ARR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ARRMOUSE 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