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ated ASCII File P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was developed to allow the preprocessing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flat ASCII format by weeding out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rol characters.  It also partially fills the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analysis of data files and lo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.EXE runtime file for this package.  You can renam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sire.  Once it is executed, the user is prompt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put file names.  These two names can NOT be duplic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purposefully designed to make a user keep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eaving the input file name blank and then pressing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creen will appear and 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filenames are entered and verified, the user is th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in menu.   At this time, there are sev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Remov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Analyz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Repair CR/LF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Strip to fl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Run the entir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     Display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  Remove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ad in the input file, weed out all blank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rrected data to the output file.  If there a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module executes, you might want to check for spa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decimal 20.  Since it is a character, even though you can't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avoids removing the line "just-in-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   Analyze an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alyzes the lines/records in the data file.  A log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ed to the output file that you specify.  The log contain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 the time and the date of the analysis, blank line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record length and maximum record length.  Since there ar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ditors and viewers, I will let you use your favorit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.  It is a simple flat ascii (DOS 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   Repair CR/LF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some programs require that DOS record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and line feed characters (Decimal 13 and 10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as you might guess, some programs save data with just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.  This module attempts to add a CR/LF to each record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streamed data files.  CUTit (available on Queued Acc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simila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   Strip to Flat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s in a file byte by byte.  Each byte is analyzed an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arriage return, line feed, standard printer character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31 and 127) or the true EOF (End of File) marker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is module processes data until the bytes read equal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reported by DOS - it does NOT process to the EOF marker. 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liminate extra E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   Run the Entir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tery of tests will create an intermediary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10$$$.TMP in the active DOS directory.  The program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and perform each of the abo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the registration screen 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uessed it - it's the registration screen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shareware.  It is NOT public domai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me to be able to continue providing specialized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ce, I would appreciate $10.  This pri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 - i.e. a license for one computer to use this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re are 10 computers, but only 5 use this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time, then the price is $10 x 5 machines =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payments (no cash please)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(616) 468-5026  Queued Access BBS 24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THIS SOFTWARE AND DOCUMENT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BE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