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program I wrote for my own use, but then I figur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might use it too.  It searches your current directory fo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pens them up, reads the first 50 chars and displays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use it for clipping magazine articles.  Be causi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the first time, it's got terrible (or to be exact, NO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And if it locks up your computer, or accidently doe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I'm not responsible (I don't expect it to, but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I don't want to be hit with a lawsuit).  If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some other files rather then *.TXT, just use debug or N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code.  It's written purely in assembler so it should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gripes, comments, suggestions,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ill Shkl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5 Saint Paul Street, #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line, MA 0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70003,5352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ode, I can send it to you via Easyplex, or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