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Z Strip or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4-0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haracter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..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, 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, Ctrl-Break key combina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error handling for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Attribu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puter is a convenient note-keeper and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op-up notepad utility or text editor, you can save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notes and lists of things in small text fil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mediately available.  You can separate differen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filenames and, like George Carlin, "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lated use for small text files is in sav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extracted from BBS (bulletin board system)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built up a collection of small files, you may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of them contain related subjects and should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consolidate some files into larger ones,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notes o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nient way to combine files is to use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ecial characters &gt;&gt; to redirect output and app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file.  For example, to add the contents of fileTw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fileOne.Doc,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Two.Doc &gt;&gt;file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a utility such as CleanZ arises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file into your text editor; you see the tex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the second file is missing!  Yet, if you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 listing, its size indicates that it does indee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rom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ext editors and word processors, including the DO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mark the end of a text file with one or mor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variously known as ^Z, decimal 26, or hex 1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 character is also known as EOF, since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 Of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ater appended to by some mea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he added text will appear after the ^Z charac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is edited, you won't find the appended tex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oes not look beyond the "End-Of-File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around this limitation is to delete the ^Z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some other character, so your editor will rea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appen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performs this function by reading the specified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new file without the ^Z characters (or option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nother selected character).  It save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al 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Z [filespec] [-repl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delimiter either "/" or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filespec] is the file specification needed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it can also be shown as [d:][\path\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filespec needed is filename.ext.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 and/or on another drive, the drive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filespec for a file named ThisFile.Doc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ment character is optional, and serves as a pl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eaned file.  You might use a replacement charac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ater find the position in the text where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or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placement character is entered on the comman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 characters found in the file will be simply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acement character, if used, must be preceded by eithe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ment character should not be any of thes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&gt;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ed by DOS for redirection and piping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will occur if you do use one of the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es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produces   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produces   "File creati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produces  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the above restrictions, any other standard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an be used, including special characters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key, in ALT-nn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a:\docSub\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myfile.doc on drive A: in subdirectory docSub; strips all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e file, then stores the cleaned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a:\docSub\myfile.doc 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except that ^Z characters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(~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process files having attributes of Ordinary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ing a ReadOnly attribute cannot be opened.  To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either clear its ReadOnly attribute using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utilities available, or first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Directory or Volume label attribu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application, Combine.Bat, can be used to consoli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ve files each time it is run.  The resulting fil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nam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[File1 File2] [File3] [File4] [File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Full.Txt 2.doc 3.doc 4.doc 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in order the files 2, 3, 4 and 5.doc to the file Full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s CleanZ on the result to convert all control-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lde (~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filespec does not already exist on the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.  Then the other files will b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other filespecs do not exist, they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display the DOS error message, 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LEANZ is applied to the first filespec.  Its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"/~" option, to replace each control-Z with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 this is included for later editing,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ends and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Combin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---File combining utility - uses Clean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2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Will combine specified files into file %1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trl-Break to terminate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%2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3"=="" goto CLE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%3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4"=="" goto CLE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%4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%5"=="" goto CLE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%5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LE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%1 /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 DIR %1 could be added here to list the fini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yntax:  %0 [file1 file2] [file3] [file4] [file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Appends files in this order: 1 + 2 + 3 + 4 + 5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lease two files must be specified; 3, 4, 5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Calls CleanZ.exe to convert any embedded ^Z E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to ~ to indicate where each file ends &amp;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re are several ways to convert the above listing in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.  One is to copy this entire file to anoth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bine.Bat", delete everything except the lis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leading spaces on the left side so each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lumn one. Another is to display the listing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memory-resident notepad to "cut and paste"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ingle colons in the listing mark labels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Multiple colons denote nonopera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ich 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pec&gt; -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pec&gt; - has ReadOnly attribute - can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's ReadOnly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cess the file, either clear it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using one of the file attribu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or first copy the file to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pec&gt; - cannot process file with BAK extension -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's extension must be chang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 CLEANZ renames the input file's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AK, then creates a new output file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elimiter must be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Missing 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Illegal switch delimiter (must be "-" or "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Input file with .BAK extension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  Cannot open input file (has ReadOnly attribute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Cannot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7  Command line switch character "-" added;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 or "-" is legal to delimit the replacem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DOS Error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"z" activity indicator is now written to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ontrol-Z is found in the file being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Ctrl-C, Ctrl-Break key combinations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to prevent open files 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handling for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cessing a file having its ReadOnly 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versions terminated with a run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filespec&gt; - has ReadOnly attribute - cannot 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