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n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Star to Ascii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 04-28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tle Ground, Washington  98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8-1991 Phil Herr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                                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ace.........................................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n this version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............................................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.............................................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......................................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............................................. 1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....................................................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...................................................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.................................................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Screen....................................... 1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...........................................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rrorLevel...........................................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History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Resolution.......................................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ing the problem.................................... 9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 Modifications.....................................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ence........................................... 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Product Catalog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DUCT IS PROVIDED FOR EVALUATION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THOUT WARRANTY OF ANY KIND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NO EXPRESS OR IMPLIED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BUT NOT LIMITED TO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ITNESS FOR ANY PURPOSE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BE LIABLE FOR LOSS OF PROFI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COMMERCIAL DAMAGE ARISING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OR THE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EVALUATION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.1        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.2   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nefits, Forms, Fees, Quantity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        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.1        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.2         Virus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areware" is a software distribution method which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 user to obtain software at very low initial cos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on a tr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aluate the software in your own environment,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, with the programs and data that you normally use.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quired to become a registered user unless the software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enefit of Shareware is lower pricing.  By minim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and advertising expenses associated with mor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distribution methods, Shareware products can be 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.  You don't pay for what you don't need 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share the evaluation vers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s, so long as you follow the limitations set for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TERM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1  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and its documentation are copyrighted and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ely by the author, who reserves all rights to any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it.  It is distinctly separate from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confused with, those categories of softwa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 domain" or "free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granted the right to use the evalua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on a trial basis for a limited amoun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cide whether to continue using (and therefo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)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ransmit this evaluation version to associ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on diskette or uploading to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or other online services, so long as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nd any associated file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, and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2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nd in the registration form and fee, you'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turn mail a diskette containing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progra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DOES NOT include the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end of this version.  Thus it will be mor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, from either the DOS prompt or from batch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be 12K-15K bytes smaller, for more effici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and faste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WILL include any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nhancements made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notification of future updat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, and will be able to upgrade to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reduce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orm and a pre-addressed mailing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printed from the "Forms Printing"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aluation menu,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ngle-quantity registration fee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Evaluation Menu screen.  Higher quant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gistered copy of this software will be licen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at a single location (on a single term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) at any one time.  If you need to ru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ore than one terminal or computer at the sam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number of registrations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-quantity registration fee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QUANTITY DISCOUNT" section of the Evalu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ake advantage of quantity discounts by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registrations of one program 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s of several different progra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You also save on shipping and handl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several produc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 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contains the complete and fully func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, the latest available at the time of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tself is identical to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aluation, a front end menu containing 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viewer and forms printer have been added to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  Registration information and for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separated from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 Users who might be unfamiliar with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isplaying a file's contents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will have no difficulty learning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ng or register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1  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invoked from the DOS prompt by typing it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RETURN or ENTER key.  The initial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and program information, then the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MENU, containing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EXIT to DOS without evaluat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- READ the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- EVALUA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- QUANTITY Dis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- FORMS printing menu - registration &amp;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 "R" to READ the documentation,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e screen at a time.  The display pauses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becomes full, and promp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or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" indicates that more is available, like the "MORE"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OS utilities.  Press the ESCape key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Menu, or any normal typing key such as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2   VIRUS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d like to evaluate this software but you'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it's been, you can order a copy directly from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HAREWARE PRODUCT CATALOG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C, Ctrl-Break key combinations are disabl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to prevent leaving files open after a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ever received a text file that contains only parti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ed in with text graphics and foreign characters, it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tar format.  Either that or it's not really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ASCII (American Standard Code for Information Inter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use a seven-bit representation.  The WordSta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 uses the same seven bits to represent a charact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uses the eighth bit (the most significant bit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-order or "high"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tar sets the high bit of certain characters to mark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carriage returns, linefeeds, the last characters of 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 used for left margins.  When such a text file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n-WordStar text editor or file display utility,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will be displayed as extended ASCII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ASCII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Txt converts WordStar format files to pure ASCII fi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high bits, strips out all control character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returns, linefeeds and tabs, and will optionally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s into their correct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txt quits upon encountering the first control-Z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; the control-Z is not written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file is saved with extension 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, XT, AT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version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an be run from diskette or from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stallation is necessary, other than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a drive and directory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remember the command line synta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the program's name without any parameter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a help screen, then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al Tab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TXT [filespec] [/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[filespec] is the file specification needed to refer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; it can also be shown as [d:][\path\][filename.ex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filespec needed is filename.ext.  If th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directory and/or on another drive, the drive nam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 must also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te filespec for a file named ThisFile.Doc resi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: in a subdirectory named ThisSub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\ThisSub\This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on filespecs,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Txt A:WS.Txt      converts the file named WS.Txt on drive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ndard ASCII.  Stores converted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e filename on drive A. Original 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sts as WS.BAK on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Txt Tabs.Txt /T   converts file on default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tandard ASCII.  Also expands any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 into the correct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   OPERA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ng screen appears whenever "CLEANTXT" is issu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mpt with a file specification; in this example,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Txt A:messy.doc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CleanTxt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ing up A:MESSY.DOC - Tab expans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 file     6388 byt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    642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st cases the output file will be the same size or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file, since some control characters are stripped ou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above, the output file is larger beca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pecifies tab expansion; each tab character is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number of spaces (from 1 to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name.ext&gt; -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ope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creat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name.ext&gt; - cannot process file with BAK extension -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's extension must be changed before it can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TXT renames the input file's extension to .BAK,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output file using the original file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ption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nrecognized character follows the "/"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 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termination, the program returns a DOS ErrorLeve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ndicates how the program ended, and which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operations in a batch file.  For furth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"IF ERRORLEVEL" batch command in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- 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  No parameters specified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-  Input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-  /option character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-  Input file with .BAK extension can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-  Cannot open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-  Cannot creat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 DOS ErrorLevel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 Ctrl-C, Ctrl-Break key combinations ar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to prevent leaving files open after a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user to document and report a problem that we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attention, will receive a free upgrade with th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's been made.  Registered users get th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; unregistered evaluators get th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 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to try prior to reporting a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Reread the documentation to make sure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we thought we understood when we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If the system reports "Bad command or file name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ttempt to run the program, it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at least the file name you specified)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make sure no typos or misspellings have c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your command line; next, try changing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, or make the drive &amp; directory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s the "current" drive &amp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If the program is being run from a batch fil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 lines previous to the lin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es the program, to see if some prio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If you have any memory-resident or "TSR"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(pop-up calculators/note pads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ments, etc.), try removing them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unning the program again to see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1   REPORTING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blem persists, please document it as comple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tely as possible; we have to be able to duplic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we can begin to re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Version of DO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Machine type, drives, memor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Programs executed prior 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Problem program's name an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Where and how you obtained the probl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Address and/or phone number where you can be cont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Anything you can think of that might relate to the probl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listings of your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or any batch files used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- Any relevant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Registered users will find the utility UserResp.Ex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diskette; it can be used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addressed mailer and a problem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 CUSTOM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ustom modifications to this software are need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application, please write to the belo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omplete details of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elcome any comments or suggestion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improvements and future enhancemen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  Send all correspondence and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il Her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tle Ground, Washington  USA  98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SHAREWARE PRODUC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ur other Shareware products aren't available lo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disks can be ordered directly from the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isk (5.25" DSDD 360K) holds up to fiv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documentation files.  Include $4.00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shipping and handling.  Add $1 for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of programs you want to evaluate (Example: $4 for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$5 for 6-10, $6 for 11-15, etc.). 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s in U.S. funds; Washington State residents m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6% of the total for sales tax.  For addresse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and Canada, include $6.50 additional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s of most products can also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Serve Inform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PECIFICATIONS AND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9 Series - IRS forms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9M  - 1099-MISC  Miscellaneous 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9i  - 1099-INT   Interest 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9S  - 1099-S     Real Estate Transaction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8   - 1098       Mortgage Intere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D - Check_Disk_space reports disk drive space usage.  I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cluster size, then drive space TOTAL, FREE and USED by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and by percentage.  Faster and more convenient tha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r" or "chkdsk" utilities for displaying dr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M - Check_Memory_space reports standard system memory (RAM)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.  It reports memory space TOTAL, FREE and USED by actu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y percentage.  Faster and more convenient tha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hkdsk" utility for displaying system mem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Out - searches all directories of the default drive for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n command line.  Each time a matching file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prompted for disposition: Delete or Save.  File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ext or binary, can be VIEWED before deciding.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f the "S" key saves a file; a double press of the "D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it. An optional mode allows deletions without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cleaning out .BAK file leftovers, amo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Txt - Clean_Text converts WordStar text files to straight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rips out certain control characters, and will optionally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characters to the appropriate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Z - Most text editors won't read files beyond the first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-of-file character.  Control-Z's can become embedded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hen several files are combined using the DOS "typ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Z will strip out each control-Z, or it will optional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ith a seldom-used character, to ease the task of lo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er boundaries in combi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Init - Diskette_Initialize erases all files and sub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5.25 inch 362k DSDD diskette in about two seconds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marked bad sectors, but tells you to reform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Lev - ErrLev is a utility for testing batch file "if error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.  During testing, executable program calls are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and replaced with "ErrLev nn", where nn is the DOS error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imulated.  The simulated errorlevel then exercises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n the batch file under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D - Find_Directory searches the default drive f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names, and lists the complete path to thos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 - Find_File searches the default drive for specified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file information to screen or disk.  Useful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placed files or for generating a listing of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Ch - Letter-frequency analysis of text or binary files;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256-character extended Ascii set; display is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of Ascii code or frequency of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 - Generate_file replaces several trial-and-error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specific-sized files for printer, storage or timin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generates files of any size from zero to twenty million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faster than typing random characters into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generating files on disk, it can send character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ole screen, printer or other DOS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- Text file INDEX word list utility.  Strips punc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s, whitespace, trivial words and words shorter tha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, then writes remainder to disk file, one 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 - KeyCode responds to each press of a key o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by displaying the key or combination pressed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character (if any), key type (normal or extended),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et - KeySet's interactive mode displays the current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sLock, NumLock, ScrollLock and PrtSc (Print Screen)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m to be changed.  The command line mode directly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to specified states, allowing use of a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tting at system boot-up or betwee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LBL - Label/Rotary filecard/Postcard Printer; loads,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labels stored in easily-maintained ASCII files.  Labe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embedded commands for date, time, margin, selecta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; 5, 8.5, 10, 12, 17 or 20 characters per inch p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/bold/underlined on Epson compatible 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st - PrinTest repetitively displays the status of port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rallel printer interfaces. It can be used to isola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inter interface card, the cable or the printer itself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printer and port number, status byte and statu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r - QuickScreen converts a single text screen to a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rapid display.  The resulting .COM file will writ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xt much faster than batch file ECHO statements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compact menu systems, demos and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F - Scan_File speeds up the search for ASCII text string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s.  It filters out the unintelligible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characters, and allows user definition of minimu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M - Scan_Memory speeds up the search for ASCII text such a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statements and machine identification,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system memory space. It filters out the unintel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nd extended characters, and displays each string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re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- Split_file breaks huge text files down into smaller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it into a text editor or onto a diskette.  Useful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large files with a limited filesize memory-resident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m - STOrage_RooM reports the amount of disk spac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 of a specified file or group of files on any disk,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DOS.  It takes into account all of the factor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termining file storage size.  It locates file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nd determines their actual total siz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oom needed to store them.  Useful for determin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will fit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tSort - Fast entry of dollar amounts &amp;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signed charts of accounts; user-selecte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of $ and accou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N - Social Security Number Prefix/Location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ODE - Postal Zip Code Number Prefix/Location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OPYRIGHT 1991 Phil Herron.  ALL RIGHTS RESERV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