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&amp;l1O#(s17H#&amp;l5.14C#&amp;l71F#&amp;l6E#(s-3B#&amp;a0R#&amp;a85M#&amp;a5L</w:t>
        <w:t>#&amp;dD07/16/1988  11:15       Filename: COLORIT.DOC 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7/1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Bill D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T is a file colorizer utility.  It will accept any pure tex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d processors or text editors and create a colorized version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your parameters.  It is useful in creating bulletins and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s well as text screens for menus used for DOS or any oth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need an ANSI color screen.  With COLORIT, you can throw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gether with an editor, then run it through and colorize it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it, even center all the lines, automatically!  You will g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ized version and a monochrome version will all the b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T is PUBLIC DOMAIN SOFTWARE.  You may copy and distribute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that you do NOT alter the file in any way and you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along with COLORIT.EXE.  Use COLORIT at YOUR OWN RISK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for anything that may happen during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T is written in C.  It is fast and small. It's also very easy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run down all the details here.  Remember, you must have a TRU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 lines ending with a CR LF combination.  This is pretty muc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word processors and all text editors.  The file you are col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ontain ansi codes already and no line may be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COLORIT will handle leading spaces and the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COLORIT, simply type COLORIT at the dos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lear and display a heading containing your color choic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bunch of numbers and symbols instead of colors, you do not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COLORIT requires ANSI.SYS to operate.  To load ANSI.SY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line DEVICE=ANSI.SYS in your CONFIG.SYS file and place ANSI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 and reboot your machine.  Most of you already know thi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mpt is for the input file name.  You may enter your t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or a drive:path\filename for the input file. e.g. BLT1 or c:\pcb\gen\bl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output file name.  You will enter the filename you wan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ized file to go to.  You may also enter a drive:path\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BLT1G  or c:\pcb\gen\blt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output file name for the MONOCHROME version of the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ame types of things as the other two file names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o color codes, but will have all the frames and center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dentical to the color version except in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for the Main text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m from the chart at the top of the screen. 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may be any of the 16 colors, but the background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from the firs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asks you if you want the screen to be clear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0R#&amp;a90M#&amp;a88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0R#&amp;a171M#&amp;a91L</w:t>
        <w:t>#&amp;dD07/16/1988  11:15       Filename: COLORIT.DOC                            Pag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d@of the file.  Simply type Y or 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if you want to AUTO-CENTER each line.  What th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lear out any leading spaces or tabs on each line, then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ext.  With this option, you can use a text editor to throw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gether, then run it through COLORIT and center it all up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for a Foreground and Background color to se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when the file is finished displaying, this will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, so the following dos prompts of board displays will be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be asked what type of border you want.  You can have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ine or no border at all.  If you use a border, you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77 characters to leave room for the border characters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you can use up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to use a border you will now be asked for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colorized, you will see the out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utility.  I can see where it can be put to good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to painlessly color those long bulletins and oth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for information on doors I have written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l D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illboard Doo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14) 943-4301       300/1200/2400/96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