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verts quickly and easily any ASCII file into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used to help move data among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highly dependant upon the user to first put data into a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an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to do to use the program is to arrange your dat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is on each line. For example, a mailing lis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ywhe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you do NOT put spaces between records. If you 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program it is a field and you will end up with one extr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.  Instead, multiple recor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ywhe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 Ma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s, you have two records, each with six fiel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first name, street, city, st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important -- the program will not work cor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suggest a good word processor with macro capability to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program, it will prompt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. It will then check to see that the file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you will be asked what name you wish to give to the new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 name is valid, you will be asked how many fields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n the above example, you would answer 6. Once you give thi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gin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ogram reads each line of your ASCII file, it will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from your data, then write it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of the prompts, ESC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and I hope this takes as much pain out of data ent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