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B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cat is a file concatenation program used to jo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into a single combined file in a user specified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can be concatenated one at a time or sorted by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roup.  Sorting can be specified as any of the follo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ombined for multi level sorts.  Concat will handle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s properly on Nove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 -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-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- DOS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- DOS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-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etailed report and audit trail can be created by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 option.  The report will detail all files and byte siz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ppended to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at will also handle TEXT files which will allow for the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R/LF sequence.  This will allow concatenation of text edit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 When processing in TEXT mode any embedded ^Z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ripped out of the data.  If a file contains only CR then specifying TEX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R to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Destination Filename: (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the file that will be appended to (TARGET), or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already exists.  A complete path can be entered i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created on a drive or directory differen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Files to Add or App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filespec represents all of the files to add or concate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estination file.  Wildcards are allowed to specif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files.  Enter Drive and Path if files are not in curren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Sort order / Re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parameter specifies the sort order to use if a group of f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entered in parameter 2.  The sorting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NDTSE.  Sort order is determined by the order of NDT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a / is entered following the sort order then a report will 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eated using the default name of concat.rep.  If a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following the / then a report is created using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TEXT Processing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T is entered for this parameter then all CR in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will be converted to CR/LF sequences as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embedded ^Z characters will be stripped 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B Computer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CA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 Concatenate 3 small binary files into 1 large file appen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in date/ti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Concaten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ALL1.BIN  7650  8-16-91  2: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ALL2.BIN  3278  7-01-90  5: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XC.BIN 10567  8-16-91  1: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at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AT large.bin *.bin DT   (No Re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AT c:\path\large.bin c:\old\*.bin DT   (No Re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CAT large.bin *.bin DT/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eport using default filename concat.r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AT large.bin *.bin DT/run.rep (Report using run.r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will be concatenated as follow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2.BIN + PARTXC.BIN + SMALL1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 Concatenate 4 small binary files into 1 large file appending the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ilename, then extension, and then date/ti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Concaten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ALL1.BIN  7650  8-16-91  2: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ALL1.AAA  7650  8-16-91  2: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ALL2.BIN  3278  7-01-90  5: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XC.BIN 10567  8-16-91  1: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at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AT large.bin *.bin NEDT   (No Re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CAT large.bin *.bin NEDT/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Report using default filename concat.r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AT large.bin *.bin NEDT/run.rep (Report using run.r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will be concatenated as follow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XC.BIN + SMALL1.AAA + SMALL1.BIN + SMALL2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B Computer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CA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CONCAT.EXE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ONCAT.EXE is supplied as is.  The author WEB Computer Consul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s all warranties, expressed or implied, including,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, the warranties of merchantability and of fitness fo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. The author WEB Computer Consulting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mages, direct or consequential, which may result from the us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.EX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.EX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and find that you are using CONCAT.EXE and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.EXE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ration payment of $12.00 to WEB Computer Consulting.  The $1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B Computer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CA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-License arrangements may be made by contacting WEB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CONCAT.EX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contact WEB Computer Consulting at the address below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CONCAT.EXE alo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if they find that they can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enhancements planned for CONCAT.EXE include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nu driven user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ability to select files from multipl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ability to concatenate sections of files from byte 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.EXE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2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B Computer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ne E. Bi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6 Leon Cir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horne, Penna.  190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73260,3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