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YPE ver 3.0 by Carl Frank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of CTYPE will load in up to 5000 lines of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ext file.  Sorry, but ANSI coded files will not sho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.  However, you will see all the ANS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YPE is a simple program that lets you read a larg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color) with ease.  Just type: "C &lt;filename&gt; &lt;Ente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(3.0) lets you find any string of tex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Just press &lt;F2&gt; and enter in a search string.  The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the next occurances of that string of text, just press &lt;F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upport the time it took to create CTYPE, and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updates by sending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kl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7 Drake Ave, #5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ochelle, NY  10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