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pyright  1990 (C)  Mentor Systems,  All rights reser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or Systems, Box 158, Clarksville, Mo.  6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IS [73577,500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ogram to extract records from text files based upon key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useful for mailing list files, or any fil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n up based upon any given string.  For example, you can de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containing the name John from your mailing list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vely delete those with Smith.  This is an ideal compan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GR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TEM is Shareware.  You may use it freely for trial purposes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ation is $10.00 for a one-person user license. 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to Mentor Systems, Box 158, Clarksville, Mo. 633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ay be reached on Compuserve at [73577,5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command string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:CUTEM stringname filename[.ext] [S|?|U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"stringname" is a string used as the key.  CUTEM then read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filename[.ext], and removes all lines in it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"stringname".  If the file filename.bak exist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 to verify overwriting it.  If you use the "?" option, you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 about the deletion of each line being deleted.  If you use the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, we write all the "deleted" lines to the file CUTEM.DEL. 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" option makes it ignore case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 CUTEM  jack  namefile.dat  US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length must be Less Than 256 Character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length is limited by MS-DO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