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TZ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 Winding 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ner, NC 27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strip and/or change any ASCII characters in a lin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remove all leading blanks or ASCII 32's ("Margins") from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 You can do all of this with a word processor but this is qui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is program is to "clean up" an imported file where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have non-printable characters in them or they all have a big, fat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that you would like to get rid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inspired by a PsL reader whose printer couldn't do the ASCII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he needed a program to convert a document which ha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fter all, an editor might work, but WOW!, the work involved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, but there is no charge for its use. 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nd use it freely.  Yes, I could call it shareware and charge $5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make it hard for people who would use it at work to regis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, etc.  So I write it (and others) as FREEWARE.  If someone b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lunch, then fine, but there's NO OBLIGATION WHATSOEVER to send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tellectual" part of it is mine, whatever intellect there i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gram.  Ho Hum....., Yawn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MMAND LINE driven.  You put all the "parts"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en you first run the program.  If you need a hint of how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this DOC file, simply type CUTZASC without anyth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ive CUTZASC the name of the file to work on and you must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or to the PRINTER.... to some DOS device after the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switches available, simply type CUTZAS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redirect a file named FATMARGN.DOC to a new, thi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RGIN.DOC.  All SPACES and TABS (ASCII 9's) are removed from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side only.   None will be removed from the 'BODY' of the text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FATMARGN.DOC -MARGIN  &gt; NOMARG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o get rid of those multiple Carriage Returns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, one set to a line, then use the switch "-CRLF" before the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It won't help much, but it will make the file more compact if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.  It removes the lines created by a CRLF , but only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on them (aka NULL lines, aka NUL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redirect a file named FATMARGN.DOC to a new, thinner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RGIN.DOC by stripping lines with just Carriage Returns an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elp much.  It just throws away all n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FATMARGN.DOC  -CRLF   &gt; NOMARG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redirect a file named LOTSA32S.DOC to a new, thi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GONE.DOC.  This switch -COLLAPSE will actually change all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space "  " to a single space " ".  Thus, if you have 40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one line, then -COLLAPSE will reduce those 40 to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 may also have internal TABS (ASCII 9) embedded in them. 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... -TAB will take care of them, changing them each to a sing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-COLLAPSE switch will make your file not as pretty as it was, b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maller than what is w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both switches used o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 LOTSA32S.DOC   -COLLAPSE  -TAB   &gt;   AIRG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 first 2 letters of COLLAPSE is all that's need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 will work as well as -COLLAPSE if you're as lazy as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is the same command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 LOTSA32S.DOC   -CO -TA  &gt;   AIRG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, what?  The first two letters of -CRLF such as -CR will work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This is your treat for actually reading the DOC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in fa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witches will work with just the first two letter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-MA instead of -MARGIN, -CO instead of -COLLAP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redirect a file named WITHESC.DOC to a new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TESC.DOC by changing all Printer ESCAPE CODES which are less than ASCII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ACES.  Note that this will not change OTHER PRINTER CODES GREATER THAN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you might find in RESET for EPSON PRINTERS with 27,64.  Just the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hanged to a space and the 64 (@) would stay.  The Price you p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change all 64's to blanks, but that's another story...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all the ASCII 15's (condensed print) to a spac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-LO would work as well as -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WITHESC.DOC  -LOW   &gt;   WOUTE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redirect a file named FULADOTS.DOC to a new, dot-les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ODOTS.DOC.  The DOT is ASCII 46 ,aka the period, rememb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is more complicated than the rest for you must be abl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AT ASCII character to convert ... and what ASCII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 to.  You must put the value in decimal inside parens (like thi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ANGE(46,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(here, a 46) will be changed to the second value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FULADOTS.DOC  -CHANGE(46,32)  &gt; NODO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FULADOTS.DOC  -CH(46,32)  &gt; NODO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FULADOTS.DOC  -CH (46, 32)  &gt; NODO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ren doesn't "touch" the CH here, in case you do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,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just the left paren is enough for me to understand, really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or forget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is, but it looks sloppy,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FULADOTS.DOC   -CH (46 , 32    &gt;    NODO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can add them together to get your work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hange some characters to a space and then Collap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If you do, then use both switches.  the CHANGES are don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.  All switches are done so that Changes are done before Re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re done before Adds... if you happen to use more than 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FULASTUF.DOC   -CHANGE(46,32)  -COLLAPSE   &gt;   REALSM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onvert dots to spaces and then remove all pairs (or bet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you.  Four spaces would go to two and then two would go to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redirect a file 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ZASC ANOTHER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all you're doing, you might as well use DOS'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OTHER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rint it with an extra margin of 6 spac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 CUTZASC to add the left margin for your punch ho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ANOTHER.DOC  -ADD(6)  &gt;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move all ASCII characters less than ASCII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 WITH32S.TXT  -REMOVE   &gt;   WIDOUT3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convert all those fancy BOX characters that end up as sl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 Everybody's printer can't print IBM BOX charact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printed your DOC file, here, if you got slanted IMMMMMM, GDDDD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CUTZASC so that you can use the -BOX switch, read on, MacBe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box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box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fancy, double and single line BOXES above, t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"fixed" your doc file before you got it from the "facto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BOXYFILE   -BOX   &gt;   NEWBOX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convert to spaces all those fancy HIGH ASCII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as slanted garbage... or as simple garbage, unsl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are those ASCII characters above ASCII 127.  Some call it H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wo "HIGH ASCII" characters to try on your printer:   ����   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lanted pppp's and slanted curley bracket's {{{{'s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ZASC to get rid of those characters using the -HIGH switch. 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CHANGE them using the -CHANGE(xxx,yyy) switch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thing after the word "printer:" above, then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"fixed" your file before you got your hands on a factory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do this for others.  Let them experience the "full sens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 peppermint patti..."  oh, excuse me, I got carrie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ZASC BOXYFILE   -HIGH   &gt;   NEWBOX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N O T E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read all this mes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Batch file you can run called TESTCUTZ.BAT that will show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of CUTZASC.  Try it.  It should be with your "CUTZASC"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N O T E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o add a slim file named NOMARGIN.DOC to an already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YBOOK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ZASC NOMARGIN.DOC &gt;&gt; MYBOOK.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two redirection arrows, &gt;&gt;, not just one,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 arrows redirection is a DOS command, not CUTZASC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want to QUIT the program in the middle of the action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once.... you will hear a BEEP, signifying that the a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d.  It may take a few more seconds to close the files and g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, send them to me.  I will try to include them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UTZASC if they're super, great, brilliant, etc.  I WILL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HAT ENCLOSES AN ENVELOPE WITH POSTAGE ON IT FOR ME TO WRITE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 SASE if you put your address on it, too.   I cannot answer any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ostage because I'm not charging for this program, it's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My name and address are at the beginning of this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check the next section of this file for a history of fea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may or may not be "written up:"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UTZ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Feature added or Bug corrected (...ahem...)        Vers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-----------------------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4, 1991  Saw request in PsL For a program to clean up files. 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5, 1991  Completed the -MARGIN, -BOX, -COLLAPSE switches.   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 16, 1991  Added -CHANGE(), -TAB, -CRLF, -REMOVE, -HIGH, -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-ADD() switches to program.  Fixed Bug in -BOX.   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1, 1991  Re-DID Document file, cosmetic changes to EXE.        1: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ENJOY, This is free to use, remember.------------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