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V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es material in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a search criteria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ock, blank or line-by-lin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b 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13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 Filespec DiffFile|0 BlockMarker|# [@]Srch [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pec   - The text file to be searched.  May be a  wildcar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dcard  shortcut  such  as  the name of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ining  text  files,  '.',  '..',  a  drive,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thing a COPY command will accept as a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is version of DIV the maximum length of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is 90 characters.  Any character beyond the 9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each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File   - Name of  the file  to receive the remaining  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ocks  of  each  file  covered  by 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AL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ame of a file need not be mentioned, 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 does  not  wish  to  identify  all 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pec  files  which  do  NOT  satisfy  the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iteria.   Where  '0'  is used in place of Diff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V does not create a Diff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Marker- String  to  use  as  the block identifier. 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istic string appearing in Column 1 Line 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ch block of text.  The maximum number of  lin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ch  block  of  text  is  limited  by availabl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ry.  If 500 K is free, blocks may be as larg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900 lines each.  See "Memory and Space Require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V supports use of semiquotes to enclose a multi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ng  on  the  command line.  So, you ma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Board block marker as DATE:, the RBBS block 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 'MSG #:',   or  whatever string is appropri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mi-quotes may also be  used  to  handle 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 the  block  marker  is  not found at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us, suppose the marker ** is  found  at  column 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  the   appropriate  block  marker  entry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'    *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AL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rl-L (^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 blocking can be achieved by using Ctrl-L (^L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lock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single blank is entered as  a  BlockMarker, 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function so as to use any non-blank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umn  1  as  a  block  marker. 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rching BBS file listings  which  contain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s (such as in PCBoard or RBBS file l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umn Number [Col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 use  of  a  string  beginning with a numb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ockMarker will cause DIV to ignore block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will  search  the  files  in  Filespec  on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-by-lin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 a non-zero number is used for BlockMarker,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examines the part of each line beginning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umn number mentioned, and having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 Srch string.  All other parts of each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gnored.  This feature is useful where  the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  the   string   in  each  line  is  importa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termining whether it should  be  selected,  a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, when searching through a message cap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c formatted message hea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AL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 '0'  alone  is  used,  DIV will look for the S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ng (specified below) anywhere on each line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rches through blocks.  However, the zero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ockMarker means line-by-line  mode.   If  a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eater  than  zero  is  used, DIV will interpr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as the column position on each line  at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look for the S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@]Srch    - The string to use in the search or name of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ining such strings.  If @ appears as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  in  this  entry, DIV interpret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 follows  as  a  filename   containing 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ngs, listed one to a line.  DIV uses th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 at  the end of a line to delimit ea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fore, any commas used in this file are  rea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 of the strings listed (don't use comm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 Srch  is  a file (i.e.  has the @ prefix),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 search  each string listed, and will retur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s or blocks  containing  the  first  match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imum  number  of strings in Srch is 64; an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ed  beyond  64  is  ignored  by DIV.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ngth of a line in this file is 80 bytes;  any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ger than tha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Execution time is  a  linear  func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 of  strings  listed  in Srch.  While DI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ndle  searching for a lot of strings,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irable to make a careful choice  to  minim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 and  length of each string.  Many string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picked out merely by mentioning a substring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,  a  search for DIV in a file list ma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DIV, ADIV.ZIP, FUNDIV20.ARC; whereas  a  search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DIV20 picks out a much narrower class of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File    - The file into which DIV's output is to be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 not  mentioned,  DIV  returns  its 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tility of this program is that it enables the us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sophisticated filtering on ASCII files than has bee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 to  now.   There  are  already many programs which add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of identifying those lines in a given file which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 search  string.   Yet  most  advanced BBS ho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allow the user  to  display  messages  or  extende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s  (i.e.   blocks of text) containing the user'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 generalises and integrates these functions into  one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  new   features   which  address  most  of  the 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comings  of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FIND filters and online BBS search routines do not per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to to prepad or postpad a search string with blanks,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guish  a  specified  search  string from other strin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it as a substring.  DIV solves this  problem  by  u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sophisticated command line processor which allows semi-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entry.  See Example 4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ly all FIND filters are merely  line  filters.   They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  block structure, as do BBS search programs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impossible to use them effectively in many important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bs.  All too often, the user must use the search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text  editor, and then laboriously use cut and paste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required block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ed,  very  few  ASCII files are just lists of unrela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m have a block structure of some kind; and an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filter should address the block structure problem.  DIV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y allowing the user to specify block markers on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  This enables the user to identify all blocks of lin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Email messages, containing the specified search string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  also  adds  the  capability of interpreting the type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found in BBS file descriptions, where the  beginn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 block  is  not  a specified string, but rather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other than a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shortcoming of nearly all line filters is that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the problem of searching for a given string at  a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 number  within each line of an ASCII list. 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 where this type of capability is rather crucial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 solves this problem by allowing the user to specify  a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in place of the block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DIV addresses an issue which accounts for its  name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 of  finding all lines or blocks of lines in which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is NOT found.  This  may  be  called  the  'ASCII 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'.   DIV  solves this problem by recognising that al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s are really classifiers of information: If found, put 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found, put there.   Hence  the  name.   DIV  is  shor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DE.  And this is the reason why DIV allows the use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an OutFile as well as a DiffFil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 directs all lines or blocks of lines not satisfying  the  S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erion to DiffFile, where such a fil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DIV can be used to separate all messages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 search  string  from  a  lengthy  accumulation  of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ence, so  that  the  resulting  file  contains  no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   In  particular,  you  may  wish to remove all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messages from an accumulation captured from a BBS,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ing the accumulation as an archive to be downloaded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 PCBoard  format,  the  string  that designates priv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: RECEIVER ONLY.  So the command might g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 PCB.MSG PUBLIC.PCB DATE: 'Status: RECEIVER ONLY' PRIV.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take the  message  accumulation  file,  PCB.MS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 DATE:  as  the  block  marker, and divide it into PRIV.PC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ontains all messages where the quoted string is foun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.PCB, which contains no su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systematically  capturing  the  month's  Browse listing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in the IBM and Microsoft areas  into  CIS.LOG,  w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 to extract all discussions which mention Windows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WINDOWS.LST.  CIS.LOG is  the  only  file  i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and CIS Browse listings use [ as a block marker;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might go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 . 0 [ Windows WINDOW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the use of the '.' to  denote  the  wildcard  *.*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 directory.   This  saves  a  lot  of  typing,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cated names for your input files.  In this case  '.'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 CIS.LOG,  which  by  hypothesis  is  the only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Notice also the use of 0 in place of a  DiffFil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suppress  redirecting  remaining  information  to a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DIV searches are always case  insensitive,  so  it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er whether 'Windows' is entered as Windows, or a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 we  wish  to  obtain  a  list of all the file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as author uploads from a capture of a BBS  file  lis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 some  extended descriptions.  This problem can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quickly by executing a command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 FILE.LOG 0 ' ' 'AUTHOR UPLOAD' AUTHOR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the use of ' ' to enter a blank for  BlockMarker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of  semiquotes  to enter a two-part search string.  Th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causes DIV to block text, not by using a  preset  string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1, but rather any non-blank string at column 1 (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 extended  file  descriptions).   DIV  automatically 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an entry  is  single  line  or  multi-line  with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s,   and   automatically   adjusts  its  search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which type of entry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,  in  searching  through  a  BBS  list  or other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file, too many entries of the wrong  type  are 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 because  of simple substring problems.  For example,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on UART may merely  return  all  the  QUARTERDECK 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 the  search  string  is  a  substring  of the lat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can be solved by using semiquote entry.  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 BBS.LST 0 ' ' ' uart'  UART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find all the file description blocks in BBS.LST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ART, and put the results into the UART.LST file.  In this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UART.LST  will  obviously  contain  no  QUARTERDECK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those that also refer to UAR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 have a series of captures of BBS hot file lists, eac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T  extension,  and  we  wish  to  get  a  quick  report 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ences  of  the members of a file list called TEST i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ST files.  Since there are a dozen files listed in  TES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 are  only  a  half-dozen  LST  files,  screen  displa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ient.  The  problem  may  easily  be  solved  by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 *.LST 0 0 @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 the  @  character prefixing the filename TEST.  0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iffFile since we're not interested in directing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to a  separate  file,  and  0  is  entered  for  Block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ing  that  we want block structure and the position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to be ignored.  This command will  go  through  each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LST files and display only those lines containing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ings listed in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all  the LST files had been located in, say, the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oot directory, and we run DIV from the root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effect could be obtained by enter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 BBS 0 0 @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taking advantage of DIV's support for wildcard shortc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and Spac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load size of DIV 3.0 is about 48K.  However, DIV 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dynamically, using available free memory below 48k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arrays.  DIV's internally set  minimum  block  size  is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; and so, DIV requires about 68K to run.  If this muc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not  available,  DIV  will  halt  with  an  informative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 the  user's  BlockMarker for a given text file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blocks will  require  more  than  available  free  memo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,  DIV  will  abort  with  a message suggesting choi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BlockMarker.  In normal use the user should almos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is message.   Choose your BlockMarker wi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limit on the size of the files which DIV can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and erro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 checks parameters before beginning execution, as well as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time error checking, and  will  halt,  if  necessary,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ve  error  message and DOS error level of 1,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rror occurs.  Normal termination sets the error  level  to 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gram  is  circulated as freeware without any guarant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; and the  user,  by  downloading  this  program,  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nt  thereof  or by receiving it or any of its version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orm, agrees to accept full responsibility for its use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therefore understood that the user accepts this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version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b Eyer                  The author may also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[73230,2620]   ROSE MEDIA 416-733-2285 (Main Co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onto                   CMIX 416-277-2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                    CANADA REMOTE 416-629-7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