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REDIT is a utility which will search &lt;text files&gt; o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-directorys one level down for a &lt;string/world&gt; and if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ext editor&gt; will run passing file name, line number as a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 :</w:t>
        <w:tab/>
        <w:t xml:space="preserve"> FASREDIT &lt;file_name&gt; &lt;searching_for&gt; &lt;editor_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_names  : Text files names (wildcard chars. is OK) (example: *.PR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_for: Strin/World to search for, case will be ignored (example: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_name  : Text editor (example: Qed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FASREDIT *.prg endif Q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search for endif string in all *.prg files on cur.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sub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REDIT is freeware as a small givet to the UN and the fre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lam 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BS FAX/BBS 965  574-67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