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LINE GRABB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own to your local bookstore and buy a copy of "Coven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", by Steven William Rimmer, published by Ballantine Boo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nada, try Coles... they usually have it. Read the boo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r friends about it if you like it. Send us som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book or a photocopy of the cover and we'll consi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send us $15.00, the normal user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(The book is $3.95 or $5.50 in Canada: conside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er than ca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of this software are entitled to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fication of upgrades and good karma. Our addres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RAB is a text file viewer program with a hook into it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browse through a file and gather individual lin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to a second file. The second file will be a readable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en FGRAB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FGRAB, run it with the name of the file you want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as the first argument and the file you want your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wind up in as the second argument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RAB TEXTFILE.DOC GRAB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GRABFILE.DOC exists, it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done this, the contents of TEXTFILE.DOC will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. The up and down arrow keys will move it by a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ime. The PgUp and PgDn keys will move by a page at a tim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 key will end the program and write the selected line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to GRAB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notice a highlighted bar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en you start. This indicates the line 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bbed if you hit the space bar. The cursor left and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keys move this bar up and down the screen. Ever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space bar, the highlighted line get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FILE.DOC,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'n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 EGA card, you can run FGRAB like this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GRAB TEXTFILE.DOC GRABFILE.DOC /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rything will be displayed in 43 lines, rather than 25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abide 43 line displays, but if you like 'em, go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Hercules card, the normal colour FGRAB displa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witch to monochr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RAB preformats its text for display on the screen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being that it's very fast but also very wasteful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oderate size text files... say one or two hundred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ess... this won't be a problem on a machine with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obytes of memory. However, bear in mind that at a min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GRAB will need twice as much memory as the disk space you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ccu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eme simplicity of FGRAB forbids any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gister this program you're welcome to the sour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... just mention that you'd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is program and find it useful, you are reque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either by buying the book mentioned at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r by sending us $15.00. We'd rather you bought the 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ntitle you to telephone support, notif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 and other good things like that. More to the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, it'll make you feel good. We've not infeste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cessive beg notices, crippled it or had it verbally i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fter ten days. We trust you to support this progra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yes, and if you fail to support this program and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, a leather winged demon of the night will tear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eking blood and fury, from the endless caverns of the n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hurl itself into the darkness with a thirst for bloo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slavering fangs and search the very threads of ti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bbing of your heartbeat. Just thought you'd want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chemy Mindwor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ham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3P 3J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we've done that you might lik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op    -  MacPaint, GEM/IMG and PC Paintbrush file rea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Epson FX-80, LaserJet and PostScrip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. Drives CGA, EGA, VGA and Hercules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_Slash -  Make LaserJet soft fonts smaller by selectively exc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se characters you'll nev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-  Slick perpetual calendar that tells you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quinoxes happen, what day Michaelmas fell on in 1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mCAP   -  Capture graphics screen in GEM/IMG paint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itable for inhalation 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2DOS  -  Read CP/M formatted disks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CUT   -  Crop GEM/IMG paint files into small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 Memory resident envelope addresser with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   -  Copying program which packs as many file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o a floppy, pauses when the current flop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and asks for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-  A simple sorted directory program which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ord processor nor a radish straigh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P     -  A text screen capture program which generates GEM/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that look like your text, all ready for inh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Ventu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CL     -  Dot matrix control language... macro driven effec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inting program for dot 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FM      -  Ventura soft font manager deluxe with a side of f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s new fonts and creates width tables with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n 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CAT  -  Prints sixteen graphics files per page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isual record of your image file collec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raphics can be any mixture of MacPaint, GEM/IMG,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intbrush PCX and PCC and GIF files. GIF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thered to black and white. Works with any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er that supports LaserJet Plus or Post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SHOP - This is the last word in image programs. It conv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s, views, dithers and halftones MacPa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M/Ventura IMG, PCX, GIF, TIFF and EPS fi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rives CGA, Hercules, EGA, VGA, Paradise and ATI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onder cards. It features batch processing,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expanded memory support, an intui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and easy to follow menus. It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rt colour image files into superb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te clip art for desktop publishing, amo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them in the public domain, they'r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 for $20.00 each. Graphic Workshop is $35.00. Sour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Scoop, for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og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responsibility for any damage or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d by the use of these programs, however it comes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rademarks used herein are registered to whoev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wns them. This notification is given in lieu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list of trademarks and their owners, which w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clusive and would probably take a lot longer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