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AD.EXE is a fully functional textfil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ILEREAD withou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reminder of usag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lphin File Reader, shareware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Dolph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ILEREAD filepath" to rea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b to the command line for BIO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multiple files by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pecification, e.g. FILEREAD *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up to about 350K in size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use BIOS video out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riting directly to video RAM (which is qui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creen contains sharewa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neral non-commercial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program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arge for it and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