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- List Files                                       25-Feb-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[path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directory   - display directories instead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all         - display both directory files and regula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=key        - specify how the directory entries are to be sorted. k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e no[ne], na[me], d[date], or s[ize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current     - only display files at the current level. By default,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ill traverse any subdirectories that it fi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modified    - only display files which have the "modified" (or "arch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ort        - don't sort the file names. This is equivalent to s=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erbose     - display only the name of the file, one file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verbose     - adds file attriubutes to the default display, one fil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totals_only - suppresses the information about individual files.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otals ar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Before      - changes the date/time matching from files &gt;= to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e/time to files &lt;= the user's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=pattern    - display only those files whose names match thi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option is included for compatibility with the Q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of this utility, and to allow the user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re than one file name to search for. Note that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ilename may be specified, not a complete pa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=[dd-mmm-yy]- display only those files whose date is &gt;= to this date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at d= implies the current date. The absense of a t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ification implies a time of 00:00: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=([-]#days) - specifies a number of days relative to today.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ositive or nega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=hh:mm[:ss] - Modifies the time associated with the d= specification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in the absense of a d= specification, the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1           - forces a single column display of file names,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wo filenames per line which is the default when on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ingle directory is 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Date_sort   - sorts the files by date, rather than b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Mkdir       - display mkdir commands to re-create the specifi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Subtotals   - diplays the number of files, and the total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n a directory by directory bas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pause       - pauses at the end of each page displayed, requir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r press return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ause       - overrides the default of pausing during the help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help        - generates the help display. -help and ? will als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help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command allows the user to list the files at or below any poi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tructure. If no path is specified, then the current disk/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umed. The FILES command will walk the entire tree structure recurs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all files at the specified (or current) directory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at lower levels. The +current option prevents the recursive 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"tree", causing only those files at the current leve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names of the files within a directory will be sorted by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being displayed, and the directories will be sorted also. This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turned off by specifying the -sort option (or s=none), in which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names and directories will be displayed in the order that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. When sorting, files at the current directory will be displayed fir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by any files at lower lev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=key option allows the user to specify alternative sort keys.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directory name be sorted by name (s=name), date (s=date),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=size), or not sorted (s=none). The +Date_sort option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=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command will not normally print the names of directories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wishes to examine directories which exist at this and lower level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+directory option will enable the display of directory names, and will sup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of normal file names. The -sort and +current options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s well as normal files. The d= and t= options also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e FILES utility will display either regular file names,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, but not both at once. The +all switch overrides this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files are preceded by a '+', and regular files are preced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isplay shows file size, file date, and file name. Two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per line. Whenever a filename is preceded by a directory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one filename is displayed per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Match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esired, only files whose name matches a pattern will be display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typically specified as part of the path, but it also may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p= option. A pattern may be any valid filename, and may includ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wildc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matches any run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      matches any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-z]   matches any character, 'a'- 'z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z]    matches either an 'a' or a 'z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a*.doc matches any ".doc" file which contains an 'a' prior to th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at this form of pattern matching is considerabl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at what is provided under MS-DOS. Under MS-DOS, a '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matically assumes the remainder of the field. Thus "*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"*a*" are equivalent when using MS-DOS's pattern mat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may be prefixed by a a '^' character, which indicates to mat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ile which does NOT match the pattern. For example, specifying "^*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tch all files which do not end in ".c". Likewise, a '^'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s the first character inside the [] pair. This specif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haracter which does not match those specified is accep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lename which does not contain an extention may be specified as "filenam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ilename.", or "filename.*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'*' at of a pattern will match any run of characters. Thus "pattern*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"pattern*.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o 10 patterns may be 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+verbose switch can be used to display extended information for each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rectory. For MS-DOS, the following information will be present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ARCHIVE. The file has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SYSTEM. The file is a syste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 HIDDEN. The file is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  READ-ONLY. The file cannot be modf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 VOLUME-ID. The file is a volume id. (this bit is not currently display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+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print the names, size, and time/date of the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c:\msc p=*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c:\msc\*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commands will print the names of any file that matches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*.h" in the directory tree that begins at "c:\ms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c: +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will generate a listing of all of the files on the C: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c:*.exe p=*.com p=*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will locate all of the "executable" files on the C: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c: d=21-Jun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command will locates all of the files on the C: disk which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eated/modified on or after 21-Jun-8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c: d=21-Jun-88 +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command will locates all of the files on the C: disk which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eated/modified before 21-Jun-8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command will locates all of the files in the current directory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re created/modified tod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d=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command will locates all of the files in the current directory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re created/modified one day past today. This is useful for loc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which were created when the date was no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d=(-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command will locates all of the files in the current directory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created/modified in the last 6 days (today or the preceding 5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c: +modified &gt;modifie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will locates all of the files on the C: disk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/modified since the last backup, and redirects the li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"modified.lst" in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has been released to the public domain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.  You may use it, modify it, and copy it for oth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.  You may NOT sell it or otherwise charge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, except that recognized user groups may char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ll fee for copying, materials, postag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any suggestions, comments, or bugs to report, my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uce F. Damko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627 Briggs Boulevard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nd Rapids, MI  495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