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Split  Ver 1.0                 09/29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Split is a general purpose text-file splitter.  I know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litter!  Well, when I needed one badly,  I couldn't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versatile enough to do the job for me, so I wrot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 it helps someone else.  The program is prett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easy to use so give it a t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FLSPLIT &lt;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FLSPLIT c:\zip\lowdesr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your filename at the dos command line,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should be used on TEXT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open the file you specify for reading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Split does not write to any of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how many files you are creating, th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 the filename and will have the extension of 1,2,3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- FLSplit will not look before creating the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ny files of the same name will be ove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files will be created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in deciding how many smaller files to make, FL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show you the number of lines of text and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n can decide to break the file up into from 2 to 9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ives the program the ability to handle som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LSplit            Smart Text File Splitter             Ver 1.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ext file being processed: c:\zip\lowdesrt.ls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Lines of text: 2882          File size in bytes: 18926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plit this file by 2-9 (Enter = none)? 9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riting: lowdesrt.9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pyright(c)1990 Ed Murray - The Low Desert Inn  (714) 822-400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harge for this program, it is hereby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The only requirement is that this DOC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ltered.  If you really feel you'd like to give me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tell me you liked the program---or don't like it--or fin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r have a suggestion--etc.  I'll be more than well repai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still not good enough, register a piece of Sharewa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nd help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  -   This seems to be necessary these day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changes or alterations to this program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are not authorized by Ed Murray.  The software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.  Ed Murray makes no warranty about this program as regar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for any purpose, or its ability to perform und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 down in the program documentation.  By using this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grees that Ed Murray shall not be liable for any da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or arising from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rying this progra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 Murray, The Low Desert Inn - Fontana, Ca. (714) 822-4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