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equency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r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Ground, Washington  USA  98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9-1991 Phil Herro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ace.................................................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n this version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...............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..............................................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......................................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............................................. 1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....................................................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...................................................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.................................................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creen....................................... 1.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rmat menu.................................... 1.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Headings....................................... 1.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ttributes..........................................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............................................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Level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.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Resolution....................................... 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the problem.................................... 9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odifications.....................................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nce...........................................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duct Catalog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FOR EVALUATION,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OUT WARRANTY OF ANY KIND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NO EXPRESS OR IMPLIED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UT NOT LIMITED TO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ITNESS FOR ANY PURPOSE.  IN NO EVEN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BE LIABLE FOR LOSS OF PROFIT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RCIAL DAMAGE ARISING FROM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OR THE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EVALUATION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      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.1         Licens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.2   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, Fees, Quantity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         Evaluat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.1         Distribution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.2         Evalu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.3         Virus Pre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1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ware" is a software distribution method which en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user to obtain software at very low initial cos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on a trial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aluate the software in your own environment, o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, with the programs and data that you normally use. 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quired to become a registered user unless the software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benefit of Shareware is lower pricing.  By minimi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ing and advertising expenses associated with more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istribution methods, Shareware products can be pr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.  You don't pay for what you don't need 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1.1   LICENS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and its documentation are copyrighted and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ely by the author, who reserves all rights to any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ived from it.  It is distinctly separate from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confused with, those categories of softwar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c domain" or "free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ranted the right to use the evaluation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on a trial basis for a limited amount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cide whether to continue using (and therefor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)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share the evaluation ver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 others, so long as you follow th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orth in the DISTRIBUTION AUTHORIZATION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1.2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nd in the registration form and fee, you'll rece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mail a diskette containing the latest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d documentation.  It WILL NOT include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ront end of this version.  Thus it will be more conven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from either the DOS prompt or from batch files, and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12K-15K bytes smaller, for more efficient disk storage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.  The registered version WILL include any new func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made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 notification of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nd new products, and will be able to upgrade to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t a reduced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orm and a pre-addressed mailing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rinted from the "Forms Printing"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valuation menu,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ngle-quantity registration fee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Menu screen.  Higher quantities are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registered copy of this software will be licen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t a single location (on a single termi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) at any one time.  If you need to run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re than one terminal or computer at the same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number of registrations must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-quantity registration fees ar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QUANTITY DISCOUNT" section of the Evalu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ke advantage of quantity discounts by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registrations of one program o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of several different program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You also save on shipping and handling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several product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2   EVALUAT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contains the complete and fully functio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, the latest available at the time of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tself is identical to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aluation, a front end menu containing 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viewer and forms printer have been added to ensur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  Registration information and form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separated from th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  Users who might be unfamiliar with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splaying a file's contents on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will have no difficulty learning ab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ng or registering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2.1   DISTRIBUTION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atalog/disk distributers, Online services,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user groups and private individuals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evaluation version of this software by any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, so long as the program, documentation and an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distributed together, and not alter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2.2   EVALU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invoked from the DOS prompt by typing it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RETURN/ENTER key.  The initial screen displays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gram information, then the Shareware Product EVALUATIO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-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- READ the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- EVALUA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- QUANTITY Discou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- FORMS printing menu - registration &amp;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"R" to READ the documentation,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e screen at a time.  The display pauses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creen, and promp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 indicates that more is available, like the "MORE" prom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OS utilities.  Press any normal typing key (the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ually most convenient) to continue, or the ESC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Evalu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2.3   VIRUS PRE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evaluate this software but you're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's been, you can order a copy directly from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HAREWARE PRODUCT CATALOG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NEW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ystem modified for more convenien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determine which characters and how many of ea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a file in any subdirectory on any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nalyze not just text but also binary file cont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 file contain characters that can't be seen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/text editor/file browser utilit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them with Freq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Ch does character-frequency analysis on the contents of an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Each character, its Ascii code and the number of time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, are displayed in severa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full 256-character extended Ascii set is handled, Freq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frequency of not only normal typing letters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, linefeeds, formfeeds, tabs, escapes, graphic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characters, and every other character contain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, XT, AT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2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3.1  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be run from diskette or from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installation is necessary, other than cop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a drive and directory of your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4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remember the command line synta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 the program's name without any parameters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a help screen, then return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Ch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[filespec] is the file specification needed to refere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; it can also be shown as [d:][\path\][filename.ex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filespec needed is filename.ext. If the fil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irectory and/or on another drive, the drive 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name must also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filespec for a file named ThisFile.Doc resi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: in a subdirectory named ThisSu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ThisSub\ThisFil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 on file specs, see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 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Ch MyFile.Txt           - analyzes MyFile.txt in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n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Ch a:\sub1\ThatFile.Doc - analyzes ThatFile.Doc in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ub1 o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.1   OPERA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creen appears whenever "FreqCh" is iss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 (or from a batch file) with a file specific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complet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Ch myfil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creen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FreqCh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EXT   123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/Analy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alysis, an activity indicator displays blocks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, they're overwritten by the initia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  Char   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-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6      Null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1       ^E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7      Space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.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.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&lt;downArrow&gt;-more  _Change format  _ESC-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shown above contains three sel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Arrow&gt;-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s to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, Return and PgDn keys also wor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ull range of characters fou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the Display Format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selection of any of the three possib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(see the nex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-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and returns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.2   DISPLAY FORMA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s accessed by advancing all the way through a form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, or by selecting _Chang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rmat: _Frequency _AsciiCode _Both   _ESC-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  __         __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 - display by Frequency of occurrence; initial 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only those characters found one or mor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- display by Ascii code of character; shows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ound one or mor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- display by Both methods combined; shows ALL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found in the file under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- If used after _Change format, exits back to prior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erminates and returns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6.3   DISPLAY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s used in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 - Number of occurrences of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   - How the character appears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de - decimal value (range 0 through 255) of the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  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Ch will read and analyze the contents of files with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ormal, Archive, ReadOnly, Hidden, a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8  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relative numbers of carriage returns to line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to find "soft" carriage returns (CR without LF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ft" linefeeds (LF without 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characters by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ntrol characters (Ascii codes 0 through 31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ll extended characters (Ascii codes 128 through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e letter frequencies for cryptographic work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Ch handles the uppercase and lowercase version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most common characters found in English-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, in order of frequency of occur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....%                s     6.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 13.1%                h     5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10.5%                d     3.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8.1%                l     3.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8.0%                f     2.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7.1%                c     2.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6.8%                m     2.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6.3%                u     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ermination, the program returns a DOS Error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ndicates how the program ended, and which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operations in a batch file.  For further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"IF ERRORLEVEL" batch command in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-  Successful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-  No parameters specified on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-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-  Cannot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 Added separate display formats for Frequency and Ascii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isplay of file size in bytes (number of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 Added sorting routine for ordere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 Corrected problem that under some conditions pre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of files with ReadOnly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 Menu system modified for more convenient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     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user to document and report a problem that we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attention, will be sent a free upgrade with t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's been made.  Registered users will receive an up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; unregistered evaluators receive an up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   PROBLEM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try prior to reporting a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Reread the documentation to make sure you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we thought we understood when we wro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If the system reports "Bad command or file name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ttempt to run the program, its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at least the file name you specified)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make sure no typos or misspellings have cr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command line; next, try changing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, or make the drive &amp; directory wher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s the "current" drive &amp;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If the program is being run from a batch fil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lines previous to the line tha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s the program, to see if some prior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using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If you have any memory-resident or "TSR"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(pop-up calculators/note pads,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, etc.), try removing them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ning the program again to see if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.1   REPORTING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blem persists, please document it as comple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 as possible; we have to be able to duplic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we can begin to resol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t leas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Version of DO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Machine type, drives, mem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rograms executed prior to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Problem program's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Where and how you obtained the proble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Address and/or phone number where you can be cont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Anything you can think of that might relate to the probl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listings of your AUTOEXEC.BAT 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or any batch files used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- Any relevant print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Registered users will find the utility UserResp.Ex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diskette; it can be used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addressed mailer and a problem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2   CUSTOM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stom modifications to this software are need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application, please write to the below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mplete details of you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3  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elcome any comments or suggestions you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improvements and future enhancement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Send all correspondence and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Ground, Washington  USA  98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SHAREWARE PRODUCT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ur other Shareware products aren't available lo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disks can be ordered directly from the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isk (5.25" DSDD 360K) holds up to fiv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documentation files.  Include $4.00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shipping and handling.  Add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f programs you want to evaluate (Example: $4 for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$5 for 6-10, $6 for 11-15, etc.).  Ma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in U.S. funds; Washington State residents mus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6% of the total for sales tax.  For addresse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and Canada, include $6.50 additional for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s of most products can also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puServe Information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CIFICATIONS AND REGIST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9 Series - IRS forms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99M  - 1099-MISC  Miscellaneous incom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99i  - 1099-INT   Interest incom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99S  - 1099-S     Real Estate Transaction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98   - 1098       Mortgage Interes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 - Check_Disk_space reports disk drive space usage: driv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, then drive space TOTAL, FREE and USED by actual value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.  Faster and more convenient than the DOS "di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hkdsk" utilities.  For batch file branching, return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corresponding to the percentage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M - Check_Memory_space reports standard system memory (RAM)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memory space TOTAL, FREE and USED by actual value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.  Faster and more convenient than the DOS "chkd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 For batch file branching, returns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to the percentage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Sp - Check_Space reports free space available in system RAM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r default drive.  Displays actual amounts and bar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ercentage of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Out - searches all directories of the default drive for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n command line.  Each time a matching file is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prompted for disposition: Delete or Save.  File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ext or binary, can be VIEWED before deciding.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of the "S" key saves a file; a double press of the "D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it. An optional mode allows deletions without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or cleaning out .BAK file leftovers, among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Txt - Clean_Text converts WordStar text files to straight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trips out certain control characters, and will optionally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characters to the appropriate number of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Z - Most text editors won't read files beyond the first contro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-of-file character.  Control-Z's can become embedded 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hen several files are combined using the DOS "type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Z will strip out each control-Z, or it will optionall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with a seldom-used character, to ease the task of lo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r boundaries in combin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et - Cursor_Set changes the shape of the text cursor. 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easier to find on Liquid Crystal displays used in lapto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book computers; works with any display.  Bo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active modes for setting the cursor to any shap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irline to a ful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Init - Diskette_Initialize erases all files and subdirecto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5.25 inch 362k DSDD diskette in about two seconds.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marked bad sectors, but tells you to reforma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Lev - ErrLev is a utility for testing batch file "if 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 During testing, executable program calls are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and replaced with "ErrLev nn", where nn is the DOS error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imulated.  The simulated errorlevel then exercises bra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batch file under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D - Find_Directory searches the default drive fo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names, and lists the complete path to thos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F - Find_File searches the default drive for specified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file information to screen or disk.  Useful for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placed files or for generating a listing of al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Ch - Letter-frequency analysis of text or binary files;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256-character extended Ascii set; display is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of Ascii code or frequency of oc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 - Generate_file replaces several trial-and-error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specific-sized files for printer, storage or timing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generates files of any size from zero to twenty million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 than typing random characters into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generating files on disk, it can send character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ole screen, printer or other DOS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- Text file INDEX word list utility.  Strips punc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s, whitespace, trivial words and words shorter than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, then writes remainder to disk file, one word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Code - KeyCode responds to each press of a key or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by displaying the key or combination pressed,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 (if any), key type (normal or extended),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ca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et - KeySet's interactive mode displays the current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sLock, NumLock, ScrollLock and PrtSc (Print Screen)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changing them.  The command line mode directly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to specified states, allowing use of a batch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tting at system boot-up or betwee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LBL - Label/Rotary filecard/Postcard Printer; loads, disp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labels stored in easily-maintained ASCII files.  Labe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embedded commands for date, time, margin, selectabl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; 5, 8.5, 10, 12, 17 or 20 characters per inch p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/bold/underlined on Epson compatible dot-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st - PrinTest repetitively displays the status of port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rallel printer interfaces. It can be used to isolat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nter interface card, the cable or the printer itself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printer and port number, status byte and statu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scr - QuickScreen converts a single text screen to an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rapid display.  The resulting .COM file will writ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much faster than batch file ECHO statements. 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compact menu systems, demos and tuto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F - Scan_File speeds up the search for ASCII text string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s.  It filters out the unintelligible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characters, and allows user definition of minimu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M - Scan_Memory speeds up the search for ASCII text such as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statements and machine identification, anywhe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ystem memory space. It filters out the unintel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nd extended characters, and displays each string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re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- Split_file breaks huge text files down into smaller 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t into a text editor or onto a diskette.  Useful for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large files with a limited filesize memory-resident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m - STOrage_RooM reports the amount of disk space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of a specified file or group of files on any disk, u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OS.  It takes into account all of the factor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termining file storage size.  It locates files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nd determines their actual total size and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oom needed to store them.  Useful for determin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will fit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tSort - Fast entry of dollar amounts &amp; assign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-designed charts of accounts; user-selected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of amounts and accou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N - Social Security Number Prefix/Location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CODE - Postal Zip Code Number Prefix/Location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COPYRIGHT 1991 Phil Herron.  ALL RIGHTS RESERVE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