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RE Front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4 Riversid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land, MI 48875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71021,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but requires the file VBRUN100.DLL to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windows directory.VBRUN100.DLL is located in the CIS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GO MSBASIC in the "Visual Basic Library) under the name VBR10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ze: 169189), I bel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o you have some favorite DOS programs and no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ile interface to start them?  For example, a hex editor,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list, 4Edit, dirx etc. I still use a Dos editor and Lis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this program is a front end to start those programs( or ev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programs) . You can even change the default colo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and the title of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copy the mrefront.exe into any directory and start i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will be no commands shown until you add them using "Setup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will need to configure what commands you wish to us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ulling down the "Setup" menu and choosing programs.  Ad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n names to the buttons.  You can configure up to 7 diffe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.  If the program is left blank then then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appear on the main menu. Use pi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, you can add your own default list of fil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options in the program setup need special attention: P1 and P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1 is used primarily with editors. It will add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 as a parameter to your command and if the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 will ask you if you wish to create it. Note, you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have the ability to create new files like this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not create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1 will add the selected file as a parameter bu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gnize a non existant file. It will display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 does not exist. I use it will "li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aving both P1 and P2 unchecked will allow you to star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in the current directory, ignoring the selecte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use it for 4Edit or Dir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also add a window program to the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enclosed sample pif files. Please, use pif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Dos commands and note the parameter "%&amp;" in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 or any suggestions or problems, drop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via mail or CIS. I will write better instrucions la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