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 </w:t>
      </w:r>
      <w:r>
        <w:rPr/>
        <w:t>fix_ends info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Version 1.3, January 3, 1990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Usage: fix_ends filename.ext [-X] [-L] [-C] [-W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Output to filename.$$$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-X bypasses displays       -W leaves white sp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-L terminates with LF      -C terminates with C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(switches may be combined, e.g., -XCW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emoves white space at ends of lines, terminates lin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with &lt;CR&gt;&lt;LF&gt; pairs, unless overridden with -L or -C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corrects &lt;LF&gt;&lt;CR&gt; pairs to be &lt;CR&gt;&lt;LF&gt;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1990 EEmergent Consulting,  Box 149, Acton, CA 935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(Unpublished work, limited license granted to user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fix_ends' repairs files that have non-standard line term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common in transfer operations from alien operating system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  It was inspired by DELTA's need for standard ends as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on some files brought in by Apple File Exchange.  With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the ability to specify line terminations of just CR or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moves 'white-space' from the ends of lines, i.e., space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just before the line termination.  With version 1.3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uppress the elimination of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 no arguments, the info-box shown abov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, or some other error occurs, an error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If successful, the output is in filename.$$$, and you can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like (I didn't think it would be appropriate to mess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Current line and status are shown during operation, unless the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chosen (see info-box).  The -x operation would be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long names for utilities, a batch file is provide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fix_ends by merely using the abbreviation 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can be directed to me at the above addres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t 75076,2552.  The primary tools for fix_ends were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rland) and CSCAPE (Oakland).  The delivered EXE file has bee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XEXE, a program by Fabrice BELLARD (48%).   -- Mark Gar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