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L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e Bower/Jeff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  70635,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dicated  to Docsmash, LP, and yes, ev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command.   And  any other program  that  provides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from a text, or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se programs are great, it may take  a couple of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e what  the longest  line is, and how to set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frustrating to  discover that page  58 had a l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en normal and threw off your pagination. While loo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everything in listings I seem to spend lots of tim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ings are jus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Long? simply  reads an ASCII file and tells where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, how long  it is, and what it is.  You  can then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vorite listing program and set the pitch for whatever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go into the text file and shorte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 the file name to be checked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rogram.  How Long? requires  no special 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 an any IBM computer running MD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ree but we would appreciate it if you would keep ou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.  If  you like it, give  it away, if you  don't, thr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.  Please feel  free to send comments and suggestions 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