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 Name:  I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scription:     This file allows you to inclu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within other text file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ing the included tex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Release Date:    09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 Date:    09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    TARDIS DP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Owned by: Charles L. Cranford IV, Greensbor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    This software is provided on an "as-is"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warranty expressed or implied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at your own risk.  Every attemp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sure this software is "bug" free.  If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ed, they will be correc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 and uploaded to Quest (see below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(CIS).  You may report bug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 by logging into Quest and send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 (see main menu option) or via CIS at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3337,24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get latest version:   Call Quest, Greensboro, NC'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gay and lesbian BBS.  (919) 282-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hrs. 2400/1200/300 N81.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lications developed by a g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sbian software professio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ee:   This software is distributed on a trial bas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instances built in limitation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 the software's functionality.  A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fee of $7.00 is required for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on a non-trial basis.  Whe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e is received you will be instructed o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built in limitations.  See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pplic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rative:    You can break large text files down into manag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by making smaller files which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large file.  Simple reference the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's name in the larger file, run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larger file will be re-cre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er files.  Perfect for programmers wher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r does not allow includes.  You can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ic code files included in multipl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ever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  Operating INC is very simple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parameters for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LOOK &lt;filespec&gt; &lt;include pref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ilespec&gt; is a file name (wildcards permitted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ocessed.  &lt;include preface&gt; are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no spaces) that precede the include file 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choose these characters based on the man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using.  For Dbase and like product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be *INC.  For Pascal programmers is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is program is run, it will read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ing &lt;filespec&gt;, and at every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nclude preface&gt; read the filenam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nclude preface&gt;, and append it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.  You may have includ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ide include files, but there is a limit 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eep you may next the inclu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put file will always be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first character of the extension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a "!".  For example, LOOK *.PRG *INC will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*.!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dis DP Consult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88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sboro, NC 27419-88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checks payable to Charles Cranf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plete and mail this form to the address abov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ile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, ________,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(_____________) ________________-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modem            [ ] Yes            [ ]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eived this software from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nderstand that this software is provided on an "as-is"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warranty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/_____/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