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Ba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InfoBar and the accompanying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material.  You may copy and distribute InfoBar for NON-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fee may be charged to copy or distribute InfoBar, other than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tribution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foBar and its documentation ar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InfoBar and wish to continue using it, a registration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.00 is required.  If you don't feel it is worth that much, please se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ink is a reasonabl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$5 registration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1 W. Casino Road Apt. 6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, WA  98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Bar's main purpose is to show you the exact (X,Y) position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n the screen.  It also displays the current color and ASCII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under the cursor, and the video offset.  InfoBar is very help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n many different languag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InfoBar, just type InfoBar from the DOS comman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.  C:\&gt;INFO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stalled, InfoBar is activated by pressing ALT-1.  Th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d their function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 - This will move the bar up one screen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  - This will move the bar down one screen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  - This will move the cursor to the left on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  - This will move the cursor to the right on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ight Arrow - This will move the cursor to the right in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Arrow  - This will move the cursor to the left in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   - This will move the bar to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   - This will move the bar to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- This will move the cursor to the lef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- This will move the cursor to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Peter S. Binder for the idea and hi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reation of Inf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