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ory Resident ASCII Bord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- M. Edg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ustAs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Asc is a very small (10K) Terminate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rovides you with a pop up chart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to define borders. This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EMS memory, and in the absence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necessary driver), it will swap itself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MS memory available in your  compu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ustAsc from any directory. Simply type justa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If you will be taking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Swap method, you must create a directory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d JustAsc. If you are unsur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EMS memory on your computer, type jus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prompt you on what to do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need to do. You will find a copy of Remo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 This program is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asc from memory. Just type     remove justasc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Asc will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-key combination of ALT-F9, and JustA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 Press any key, and JustAsc will pop down.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are unfamiliar with the ASCII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do not know how to enter a charac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is. These are examples of boxes drawn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������ͻ ������͸ ������ķ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      � �      � �      � �      �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ͼ ������; ������Ľ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age 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batch files, documents on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programming in many language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to your program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entering the three digit code to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on the Numeric Keypad) and relea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the ASCII character defined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$5.00 registration fee, along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ke Edg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Way - Building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enel, New Jersey 0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suggestions,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(908) 381-1414, Monday through Friday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Asc was created with Microsoft's QuickBasic 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Help's Stay-R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age Tw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