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lease 5-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 KOMPAK  V2.0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ace saving Word Proces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Leigh H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 (Also known as KP.EXE) is a simple utility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your word processer (or text editor) with PKZIP/PKUN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KP and a filename, KOMPAK will automaticly uncompress a zi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document, THEN it will load up your word processer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loaded. AFTER your done working on the file, KOMPAK with th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file with the newer update and delete the extra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.EXE was written by myself to help a writer friend who was allways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yping KP at dos prompt first time will give you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etup info if not configured yet. I hope you find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It is released as "funware" with no strings attached.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gh H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Wizar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2 West 13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veland, Ohio 4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6) 252-0925 &lt;v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6) 252-2630 &lt;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