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UTSGLUE cuts and glues text to your w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 (c) copy right 199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wondered why your cut and paste USELES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cannot cut right jagged USELES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like this? USELES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y it only works on 25 rows only, and not 43 or 60 r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why it works under editor X but not under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Y with the macro feature?  Or why can't i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texts?  Or conversely, why can't only selected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 was cut, be pasted to your word processor at a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TSGLUE can cut right jagged text up to 60 rows, and 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o your word processor, even if you have a macr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 also running.  You can cut multiple texts and 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selected parts (or all, of course) at a time.  KUTS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set to store up to 40,000 bytes of text,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uses only as much space as you cut right j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, it can hol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acro key utility, end the menu for glu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down on the space bar.  Keep pressing o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and the text will be sent to your word proces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macro key utility, end the gluing w/&lt;nt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word processor, data base etc where you glu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in insert or exchange or overlay mode, no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asiest way to use this document is to run KUTS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default Run parameter and rapidly skimm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cument with your word processor or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using altM to pop up the KUTSGLU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KUTSGLU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KUTS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screen only.  KUTSGLU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&lt;ntr&gt;" is our way of saying &lt;CR&gt;, ^M, ^13,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, &lt;ENTER&gt; etc which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lso use &lt;bks&gt; for backspace, &lt;esc&gt; for the escap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any key" to mean any function key, cursor key,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 etc.  There is no one key with the word "any",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use &lt;spc&gt; to mean the character chr$(32)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 space ba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dditional help with other features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H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you're wondering about the wastefulness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mini-helps in the program, thi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 stored in KUTSGLUE do not occupy any spa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you want to call the carriage return. 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documents by my group uses the "&lt;ntr&gt;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letter "r" in "run" will wor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specified otherwise, the use of capital 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faul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the pop up menu will appear on the top left corner (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"-1", column one "!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space allocated for storage is 4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ltM key combination will 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when you begin the cut operation, the marker ke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 the left top part is the period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) the attribute used for the menu is white letter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) the area to be cut is distinguished by reverse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kes white letters on black into black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) when gluing the stored text to your software,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ext is ended with a &lt;ntr&gt;, which is chr$(13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  No line feed, which is chr$(10),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wards.  (When a line feed is to be sen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age space requirement increases by one byte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ext sto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) when gluing the stored text to your software,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t to your software as fast as possible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enu with &lt;ntr&gt; (with &lt;spc&gt;, you control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command or text after the Run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The Run parameter is used when you run KUTS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setting any other parameter.  In other word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un this with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un this program from within AUTOEXEC.BAT,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Run parameter will act as a comment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are do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A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un this with the pop up menu in blue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ground (Attribute color 1, if you use a color monit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not necessa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A1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you are not running with only defaults,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 after the Run parameter is ignor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your AUTOEXEC.BAT fil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A1 RUN w/blue character on black back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RUN A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cept the "A1" as merel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itself and all programs hence forth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wipe feature, the ability to wipe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 loaded af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less I start hear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ING THE POP UP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want to use the default altM key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 up the menu, then you have a choice of a few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lowed key combinations are function keys, cursor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/shift/alt with function keys, alt with le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, etc.  But these are probably used by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or other softwares.  In that case,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bination made of pressing down on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keeping it pressed, typing the numbers "1"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255" on the numeric keypad to the right side of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.  This is normally used to enter chr$(128)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$(255) into word processors which allow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what command parameter you need to make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act as the new menu hot ke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sk you to type any valid key combin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sed as a new menu hot key.  If you press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 key combination at this time, then it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enter the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50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ltM will act as the menu's pop up hot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+ combination, then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lt+ the menu's pop up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you can see, to make altM, alt-, control-F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keys into the new menu hot key,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re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prompt, if you pressed down on the alt key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it pressed down, you type "22"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on the right side of the keyboard before lett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lt key, then it tells you to use "M 22"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make this the new hot key for the menu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, press down on the alt key and while keep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 down, type "22" on the numeric key pa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pop up. (You cannot type "22" on the regula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he letters "QW".  It does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ignores the comma "," and counts the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 is only for your referenc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make alt+ the new hot ke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131 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since KUTSGLUE accepts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1" and "000" as the beginning of a new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1310,0,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work since the location of the comma 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s is not significant and is ignored anywa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131.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KUTSGLUE confused since it accepts the peri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inator of "131" and tries to process it 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:  In KUTSGLUE, the period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"mark this location as the place to start cu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luing".  The period substitution command i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 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ace between the Menu parameter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because KUTSGLUE will search for a number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encounters the Menu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131,0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allowed because you are asking for two separat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 (M131,000 for alt+ M22 for alt numeric keypad 22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nal counter can count up to 4,000,000,000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not allowe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prompting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isplays valid key combinations which are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255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kes KUTSGLUE run with an impossible code whic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keyboard can normally generat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memory resident program which can do sub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e.  If not, this will make KUTSGLUE run without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 to see the KUTSGLU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RUN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run with alt+ as the pop up hot key for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runs with the default altM key combinatio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 after the Run parameter is ignored. 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un parameter is only used when no other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make this memory resident, and everything els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ING THE POP UP MENU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 by default will appear on the left to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ow, in other words on the column one and row 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efault row and column of the left top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-5 !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row is set for row five and the left colum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lumn eight.  If only the row value exists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top row is set for row five and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on the default value of one.  Simil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value exists but no row value is given, th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set for on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w value must be 80 or less and the column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80 or less.  If you set the row value for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on a CGA (color graphic adaptor) or a monochrom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ped monitor, the pop up menu will not appear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xcessively large value is only useful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, VGA or higher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POP UP MENU ATTRIBUTE (o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color monitor, or at least a monochrome/a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, you can try a pop up other than the default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on black background.  Of course, even with a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phor monitor, you can try this to avoid screen burn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A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the screen for white letter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on amber monitor, it appears as amber.  On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s, there are only a few useful values (A7, A112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appearing as vertically stri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laptops, the screen color dictates how it will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r choices are usually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than have you calculate the required value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ny attribute value and a built-in help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ctly how the pop up menu will look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 values, starting with A7 default whit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on the left/right cursor to change the value and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t colors. 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ere in graphic mode before, then KUTSGLUE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if you want to put your screen back to graphic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.  Anything but the letter "y" or "Y" means "No.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on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will clear only the top 24 rows and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th row alone so that if your screen is set for some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lor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an with the row/column set for anything but row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lumn 1, they are set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A1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nstead of starting with the default A7,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tart with A1 (blue character on black backgroun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cle as before.  If the first attribute value i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 of A1 - A255, this aborts with the regula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son why this is called an "A"ttribute,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"olor parameter is because on non-color monito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s whether the letter is regular, high-inten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, blinking etc.  And none of these ar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can be used with an amber monitor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nsity of the letters used in the pop up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ation obvious with green monitors prevents mos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being useful.  A112 will cause a "blooming"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ower cost monitors with inadequat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ING THE BEGINNING MARKER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uses a period "." to mark the left top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area of text which you are about to cut or g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with an &lt;ntr&gt;.  This was chosen so that peopl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1-2-3 and other spread sheets can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cept by habit.  But since the cursor keys whic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s the area is located far away, you can redefin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intable key as the beginn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.+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s the plus sign "+" next to the cursors as the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.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kes the space bar the marker:  Note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between the period "." and the &lt;ntr&gt;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ed since you cannot see a &lt;spc&gt; with many ed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inability to display an &lt;nt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ntr&gt; to signal the end of the area to cut or 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Lotus threatens to sue us for using the peri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'll probably change the default to something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.  But what if Lotus decides to patent every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phabet as well?  Do we have to use Chinese or Gr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ING THE TEXT STORAGE SPA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ndard text storage size is 4,500 bytes. 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to 3,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S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nge is S1 - S40 for 1,000 bytes to 40,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age area.  The memory is allocated dynamic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TSGLUE becomes memory resident, so that the small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you choose, the less system memory this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son why the default value is 4,500 bytes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,000 bytes is to accommodate the VGA's 50 rows mode: 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by 50 rows, this is only 4,000 byt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TSGLUE adds an &lt;ntr&gt; (chr$(13))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nds the whole text with a null (chr$(0)), so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GA's 50 rows require 4,051 bytes here.  As a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nusual value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follows that if you use a 25 rows mod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 space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 * 25 + 25 &lt;ntr&gt; + 1 null = 2,02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you must choose S3 to reserve 3,000 bytes, not 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2,000 bytes.  Note that with the defaul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re about two screenfuls of text.  Remember, KUTS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tore multiple texts and glue back selec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the right side of the text which you c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agged, KUTSGLUE only uses as much of its storag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is required.  Prudent use of this fea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o cut a lot of text without sacrific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emory to KUTS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request that a line feed (chr$(10))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each &lt;ntr&gt; using the "+L10" optional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it will use one extra byte per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.  In this case, 4,051 bytes become 4,10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tore the maximum of 60 rows,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 * 60 +50 &lt;ntr&gt; + 50 LF + 1 null = 4901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you must reserve 5,000 bytes using "S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THE BLOCKING ATTRIBUTE (o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, copying 1-2-3, the area cut by KUTSGLU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rse letter of black letter on white backgr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(on green/amber monitor, you see green/a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color monitor, the Indicator parame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make the cut area marked with oth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boolean exclusive ORing is performed on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to generate the cut area u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I119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.  In hexadecimal, this is 77h, which rever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attributes for the foreground and the backgrou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I1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ext which is non-high intensity white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ground, the cut area will appear as red charac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background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I34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ite text makes the cut area appear as magenta o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text was red on blue to begin with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value was used, then it appears as dark 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ght blue back. (based on visual inspection, not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hat a BIOS manual may s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 not have a color monitor, avoid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Or experiment when you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was not mentioned in the built-in help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t an option you should play around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.  On color monitors and softwares displaying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this enhances the visibility of the text being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NG A LF TO CR (&lt;nt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processors such as MicroSoft Word needs this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's menu pops up, but no cursor appear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orks in graphic mode by default.  Text can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Word, but the reverse character mode to hig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does not work.  On most PCs, and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key to find the end of a line, text can be c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as well as glued to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normal mode, every line is terminated by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, otherwise known here as the &lt;ntr&gt;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word processor or editor must have the Line fe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he regular &lt;ntr&gt;, the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+L1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urns ON adding a Line feed (chr$(10)) after each &lt;n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specify the value "10" to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you want sent after an &lt;ntr&gt; is the 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chr$(10).  Allowed range is +L1 through +L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values +L128 through +L255, but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upport the extended ascii (*), then unusu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ppen.  Some improperly written Basic softwa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 errors or lock up, depending on how poorly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RUN +L1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add a Line feed after each &lt;ntr&gt; beca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is used whenever you do not want to se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 parameter, indicating that anything after i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-line comments not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*) The word "extended ascii" refers to the extr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nd symbols not defined by the ASCII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made this up for its PC.  If you own one of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(J) PCs which aren't exported to North Am.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disgusted by the lack of support for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, complete Greek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.S.  Please send correspondences to us in English if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sible.  We are not geared for answering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ultip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ING &lt;ntr&gt; BY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ever KUTSGLUE ends a line to be glued to your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sends a chr$(13), also known as chr(13), ^13, ^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M, &lt;ntr&gt;, &lt;CR&gt;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for some reason, you do not want to send an &lt;ntr&gt;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turn ON the substitution feature and instead,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(9), which is a tab by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+N9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replaces each &lt;ntr&gt; that KUTSGLUE should hav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, by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is +N1 through +N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OWING DOWN KUTS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low down KUTSGLUE for slower softwares so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is sent to your software every 1/18 of a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as fast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+S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urns ON the Slow mode.  The number "1"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te is set for sending one character every 1/18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.  If you want to slow it down even further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haracter is sent every 2/18 of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+S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lowed range is +S1 through +S180.  Note that at +S1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180/18 or 10 seconds between each character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.  This is probably too slow for an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.  Pressing down on both the left and the righ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 at the same time will stop this, but if you set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 seconds, then you will have to hold down the two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other keys while the text is s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those keys become embedded inbetween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KUTSGL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KUTSGLU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KUTSGLU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opy of KUTSGLUE is already in memory or 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bort if it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long as the parameters are alright, they are s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become memory resident.  Type the alt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 (or anything else you chose) to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KUTSGLUE=(c)=1990=====v1.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lt;type N, C, A or S below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uts: New (erase all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Continue (add to ol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glue: All  &lt;esc&gt;&lt;ntr&gt;&lt;spc&gt;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Select (then PgUp/D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cursor up/dn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or N,C,S, type "."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egin text location, &lt;nt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o end text location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F1 help=&lt;esc&gt;=aborts=menu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1 key has the help you need, but reworded and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this time, if you type &lt;esc&gt;, then you ge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key F1 has help to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the letter N to erase the internal storag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ecording the screen anew.  If you do not type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orage space ha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.Masaaki Sawada, H.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is fine for sending me a letter with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, but useless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substitute either the &lt;ntr&gt; or add LF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atever you assign to line feed), then only "L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llowed by the &lt;ntr&gt; equivalent will displ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 for gl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ans that if you, for example,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UTSGLUE +L11+N1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un KUTSGLUE, then "LCS" is followed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hr$(12) form feed, a venus mirror sig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resent the &lt;ntr&gt;, and the chr$(11), a m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r and shield sign, will not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 the &lt;ntr&gt;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glue this to your software, then "LC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llowed by the chr$(12) and chr$(11)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r software understa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type N, the menu disappears but KUTSG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i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ursor goes back to where you popp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, so cursor left/right/up/down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op part of the area to cu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cursor down below row 25, KUTS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go down anyway, in case you'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n-standard EGA/VGA in 43/50 rows m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word processor which does not set BI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hing else to tell the comput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fact in 43/50 rows mode, or even 60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type &lt;esc&gt; now, control return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 and the New command is also cancell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the storage space again contain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type Home:  If the cursor was not o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e, then the cursor goes to column on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w.  If the cursor was already on column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the cursor goes to row one on column on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ther words, the very left top corn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type End:  If the cursor was 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y left column, then the cursor go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y left column on this row.  If the curs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ready on column one, then the cursor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w 25 on your very last column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ery right bottom corner on a 25 ro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43/50 rows modes, this has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utting the cursor on the middle row, righ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umn.  The End key behaves differently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&lt;nt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type "." (or anything else you redefin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this location is marked by rever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w cursor right to define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which you want to save from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w cursor down and the revers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locking appears on this row as wel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n now cursor left/right to store as wi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narrow a width of this row.  (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 zero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made a mistake with this row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ther rows blocked off so far, then 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the previous row of blocked are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appear.  If you cursor up till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a blocked on screen, then KUTSGLUE ab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turns control back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type &lt;esc&gt; now, then KUTSGLUE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ing the storage space back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as before.  Again, the storage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 the aforementioned addr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type &lt;ntr&gt; now, then KUTSG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ore the blocked area to itself and e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blocked area.  If there was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orage space to store everyth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UTSGLUE will abort and returns contro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your software with the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locked area which was not stored left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.  This area will disappear when you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/down in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type End now, KUTSGLUE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d of the text line on this row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erase the line with the revers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ing to match the end of the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, alternately typing down curs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d key will fill each line with as mu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is present.  If your software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aphic mode, the reverse block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ible on screen, but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are any chr$(13) music notes or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s on screen, they are filter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 by chr$(32) space ba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the letter C to continue to add to wha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in KUTS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gain, the behavior is the same as when you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w, but there is a higher chance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n out of storage space than before, sinc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dded to what was alread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already had the warning bee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ocked area was not completely stored,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attempt to Continue to add text.  Glu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word processor (or data base, spread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) before using the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are any chr$(13) music notes or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s on screen, they are filter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 by chr$(32) space ba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the letter A to glue all the text stored so f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word processor.  After you type A, the cursor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ine "&lt;esc&gt;&lt;ntr&gt;&lt;spc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is point, type &lt;esc&gt; to ab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&lt;ntr&gt; and all the text stored so fa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 to your software (it must be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hange mode etc, not in command mode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word processor ca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want to abort before all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nt to your software, then press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oth the left and the right shift keys.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cessarily simultaneously, but both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be pressed down.)  Control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type the pop up menu's hot ke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text will not be sent to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ither, but control goes to the KUTS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r software has a macro key feature, o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already a macro key utility running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to-insertion may not work.  In that cas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spc&gt;, which is the space bar, and keep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until the entire text is sent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method is slower than the auto-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thod and is tedious since you mus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essing down on the space bar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vercome any shortcomings due to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macro utiliti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is feature ends when all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nt to your software or when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key other than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method of sending the tex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ftware will abort prematurely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y key but the space bar.  The key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for the Select feature, letter S (or "s"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want to see what text was stored by KUTSGL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ively send only some of the stored line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your software, then type S to select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.  Now the menu display disappears 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stored so far.  &lt;ntr&gt;'s are displayed as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gUp/Dn to the line you want to start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sor up/down within each section.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es not go outside the nine rows displa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Up/Dn must be us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ce you found the section of the tex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rt sending to your software, type ".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hing else which you redefined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w PgDn and cursor down to the line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this point, &lt;ntr&gt; and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-inserted into your software 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s with the All option, pressing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oth the left and the right shif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r the pop up menu's hot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maturely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this point, &lt;spc&gt; and keep press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 the space bar and the text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be sent to your software, ev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cro key features active. 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havior is the same as when using th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s before, typing on anything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ace bar prematurely aborts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key used to abort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this point, rather than typing &lt;ntr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spc&gt;, if you type &lt;esc&gt;, then you abor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the regular menu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 to see what text was sto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this point, the function key F1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ction of the regular help p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bes the Sel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cation of the menu, character attribute et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d by what was on the command line w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oming memory resident.  Are there featur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ather have working in the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several safety features are built in,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thing from the keyboard while the auto-inser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ect by exiting the menu with &lt;ntr&gt;.  The key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will also be typed and becomes mixed with th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.  The keyboard is not locked out so that you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evel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text which you are about to cut contai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which the software where you will be gluing it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understand, then this can cause unknown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p up menu is designed to work on any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ing the 40 columns text mode and graphic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r word processor works in graphic mo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inform BIOS that it is in graphic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will try to pop up in text mode and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a few lines of striated lines on your screen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er word processors which work in graphic mode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to lock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' Ramfont may cause bottom parts of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.  This trouble is only temporary an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up/down will cure it after the text is cut.  Ram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for multiple fonts will cause the blocked area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text with different font size or attrib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line, strike-out etc.  Do not try to pop up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rcules' monochrome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name of this program (KUTSGLUE) is hard to typ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always rename it to something shorter, bu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quiring about a bug, update or anything else, plea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name and VERSION numb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we do consultation and programming big and sm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any magazines (even computer mags) have PC writ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know PC that rather than just complain, I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gs as a writer.  I got the drop dead letters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write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man got frustrated because fellow Americans were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m to design his car parts with J components.  He ma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 shirts which said "Buy American Made" in Eng. 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it got criticized that it only comes 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size (ignoring customers), and the J tex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merican Maid to buy" (poor quality control).  The ba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that the magazine which pointed these weakness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 wrap-in-the-stars-and-stripes magazine which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-U.S., anti-anyone els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_rica is often portrayed in US bus. and science ma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fficient, badly managed, incompetent or stupid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ilver lining to calm the nerves:  In Quebec,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zen mails, blackouts are so frequent that modem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replace mail.  So no matter how low on the totem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eel, there's always another guy below you.(li'l ol'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ebec schools, students are punished for spea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 in response to a question in English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room.  The French-only law, you see.  At thi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will be illegal and we'll have to di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Gorba____ was criticized for preventing L_____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ving the USSR, he criticized US for invading Pana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than the more appropriate N-S war, when the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ubjugated with bloody battles.  I wonder why?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want to see Quebec leave Canada, mind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KUTSGLUE is forgiving to stick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 each other without any separators, tr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inbetween for your eyes' s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KUTSGLU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KUTSGLUE when a copy wa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values A1 - A255 are the only valu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enter an attribute (color, if you have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) other than that allowed.  A112 gives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on black background, A7 gives white (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y) on black background.  A1 on a color monitor gives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lack, A2 gives blue on black (the black backgrou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dark green on some monitors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top row value of menu can be 1 - 8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set the top row of the pop up menu at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range of 1 - 80.  Default is 1 for display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ow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any value higher than 14 on a 25 rows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cannot see the KUTSGLUE.  The only reason wh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 a value exists is for people with monitor/video-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display more than 60 rows of tex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KUTSGLUE itself will not accept anything below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0.  Since the default space allocated by KUTSGLUE is 4,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s, when the entire screen from row one to 60 is 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,500 bytes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left column value of menu can be 1 - 8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may pop up the menu on a 40 columns screen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column value anything bu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ow mode must have a value between +S1 and +S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nding one character every 1/18 secon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every 180/18 second (i.e. 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urned ON (using the plus sign "+") the Slow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ow softwares which cannot accept characters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can work, but you had to follow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indicate how slow you want thi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not get this message if you separated the "+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with a space like "+S  2" since whenever KUTS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a number, it will skip any tab or spac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.  KUTSGLUE is only picky when loo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, since a space " " may be one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TSGLUE accepts. (whether this rule applies to KUTSGL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it applies to this series of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feed character value is not present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ing +L10 for Line feed.  Range is +L0 through +N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pecified that the Line feed be turned ON, bu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it with the required value 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TSGLUE requires that you follow the "+L" with 10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he option to use any other character. 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$(1) through chr$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ntr&gt; character value is not present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ing +N13 for &lt;ntr&gt;.  Range is +N1 through +N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every line ends sent to your software en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ntr&gt;, which is a chr$(13), also known as &lt;CR&gt;, ^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-13, ^M, control-13 etc.  You had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 the &lt;ntr&gt; with some other value, but you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valid value between chr$(1) through chr$(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d not specify "+N13", then it is the defaul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eed a number between M1 - M255,000 as the menu ho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- M255 for alt numeric keypad 1 - 255 acting as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,000 - M255,000 (1/10/100\'s places must be 0)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lt=, ^F1 or Shift-F10 as the menu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ocument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numeric keypad values 1 - 255 i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id not use the built-in feature to select a proper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hot key or did not type it correct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lt numeric keypad OR regul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can be a menu hot key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id not use the built-in feature to select a proper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hot key or did not type it correct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s can only be 1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the two ca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indicator value.  Only I1 - I255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119 for rever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locked area indicator value was not 1 - 255.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option because this can get both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marker for cuts:New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iod "." cannot be replaced by &lt;nt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eriod "." marker parameter was fou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but was not followed b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torage size range is S1 - S40 for 1,000 - 4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S4 for 4,000 bytes.(actually 4,500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orage size option was incorrect.  If you onl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 rows video card and monitor and will never cu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screen full of text at a time, then you ca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to S3.  If you are short on memory but st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is, then S1 can be used to store up to 1,000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under half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right jagged feature exists, even if only 1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s is reserved, it may still allow you to cut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 of one scre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have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is useful, or $20 for an improved one as it come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20 Cdn if you're in Canada and $20 U.S. for U.S &amp; others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only specify 3-1/2"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as 360kb/720kb on a 720kb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KUTSGLUE ($10-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ts multiple texts from screen and glue it All b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 parts, even if you have a macro ut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such cut &amp; past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ll correspond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