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NC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fast large file 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provides a fast way (perhaps the fastest way) to coun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lines  in  very large ASCII files.  Works very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, too.  I wrote it chiefly because I could not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counter which was not limited to 32k lines.  LCN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nting more than a  billion  lines  (meaning  that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 actual ASCII file whose lines LCNT canno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 is  capable  of  counting at speeds equivalent to 6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  transfer  rate of the disk on which the coun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opens the target file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